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организации: ОАО «Мельниково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сто нахождение: 238341, Россия,  Калининградская область, Зеленоградский район, поселок Мельниково, ул. Центральная, 62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ИНН   3918002688   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банка:  Калининградское ОСБ № 8626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счетный счет:  40702810620190100055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спондентский счет:  30110810000000004723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БИК 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0" w:after="0"/>
        <w:ind w:hanging="0"/>
        <w:rPr/>
      </w:pPr>
      <w:r>
        <w:rPr/>
      </w:r>
    </w:p>
    <w:p>
      <w:pPr>
        <w:pStyle w:val="Prilozheniereazdel"/>
        <w:spacing w:before="0" w:after="0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autoSpaceDE w:val="false"/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39:00Z</dcterms:created>
  <dc:creator>Екатерина</dc:creator>
  <dc:description/>
  <cp:keywords/>
  <dc:language>en-US</dc:language>
  <cp:lastModifiedBy>Екатерина</cp:lastModifiedBy>
  <dcterms:modified xsi:type="dcterms:W3CDTF">2009-06-11T06:44:00Z</dcterms:modified>
  <cp:revision>3</cp:revision>
  <dc:subject/>
  <dc:title>Сведения о банковских счетах эмитента</dc:title>
</cp:coreProperties>
</file>