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7" w:right="5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  <w:drawing>
          <wp:inline distT="0" distB="0" distL="0" distR="0">
            <wp:extent cx="6870065" cy="9605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065" cy="960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4"/>
        </w:rPr>
        <w:t>1. ОБЩИЕ ПОЛОЖЕНИЯ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25"/>
        </w:rPr>
      </w:pPr>
      <w:r>
        <w:rPr>
          <w:color w:val="000000"/>
          <w:spacing w:val="-25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25"/>
        </w:rPr>
      </w:pPr>
      <w:r>
        <w:rPr>
          <w:color w:val="000000"/>
          <w:spacing w:val="-25"/>
        </w:rPr>
        <w:t>Статья  1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5"/>
        </w:rPr>
        <w:t xml:space="preserve">Открытое акционерное общество «Мельниково», именуемое далее «Общество», создано на основе решения его </w:t>
      </w:r>
      <w:r>
        <w:rPr>
          <w:color w:val="000000"/>
          <w:spacing w:val="-2"/>
        </w:rPr>
        <w:t xml:space="preserve">учредителей (акционеров) и действует в соответствии с настоящим уставом, Федеральным Законом «Об </w:t>
      </w:r>
      <w:r>
        <w:rPr>
          <w:color w:val="000000"/>
          <w:spacing w:val="-6"/>
        </w:rPr>
        <w:t>акционерных обществах» (далее «Закон») и другим законодательством Российской Федерации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татья 2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3"/>
        </w:rPr>
        <w:t xml:space="preserve">Общество является юридическим лицом, имеет в собственности обособленное имущество, приобретает и </w:t>
      </w:r>
      <w:r>
        <w:rPr>
          <w:color w:val="000000"/>
          <w:spacing w:val="-4"/>
        </w:rPr>
        <w:t xml:space="preserve">осуществляет от своего имени имущественные и личные неимущественные права, несет обязанности, выступает </w:t>
      </w:r>
      <w:r>
        <w:rPr>
          <w:color w:val="000000"/>
          <w:spacing w:val="-7"/>
        </w:rPr>
        <w:t>истцом и ответчиком в суде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бщество приобретает права юридического липа с момента его государственной регистрации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6"/>
        </w:rPr>
        <w:t>Общество является правопреемником колхоза «Мельниково» по всем договорам</w:t>
      </w:r>
      <w:r>
        <w:rPr>
          <w:smallCaps/>
          <w:color w:val="000000"/>
          <w:spacing w:val="-6"/>
          <w:lang w:val="en-US"/>
        </w:rPr>
        <w:t xml:space="preserve">, </w:t>
      </w:r>
      <w:r>
        <w:rPr>
          <w:color w:val="000000"/>
          <w:spacing w:val="-6"/>
        </w:rPr>
        <w:t xml:space="preserve">правам и обязательствам, в том </w:t>
      </w:r>
      <w:r>
        <w:rPr>
          <w:color w:val="000000"/>
          <w:spacing w:val="-7"/>
        </w:rPr>
        <w:t>числе правом пользования землей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 xml:space="preserve">Общество учреждено на неограниченный срок деятельности. 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татья 3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5"/>
        </w:rPr>
        <w:t xml:space="preserve">Общество вправе в установленном порядке открывать банковские счета на территории России и за ее пределами. Общество имеет круглую печать, а также может иметь штампы и бланки со своим наименованием, собственную </w:t>
      </w:r>
      <w:r>
        <w:rPr>
          <w:color w:val="000000"/>
          <w:spacing w:val="-7"/>
        </w:rPr>
        <w:t>эмблему и товарный знак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9"/>
        </w:rPr>
      </w:pPr>
      <w:r>
        <w:rPr>
          <w:color w:val="000000"/>
          <w:spacing w:val="-9"/>
        </w:rPr>
        <w:t>Статья 4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1"/>
        </w:rPr>
        <w:t>Полное наименование Общества: Открытое акционерное общество «Мельниково»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Сокращенное наименование Общества: ОАО «Мельниково»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Статья 5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7"/>
        </w:rPr>
        <w:t xml:space="preserve">Общество несет ответственность по своим обязательствам всем принадлежащим ему имуществом. </w:t>
      </w:r>
      <w:r>
        <w:rPr>
          <w:color w:val="000000"/>
          <w:spacing w:val="-6"/>
        </w:rPr>
        <w:t>Общество не отвечает по обязательствам своих акционеров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5"/>
        </w:rPr>
        <w:t xml:space="preserve">Акционеры не отвечают по обязательствам Общества и несут риск убытков, связанных с его деятельностью, в </w:t>
      </w:r>
      <w:r>
        <w:rPr>
          <w:color w:val="000000"/>
        </w:rPr>
        <w:t xml:space="preserve">пределах стоимости принадлежащих им акций. На акционеров может быть возложена субсидиарная </w:t>
      </w:r>
      <w:r>
        <w:rPr>
          <w:color w:val="000000"/>
          <w:spacing w:val="-6"/>
        </w:rPr>
        <w:t>ответственность по обязательствам Общества в случаях, предусмотренных Законом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7"/>
        </w:rPr>
        <w:t>Государство и его органы не несут ответственности по обязательствам Общества, а Общество не отвечает по , обяз</w:t>
      </w:r>
      <w:r>
        <w:rPr>
          <w:color w:val="000000"/>
          <w:spacing w:val="-5"/>
        </w:rPr>
        <w:t>ательствам государства и его органов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8"/>
        </w:rPr>
        <w:t>Статья 6.</w:t>
      </w:r>
    </w:p>
    <w:p>
      <w:pPr>
        <w:pStyle w:val="Normal"/>
        <w:shd w:fill="FFFFFF" w:val="clear"/>
        <w:tabs>
          <w:tab w:val="clear" w:pos="720"/>
          <w:tab w:val="left" w:pos="9960" w:leader="none"/>
        </w:tabs>
        <w:ind w:left="57" w:right="57" w:hanging="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Общество может иметь дочерние и зависимые общества, создавать филиалы и открывать представительства как, </w:t>
      </w:r>
      <w:r>
        <w:rPr>
          <w:color w:val="000000"/>
          <w:spacing w:val="-7"/>
        </w:rPr>
        <w:t>на территории Российской Федерации, так и за ее пределами.</w:t>
      </w:r>
    </w:p>
    <w:p>
      <w:pPr>
        <w:pStyle w:val="Normal"/>
        <w:shd w:fill="FFFFFF" w:val="clear"/>
        <w:tabs>
          <w:tab w:val="clear" w:pos="720"/>
          <w:tab w:val="left" w:pos="9960" w:leader="none"/>
        </w:tabs>
        <w:ind w:left="57" w:right="57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shd w:fill="FFFFFF" w:val="clear"/>
        <w:ind w:left="57" w:right="57" w:firstLine="115"/>
        <w:jc w:val="both"/>
        <w:rPr/>
      </w:pPr>
      <w:r>
        <w:rPr>
          <w:color w:val="000000"/>
          <w:spacing w:val="1"/>
        </w:rPr>
        <w:t>Филиалы и представительства не являются юридическими лицами и действуют на</w:t>
      </w:r>
      <w:r>
        <w:rPr>
          <w:smallCaps/>
          <w:color w:val="000000"/>
          <w:spacing w:val="1"/>
          <w:lang w:val="en-US"/>
        </w:rPr>
        <w:t xml:space="preserve"> </w:t>
      </w:r>
      <w:r>
        <w:rPr>
          <w:color w:val="000000"/>
          <w:spacing w:val="1"/>
        </w:rPr>
        <w:t xml:space="preserve">основании утвержденных </w:t>
      </w:r>
      <w:r>
        <w:rPr>
          <w:color w:val="000000"/>
          <w:spacing w:val="-11"/>
        </w:rPr>
        <w:t>Обществом  положений о них.</w:t>
      </w:r>
    </w:p>
    <w:p>
      <w:pPr>
        <w:pStyle w:val="Normal"/>
        <w:shd w:fill="FFFFFF" w:val="clear"/>
        <w:tabs>
          <w:tab w:val="clear" w:pos="720"/>
          <w:tab w:val="left" w:pos="10061" w:leader="none"/>
        </w:tabs>
        <w:ind w:left="57" w:right="57" w:hanging="0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Общество может быть участником объединений юридических лиц.</w:t>
      </w:r>
    </w:p>
    <w:p>
      <w:pPr>
        <w:pStyle w:val="Normal"/>
        <w:shd w:fill="FFFFFF" w:val="clear"/>
        <w:tabs>
          <w:tab w:val="clear" w:pos="720"/>
          <w:tab w:val="left" w:pos="8201" w:leader="none"/>
        </w:tabs>
        <w:ind w:left="57" w:right="57" w:hanging="0"/>
        <w:jc w:val="both"/>
        <w:rPr>
          <w:color w:val="000000"/>
          <w:spacing w:val="-24"/>
        </w:rPr>
      </w:pPr>
      <w:r>
        <w:rPr>
          <w:color w:val="000000"/>
          <w:spacing w:val="-24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1"/>
        </w:rPr>
        <w:t>Статья 7.</w:t>
      </w:r>
    </w:p>
    <w:p>
      <w:pPr>
        <w:pStyle w:val="Normal"/>
        <w:shd w:fill="FFFFFF" w:val="clear"/>
        <w:tabs>
          <w:tab w:val="clear" w:pos="720"/>
          <w:tab w:val="left" w:pos="8554" w:leader="none"/>
        </w:tabs>
        <w:ind w:left="57" w:right="57" w:hanging="0"/>
        <w:jc w:val="both"/>
        <w:rPr/>
      </w:pPr>
      <w:r>
        <w:rPr>
          <w:color w:val="000000"/>
          <w:spacing w:val="2"/>
        </w:rPr>
        <w:t xml:space="preserve">Место нахождения (юридический адрес) Общества: 238341, Россия,  Калининградская область, </w:t>
      </w:r>
      <w:r>
        <w:rPr>
          <w:color w:val="000000"/>
          <w:spacing w:val="4"/>
        </w:rPr>
        <w:t>Зеленогрпдский район, поселок Мельниково, ул. Центральная, 62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татья 8.</w:t>
      </w:r>
    </w:p>
    <w:p>
      <w:pPr>
        <w:pStyle w:val="Normal"/>
        <w:shd w:fill="FFFFFF" w:val="clear"/>
        <w:tabs>
          <w:tab w:val="clear" w:pos="720"/>
          <w:tab w:val="left" w:pos="7058" w:leader="none"/>
        </w:tabs>
        <w:ind w:left="57" w:right="57" w:hanging="0"/>
        <w:jc w:val="both"/>
        <w:rPr/>
      </w:pPr>
      <w:r>
        <w:rPr>
          <w:color w:val="000000"/>
          <w:spacing w:val="1"/>
        </w:rPr>
        <w:t xml:space="preserve">Общество, в соответствии с российским законодательством является коммерчески организацией, обладает </w:t>
      </w:r>
      <w:r>
        <w:rPr>
          <w:color w:val="000000"/>
        </w:rPr>
        <w:t xml:space="preserve">общей правоспособностью, имеет гражданские права и несет обязанности, необходимые для осуществления </w:t>
      </w:r>
      <w:r>
        <w:rPr>
          <w:color w:val="000000"/>
          <w:spacing w:val="-7"/>
        </w:rPr>
        <w:t>любых видов деятельности, не запрещенных федеральными законами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 xml:space="preserve">Общество самостоятельно осуществляет внешнеэкономическую деятельность в соответствии с российским </w:t>
      </w:r>
      <w:r>
        <w:rPr>
          <w:color w:val="000000"/>
          <w:spacing w:val="-8"/>
        </w:rPr>
        <w:t xml:space="preserve">законодательством. </w:t>
      </w:r>
      <w:r>
        <w:rPr>
          <w:color w:val="000000"/>
          <w:spacing w:val="-6"/>
        </w:rPr>
        <w:t>Для занятия лицензируемыми видами деятельности Общество в установленном порядке приобретает лицензии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  <w:spacing w:val="-8"/>
        </w:rPr>
      </w:pPr>
      <w:r>
        <w:rPr>
          <w:color w:val="000000"/>
          <w:spacing w:val="-8"/>
        </w:rPr>
        <w:t>Статья 9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  <w:spacing w:val="-6"/>
        </w:rPr>
        <w:t>На момент создания Общества приоритетными направлениями деятельности Общества являются:</w:t>
      </w:r>
    </w:p>
    <w:p>
      <w:pPr>
        <w:pStyle w:val="Normal"/>
        <w:shd w:fill="FFFFFF" w:val="clear"/>
        <w:tabs>
          <w:tab w:val="clear" w:pos="720"/>
          <w:tab w:val="left" w:pos="276" w:leader="none"/>
        </w:tabs>
        <w:ind w:left="57" w:right="57" w:hanging="0"/>
        <w:jc w:val="both"/>
        <w:rPr/>
      </w:pPr>
      <w:r>
        <w:rPr>
          <w:i/>
          <w:iCs/>
          <w:color w:val="000000"/>
        </w:rPr>
        <w:t>-</w:t>
        <w:tab/>
      </w:r>
      <w:r>
        <w:rPr>
          <w:color w:val="000000"/>
          <w:spacing w:val="-6"/>
        </w:rPr>
        <w:t>производство, хранение, переработка и реализация сельскохозяйственной продукции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/>
      </w:pPr>
      <w:r>
        <w:rPr>
          <w:color w:val="000000"/>
        </w:rPr>
        <w:t>-</w:t>
        <w:tab/>
        <w:t xml:space="preserve">производство и реализация товаров народного потребления и продукции производственно-технического </w:t>
      </w:r>
      <w:r>
        <w:rPr>
          <w:color w:val="000000"/>
          <w:spacing w:val="-9"/>
        </w:rPr>
        <w:t>назначения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/>
      </w:pPr>
      <w:r>
        <w:rPr>
          <w:color w:val="000000"/>
        </w:rPr>
        <w:t>-</w:t>
        <w:tab/>
        <w:t>торговая и посредническая, в т.ч. внешнеторговая деятельность, торгово-закупочная деятельность, в т.ч. у населения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>
          <w:color w:val="000000"/>
        </w:rPr>
      </w:pPr>
      <w:r>
        <w:rPr>
          <w:color w:val="000000"/>
        </w:rPr>
        <w:t>-</w:t>
        <w:tab/>
        <w:t>пассажирские и грузовые, в т.ч. международные перевозки автомобильным транспортом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/>
      </w:pPr>
      <w:r>
        <w:rPr>
          <w:color w:val="000000"/>
        </w:rPr>
        <w:t>-</w:t>
        <w:tab/>
        <w:t>организация общественного питания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>
          <w:color w:val="000000"/>
        </w:rPr>
      </w:pPr>
      <w:r>
        <w:rPr>
          <w:color w:val="000000"/>
        </w:rPr>
        <w:t>-</w:t>
        <w:tab/>
        <w:t>услуги по сдаче имущества в аренду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>
          <w:color w:val="000000"/>
        </w:rPr>
      </w:pPr>
      <w:r>
        <w:rPr>
          <w:color w:val="000000"/>
        </w:rPr>
        <w:t>-</w:t>
        <w:tab/>
        <w:t>любая иная предпринимательская деятельность не запрещенная федеральными законами Российской Федерации.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. УСТАВНЫЙ КАПИТАЛ И ФОНДЫ ОБЩЕСТВА</w:t>
      </w:r>
    </w:p>
    <w:p>
      <w:pPr>
        <w:pStyle w:val="Normal"/>
        <w:widowControl/>
        <w:shd w:fill="FFFFFF" w:val="clear"/>
        <w:ind w:left="57" w:right="57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bCs/>
          <w:color w:val="000000"/>
        </w:rPr>
        <w:t>Статья 10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Уставный капитал Общества составляет 3 000 000 (три миллиона) рублей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Уставный капитал Общества разделен на 500 000 (пятьсот тысяч) обыкновенных именных бездокументарных акций номинальной стоимостью по б (шесть) рублей каждая акция /размещенные акции/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bCs/>
          <w:color w:val="000000"/>
        </w:rPr>
        <w:t>Статья 11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Уставный капитал Общества может быть увеличен путем увеличения номинальной стоимости акций или размещения дополнительных акций.</w:t>
      </w:r>
    </w:p>
    <w:p>
      <w:pPr>
        <w:pStyle w:val="Normal"/>
        <w:widowControl/>
        <w:shd w:fill="FFFFFF" w:val="clear"/>
        <w:ind w:left="57" w:right="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bCs/>
          <w:color w:val="000000"/>
        </w:rPr>
        <w:t>Статья 12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 целью увеличения уставного капитала Общество вправе разместить дополнительно к размешенным акциям        100 000 (сто тысяч) обыкновенных именных бездокументарных акций номинальной стоимостью 6 (шесть) рублей каждая акция /объявленные акции/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13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Уставный капитал Общества может быть уменьшен путем уменьшения номинальной стоимости акций или сокращения их общего количества, в том числе путем приобретения и погашения части акций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ство не вправе уменьшать уставный капитал/если в результате этого его размер станет меньше минимального уставного капитала Общества, определяемого в соответствии с законодательством на дату регистрации соответствующих изменений в уставе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14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В Обществе создается резервный фонд в размере 15 процентов от его уставного капитала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зервный фонд Общества формируется путем обязательных ежегодных отчислений в размере 5 процентов от чистой прибыли до достижения им размера, установленного настоящим устав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15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Резервный фонд Общества предназначен для покрытия его убытков, а также для погашения облигаций Общества и выкупа акций Общества в случае отсутствия иных средств. Резервный фонд не может быть использован для иных целей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16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оимость чистых активов Общества оценивается по данным бухгалтерского учета в порядке, устанавливаемом Министерством финансов Российской Федерации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Если по окончании второго и каждого последующего финансового года в соответствии с годовым бухгалтерским балансом, предложенным для утверждения акционерам Общества, или в результате аудиторской проверки стоимость чистых активов Общества оказывается меньше его уставного капитала, Общество обязано объявить об уменьшении своего уставного капитала до величины, не превышающей стоимости его чистых актив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Если по окончании второго и каждого последующего финансового года в соответствии с годовым бухгалтерским балансом, предложенным дли утверждения акционерам Общества, или в результате аудиторской проверки стоимость чистых активов Общества оказывается  меньше  величины  минимального уставного капитала, установленной Федеральным Законом «Об акционерных обществах», Общество обязано принять решение о своей ликвидаци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3. АКЦИИ И ДРУГИЕ ЦЕННЫЕ БУМАГИ ОБЩЕСТВА, ПРАВА И ОБЯЗАННОСТ АКЦИОНЕРОВ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17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азмещенные к моменту создания Общества, а также размещаемые дополнительно (объявленные), обыкновенные акции Общества представляют собой именные эмиссионные ценные бумаги выпускаемые в бездокументарной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форме (именные бездокументарные ценные бумаги)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Держателем реестра акционеров Общества является Общество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18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Каждая обыкновенная именная акция Общества предоставляет акционеру ее владельцу одинаковый объем прав, предусмотренных законодательством об акционерных обществах и настоящим Уставом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Документом, удостоверяющим права акционеров, закрепленные акциями Общества, является решение о выпуске его ценных бумаг - акций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19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ство вправе размещать облигации и иные ценные бумаги, предусмотренные правовыми актами Российской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Федерации о ценных бумагах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Форма выпуска облигаций и других ценных бумаг Общества определяется в решений об их выпуске и проспекте эмиссии пенных бумаг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0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На момент регистрации настоящей новой редакции устава Обществ, размещенные акции Общества (уставный  капитал Общества) оплачен полностью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 xml:space="preserve">Дополнительные акции Общества должны быть оплачены в течение срока, определенного в соответствии с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решением об их размещении, но не позднее одного года с момента их приобретения (размещения)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1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плата акций Общества может осуществляться деньгами, ценными бумагами, другими вещами или имущественными правами либо иными правами, имеющими денежную оценку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Дополнительные акции, которые должны быть оплачены деньгами, оплачиваются при их приобретении в размере не менее 25 процентов от их номинальной стоимости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Статья 22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Акционеры Общества имеют право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участвовать в общем собрании акционеров с правом голоса по всем вопросам его компетенции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получать в виде дивиденда часть прибыли от деятельности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- получить часть имущества Общества в случае его ликвидации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требовать внесения записи в реестр акционеров Общества не позднее трех дней с момента представления необходимых документов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- получить выписку из реестра акционеров, подтверждающую его права на акции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требовать выкупа Обществом всех или части принадлежащих им акций в случаях, предусмотренных ст. 75 Закон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- в любое время иметь доступ к документам Общества, предусмотренным п.1 ст. 89 Закона, за исключением документов бухгалтерского у чет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осуществлять свои права через представител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23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Акционеры Общества обязаны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соблюдать положения настоящего устава и выполнять решения общего собрания акционе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добросовестно исполнять принятые на себя обязательства по отношению к Обществу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не разглашать полученную ими информацию, отнесенную к сведениям, составляющим коммерческую тайну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Статья 24. 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Общество вправе ежеквартально, раз в полгода или  раз в год принимать решение о выплате дивидендов по размещенным акциям. 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Дивиденды выплачиваются деньгами или иным имуществом в соответствии с решаем общего собрания акционеров, при этом затраты на перечисление (перевод, передачу) дивидендов акционеру оплачиваются за счет акционер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Дивиденды выплачиваются из чистой прибыли Общества за текущий год. 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шение о выплате годовых дивидендов, дате выплаты, размере дивиденда и форме его выплаты принимается общим собранием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азмер  годовых   дивидендов   не   может  быть   меньше   выплаченных   промежуточных   (ежеквартальных, полу годовых) дивидендов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шение о выплате промежуточных (ежеквартальных, полугодовых) дивидендов, дате выплаты, размере дивиденда и форме его выплаты принимается советом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Дата выплаты дивидендов не может быть ранее 30 дней со дня принятия решения об их выплате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4. УПРАВЛЕНИЕ ОБЩЕСТВОМ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25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рганами управления  Обществом   являются  Общее  собрание  акционеров,  совет  директоров  Общества, Исполнительная дирекция Общества и исполнительный директор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4.1. Общее собрание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6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е собрание акционеров является высшим органом управления Обществом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ие собрания акционеров проводятся Обществом по мере необходимости (внеочередные собрания), но не менее одного раза в год (годовое общее собрание акционеров)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Обязательное годовое общее собрание акционеров проводится не ранее чем через два месяца и не позднее чем после окончания финансового года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7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К компетенции общего собрания акционеров относятся следующие вопросы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  <w:lang w:val="en-US"/>
        </w:rPr>
        <w:t xml:space="preserve">1) </w:t>
      </w:r>
      <w:r>
        <w:rPr>
          <w:color w:val="000000"/>
        </w:rPr>
        <w:t>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) реорганизация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3) ликвидация   Общества,   назначение   ликвидационной   комиссии   и   утверждение   промежуточного   и окончательного ликвидационных баланс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4) избрание членов совета директоров Общества и досрочное прекращение их полномоч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5) определение предельного размера объявленных акц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6)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7) уменьшение уставного капитала Общества путем уменьшения номинальной стоимости акций, приобретения Обществом части акций в целях сокращения их общего количества или погашения не полностью оплаченных  акций в соответствии со ст. 29 Закона, а также путем погашения приобретенных или выкупленных Обществом 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акций в соответствии со ст.72 и ст.7б Закон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8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избрание членов ревизионной комиссии Общества и досрочное прекращение их полномоч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9) утверждение аудитора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0) утверждение годовых отчетов, бухгалтерских балансов, счета прибылей и убытков Общества, распределение его прибылей и убытков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</w:t>
      </w:r>
      <w:r>
        <w:rPr>
          <w:color w:val="000000"/>
          <w:lang w:val="en-US"/>
        </w:rPr>
        <w:t xml:space="preserve">1) </w:t>
      </w:r>
      <w:r>
        <w:rPr>
          <w:color w:val="000000"/>
        </w:rPr>
        <w:t>порядок ведения общего собрания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2) образование счетной комиссии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3) дробление и консолидация акц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4) заключение сделок в случаях, предусмотренных ст. 83 Закон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5) совершение крупных сделок, связанных с приобретением и отчуждением Обществом имущества, в случаях, предусмотренных ст.79 Закон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6) решение о выплате годовых дивидендов, размере дивиденда, форме и дате его выплаты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7) приобретение и выкуп Обществом размещенных акций, в случаях, предусмотренных Законом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8) участие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9) принятие решения о неприменении преимущественного права акционера на приобретение акций Общества или иных ценных бумаг, конвертируемых в акции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0) решение о размещении посредством закрытой подписки акций Общества и ценных бумаг, конвертируемых в акции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1) установление размеров вознаграждений и компенсаций членам совета директо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2) решение иных вопросов, предусмотренных Закон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Решения то вопросам, указанным в п.п. 1-15, 19 настоящей статьи, относится к исключительной компетенции общего собрания акционеров. Вопросы, отнесенные к исключительной компетенции общего собрания акционеров, не могут быть переданы на решение исполнительным органам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8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е собрание акционеров Общества не вправе рассматривать и принимать решения по вопросам, не отнесенным к его компетенции Федеральным Законом «Об акционерных обществах»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29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авом голоса на общем собрании акционеров обладают акционеры - владельцы обыкновенных акций Общества. Голосующей акцией Общества является обыкновенная акция, предоставляющая акционеру - ее владельцу право голоса при решении вопроса, поставленного на голосование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30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шение общего собрания акционеров по вопросу, поставленному на голосование, принимается большинством голосов акционеров - владельцев голосующих акций Общества, принимающих участие в собрании, за исключением вопросов, указанных в п.п. 1-3, 5 и 15 статьи 27 настоящего устава, решения по которым, принимаются большинством в три четверти голосов акционеров - владельцев голосующих акций, принимающих участие в общем собрании акционеров, а также за исключением вопроса указанного в п. 20 статьи 27 настоящего устава, решение по которому, принимается большинством в две трети акционеров - владельцев голосующих акций, принимающих участие в общем собрании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1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е собрание акционеров не вправе принимать решения по вопросам, не включенным в повестку дня собрания,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а также изменять повестку дня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2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Акционер вправе, обжаловать в суд решение, принятое общим собранием акционеров с нарушением требований Закона, иных правовых актов Российской Федерации, устава Общества, в случаях, если он не принимал участия в общем собрании акционеров или голосовал против принятия такого решения и указанным решением нарушены его права и  законные интересы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 xml:space="preserve">Статья </w:t>
      </w:r>
      <w:r>
        <w:rPr>
          <w:bCs/>
          <w:color w:val="000000"/>
        </w:rPr>
        <w:t>33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и подготовке к проведению общего собрания акционеров совет директоров Общества, а в случаях, предусмотренных п.6 статьи 55 Закона, лица, созывающие собрание, определяют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дату, место и время проведения общего собрания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повестку дня общего собрания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дату составления списка акционеров, имеющих право на участие в общем собрании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текст сообщения акционерам о проведении общего собрания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перечень информации (материалов), предоставляемой акционерам при подготовке к проведению общего собрания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форму и текст бюллетеня для голосования в случае голосования бюллетеням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4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писок акционеров, имеющих право на участие в общем собрании акционеров, составляется на основании данных реестра акционеров Общества на дату, устанавливаемую советом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Дата составления списка акционеров, имеющих право на участие в общем собрании акционеров, не может быть установлена ранее даты принятия решения о проведении общего собрания акционеров и более чем за 60 дней до даты проведения общего собран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писок акционеров, имеющих право на участие в общем собрании акционеров, содержит имя (наименование) каждого акционера, его адрес (место нахождения), данные о количестве и категории (типе) принадлежащих ему акций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о требованию акционера Общество обязано предоставить ему  информацию о включении его в список акционеров, имеющих право на участие в общем собрании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5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ообщение акционерам о проведении общего собрания акционеров осуществляется путем опубликования в районной газете «Волна» следующей информации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наименование и местонахождение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дата, место и время проведения Общего собрания акционеров, в том числе дата, место и время начала и окончания регистрации участников Общего собрания акционе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дату составления списка акционеров, имеющих право на участие в Общем собрании акционе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вопросы, включенные в повестку дня Общего собрания акционе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порядок ознакомления акционеров с информацией (материалами), подлежащей предоставлению акционерам при подготовке к проведению Общего собрания акционер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информацию об инициаторе созыва Общего собрания акционеров Общества (в случае  проведения внеочередного Общего собрания акционеров Общества)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- информацию о статусе Общего собрания акционеров Общества и форме его проведен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ство обязано информировать акционеров о проведении общего собрания акционеров не позднее, чем за          7 (семь) календарных дней до даты его проведен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6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Внеочередное общее собрание акционеров проводится по требованию ревизионной комиссии Общества, аудитора Общества, а также акционера (акционеров), являющегося владельцем не менее чем 10 процентов голосующих акций Общества на дату предъявления требования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шение о созыве внеочередного общего собрания акционеров или об отказе от созыва должно быть принято Советом директоров в течение 10 дней, а созыв внеочередного общего собрания акционеров осуществляется им не позднее 45 дней с момента предъявления требования о проведении внеочередного общего собрания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Требование о созыве внеочередного общего собрания акционеров подписывается лицом (лицами), требующими созыва внеочередного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37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Решение об отказе от созыва внеочередного общего собрания акционеров может быть принято, только если: 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не соблюден установленный Законом порядок предъявления требования о созыве собрания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акционер (акционеры), требующий созыва внеочередного общего собрания акционеров, не является владельцем 10 процентов голосующих акций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iCs/>
          <w:color w:val="000000"/>
        </w:rPr>
        <w:t>ни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>один из вопросов, предложенных для внесения в повестку дня внеочередного общего собрания акционеров Общества, не отнесен к его компетенции;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вопрос, предлагаемый для внесения в повестку дня, не соответствует требованиям Закона и иных правовых актов Российской Федерации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Решение о созыве внеочередного общего сования акционеров иди мотивированное решение об отказе от его созыва направляется лицам, требующим его созыва, не позднее трех дней с момента его принят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38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аво на участие в общем собрании акционеров осуществляется акционером как лично, так и через своего представител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олномочия представителя удостоверяются в соответствии со статьей 57 Закон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39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е собрание акционеров правомочно (имеет кворум), «ели на момент окончания регистрации для участия в общем собрании акционеров зарегистрировались акционеры (их представители), обладающие в совокупности более чем половиной голосов размещенных голосующих акций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и отсутствии кворума для проведения общего собрания акционеров объявляется дата проведения нового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зменение повестки дня при проведении нового общего собрания акционеров не допускается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Новое общее собрание акционеров, созванное взамен несостоявшегося, правомочно, если на момент окончания регистрации для участия в нем зарегистрировались акционеры (их представители), обладающие в совокупности не менее нем 30 процентами размещенных голосующих акций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0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Голосование на общем собрании акционеров осуществляется по принципу «одна голосующая акция Общества -один голос»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тоги голосования заносятся в протокол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1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отокол общего собрания акционеров составляется не позднее 15 дней после закрытия общего собрания акционеров в двух экземплярах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а экземпляра подписываются председательствующим на общем собрании акционеров и секретарем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В протоколе общего собрания акционеров указываются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место и время проведения общего собрания акционеров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е количество голосов, которым обладают акционеры - владельцы голосующих акций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количество голосов, которыми обладают акционеры, принимающие участие в собрании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едседатель и секретарь собрания, повестка дня собрания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В протоколе общего собрания акционеров общества должны содержаться основные положения выступлений, вопросы, поставленные на голосование, и итоги голосования по ним, решения, принятые собранием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дин экземпляр протокола общего собрания акционеров хранится у председателя совета директоров, а второй – у держателя реестра акционе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bCs/>
          <w:color w:val="000000"/>
        </w:rPr>
      </w:pPr>
      <w:r>
        <w:rPr>
          <w:bCs/>
          <w:color w:val="000000"/>
        </w:rPr>
        <w:t>4.2 Совет директоров</w:t>
      </w:r>
    </w:p>
    <w:p>
      <w:pPr>
        <w:pStyle w:val="Normal"/>
        <w:widowControl/>
        <w:shd w:fill="FFFFFF" w:val="clear"/>
        <w:ind w:left="57" w:right="57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42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овет директоров Общества осуществляет общее руководство деятельностью Общества, за исключением решения вопросов, отнесенных Законом к исключительной компетенции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Статья 43. 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Члены совета директоров Общества избираются общим собранием акционеров Сроком на один год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Лица избранные в состав совета директоров Общества, могут переизбираться неограниченное число раз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о решению общего собрания акционеров полномочия любого члена (всех членов) совета директоров Общества могут быть прекращены досрочно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Количественный состав совета директоров Общества должен быть нечетным и включает семь человек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Избранными в состав совета директоров Общества считаются кандидаты, набравшие наибольшее число голос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4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К исключительной компетенции совета директоров Общества относятся следующие вопросы: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</w:t>
      </w:r>
      <w:r>
        <w:rPr>
          <w:color w:val="000000"/>
          <w:lang w:val="en-US"/>
        </w:rPr>
        <w:t xml:space="preserve">) </w:t>
      </w:r>
      <w:r>
        <w:rPr>
          <w:color w:val="000000"/>
        </w:rPr>
        <w:t>определение приоритетных направлений деятельности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2} созыв годового и  внеочередного общих собраний акционеров Общества, за исключением случаев, предусмотренных п.6 ст.55 Закон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3) утверждение повестки дня общего собрания акционеров;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4) определение даты составления списка акционеров, имеющих право на участие в общем собрании, и другие  вопросы, отнесенные  к компетенции совета директоров Общества в соответствии с положениями главы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Закона и связанные с подготовкой и проведением общего собрания акционеров;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5) вынесение на решение общего собрания акционеров вопросов, предусмотренных п.п. 2,12, 15 – 20 пункта 1 статьи 48 Закон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6) размещение Обществом облигаций и иных ценных бумаг, в случаях, предусмотренных действующим законодательством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7) определение рыночной стоимости имущества в соответствии со ст. 77 Закон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8) приобретение размещенных Обществом акций, облигаций и иных ценных бумаг в случаях, предусмотренных Законом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9) рекомендации по размеру выплачиваемых членам ревизионной комиссии Общества вознаграждений и компенсаций и определение размера оплаты услуг аудитор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0) рекомендации по размеру дивиденда по акциям и порядку его выплаты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1) использование резервного и иных фондо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2) утверждение внутренних документов Общества, определяющих порядок деятельности органов управления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3) создание филиалов и открытие представительств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4)  принятие решения об участии Общества в других организациях, за исключением случая, предусмотренного п.18 ст. 27 настоящего устав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 xml:space="preserve">15) совершение крупных сделок, связанных с приобретением и отчуждением Обществом имущества, в случаях, предусмотренных главой </w:t>
      </w:r>
      <w:r>
        <w:rPr>
          <w:color w:val="000000"/>
          <w:lang w:val="en-US"/>
        </w:rPr>
        <w:t xml:space="preserve">X </w:t>
      </w:r>
      <w:r>
        <w:rPr>
          <w:color w:val="000000"/>
        </w:rPr>
        <w:t>Закона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6) заключение сделок в случаях, предусмотренных главой Х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Закон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7) решение о выплате промежуточных (ежеквартальных, полугодовых) дивидендов, размере дивиденда, форме и дате его выплаты;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18) назначение исполнительного директора и  членов  Исполнительной дирекции Общества, досрочное прекращение их полномочий, установление размеров выплачиваемых им вознаграждений и компенсаций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19) иные вопросы, предусмотренные Законом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Вопросы, отнесенные к исключительной компетенции совета директоров Общества, не могут быть переданы на решение исполнительному органу Общества - исполнительному директору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5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Членом  совета  директоров  Общества  может быть любое  физическое лицо,  предложенное  акционером (акционерами), обладающим (ми) правом а соответствии с Законом и настоящим уставом выдвигать кандидатов в этот орган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В совет директоров Общества может быть также избран акционер (акционеры)    юридическое лицо (лица). В данном случае руководитель акционера   юридического лица, избранного в совет директоров Общества, лично осуществляет функции члена совета директоров, либо выдает соответствующие доверенност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6</w:t>
      </w:r>
      <w:r>
        <w:rPr>
          <w:b/>
          <w:bCs/>
          <w:i/>
          <w:iCs/>
          <w:color w:val="000000"/>
        </w:rPr>
        <w:t>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едседатель совета директоров Общества избирается членами совета директоров Общества из их числа большинством  голосов от общего числа членов совета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Совет директоров Общества вправе в любое время переизбрать своего председателя большинством голосов от общего </w:t>
      </w:r>
      <w:r>
        <w:rPr>
          <w:bCs/>
          <w:color w:val="000000"/>
        </w:rPr>
        <w:t>числа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членов совета директоров. 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Исполнительный директор не может быть одновременно председателем совета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7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Председатель совета директоров Общества организует его работу, созывает заседания совета директоров Общества и председательствует на них, организует на заседаниях ведение протокола, председательствует на общем  собрании акционеров.  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В случае отсутствия председателя совета директоров Общества его функции осуществляет один из членов совета л директоров Общества по решению совета директо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8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Заседание смета директоров  Общества  созывается  председателем  совета директоров  Общества по  его собственной инициативе, по требованию члена совета директоров, ревизионной комиссии Общества, аудитора Общества или исполнительного директора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орядок созыва и проведения заседаний совета директоров Общества определяется Положением о совете директоров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 xml:space="preserve">Заседание совета директоров Общества правомочно (имеет кворум), если присутствующие члены совета </w:t>
      </w:r>
      <w:r>
        <w:rPr>
          <w:iCs/>
          <w:color w:val="000000"/>
        </w:rPr>
        <w:t>директоров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 составляют не менее половины от числа избранных членов совета директоров Общества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Статья 49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и решении вопросов на заседании совета директоров Общества каждый член совета директоров Общества обладает одним голосом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В случае равенства голосов членов совета директоров Общества председатель совета директоров Общества  обладает правом решающего голоса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Решения совета директоров Общества могут приниматься заочным голосованием (опросным путем)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ротокол заседания совета директоров Общества составляет не позднее 10 дней после его проведен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ротокол заседания совета директоров Общества подписывается  председательствующим на заседании, который несет ответственность за правильность составления протокол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0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Размер вознаграждений и компенсаций членам совета директоров Общества устанавливается решением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4.3. Исполнительная дирекция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1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сполнительная дирекция Общества является коллегиальным исполнительным органом Общества и действует на основании устава Общества, а также на основании заключаемого между советом директоров Общества и Исполнительной дирекцией Общества договор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2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Исполнительная дирекция Общества формируется в количестве, определенном советом директоров Общества. Кандидатуры членов Исполнительной дирекции Общества представляет исполнительный директор Общества. Кандидат считается избранным в члены Исполнительной дирекции Общества, если за него проголосовало большинство членов совета директоров Общества, присутствующих на соответствующем заседании. 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3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К компетенции Исполнительной дирекции Общества входят вопросы, определенные в соответствующем договоре, заключаемом между советом директоров Общества и Исполнительной дирекцией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сполнительная дирекция Общества принимает свои решения простым большинством голосов членов Исполнительной дирекции Общества, присутствующих на заседании, в случае равенства голосов, решающим является голос исполнительного директора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4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роведение заседаний Исполнительной дирекции Общества организует исполнительный директор Общества, который подписывает все документы от имени Общества и протоколы заседания Исполнительной дирекции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4.4. Исполнительный директор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5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Руководство текущей деятельностью Общества осуществляется единоличным исполнительным органом Общества – исполнительным директор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К компетенции исполнительного директора относятся все вопросы руководства текущей деятельностью общества, за исключением вопросов, отнесенных к исключительной компетенции общего собрания акционеров или совета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сполнительный директор организует выполнение решений общего собрания акционеров и совета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6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сполнительный директор без доверенности действует от имени Общества, в том числе представляет его интересы, совершает сделки от имени Общества, утверждает штаты, издает приказы и дает указания, обязательные для исполнения всеми работниками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7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Исполнительный директор избирается решением совета директоров Общества сроком на пять лет. Совет директоров Общества также может принять решение о досрочном прекращении полномочий исполнительного директор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8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рава и обязанности исполнительного директора по осуществлению руководства текущей деятельностью Общества определяются Законом, иными правовыми актами Российской Федерации, настоящим уставом и договором (контрактом), заключаемым исполнительным директором с Обществ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Договор (контракт) с исполнительным директором от имени Общества подписывается председателем совета директоров Общества или лицом, уполномоченным на это советом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На отношения между Обществом исполнительным директором действие законодательства Российскй Федерации о труде распространяется в части, не противоречащей положениям Федерального закона «Об акционерных обществах»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59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овмещение исполнительным директором должностей в органах управления других организаций допускается только с согласия общего собрания акционе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4.5. Ответственность  членов совета директоров Общества, членов Исполнительной дирекции Общества и исполнительного директора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0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Члены совета директоров, члены Исполнительной дирекции Общества и исполнительный директор Общества при осуществлении ими своих прав и исполнении обязанностей должны действовать в интересах Общества, осуществлять </w:t>
      </w:r>
      <w:r>
        <w:rPr>
          <w:iCs/>
          <w:color w:val="000000"/>
        </w:rPr>
        <w:t xml:space="preserve">свои права и </w:t>
      </w:r>
      <w:r>
        <w:rPr>
          <w:color w:val="000000"/>
        </w:rPr>
        <w:t xml:space="preserve"> исполнять обязанности в отношении Общества добросовестно и разумно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1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Члены совета директоров Общества и исполнительный директор Общества несут ответственность перед Обществом за убытки, причиненные Обществу их виновными действиями (бездействием), если иные основания и размер ответственности не установлены федеральными законами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При этом в совете директоров Общества не несут ответственности члены, голосовавшие против решения, которое повлекло причинение Обществу убытков, или не принимавшие участие в голосовании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Члены Исполнительной дирекции Общества несут ответственность согласно заключаемому между советом директоров Общества и Исполнительной дирекцией Общества договору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21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ри определении оснований и размера ответственности членов совета директоров Общества и исполнительного директора Общества должны быть приняты во внимание обычные условия делового оборота и иные обстоятельства, имеющие значение для дел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5. ТРУДОВЫЕ ОТНОШЕНИЯ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3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Трудовые отношения в Обществе регулируются законодательством Российской Федерации о труде, правилами внутреннего трудового распорядка и трудовыми договорами (контрактами)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4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самостоятельно устанавливает порядок и размеры оплаты труда и премирования, режим рабочего времени и  времени отдыха, а также решает другие вопросы, относящиеся к условиям труда, отдыха и социально культурного развития трудового коллектива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/>
        <w:t>О</w:t>
      </w:r>
      <w:r>
        <w:rPr>
          <w:color w:val="000000"/>
        </w:rPr>
        <w:t>бщество не вправе устанавливать такие условия труда, которые бы ухудшали положение работников по сравнению с законодательством о труде Российской Федераци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 xml:space="preserve">Материальное поощрение каждого работника определяется конечными результатами работы и  не ограничивается </w:t>
      </w:r>
      <w:r>
        <w:rPr>
          <w:bCs/>
          <w:color w:val="000000"/>
        </w:rPr>
        <w:t>максимальным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размер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5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бщество вносит платежи по социальному страхованию и отчисления на пенсионное обеспечение в размерах, устанавливаемых действующим законодательством Российской Федерации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вправе осуществлять дополнительные меры по социальному и пенсионному обеспечению своих работников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5.      КОНТРОЛЬ    ЗА    ФИНАНСОВО-ХОЗЯЙСТВЕННОЙ    ДЕЯТЕЛЬНОСТЬЮ    ОБЩЕСТВА.    УЧЕТ    И ШЧШЮСТЬ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6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Контроль за финансово-хозяйственной деятельностью Общества осуществляет ревизионная комиссия Общества, избираемая общим собранием акционеров сроком на два года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Компетенция  ревизионной комиссии Общества определяется Законом и настоящим уставом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орядок деятельности ревизионной комиссии определяется Положением о ревизионной комиссии Общества, утверждаемым  общим собранием акционеров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7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>
          <w:color w:val="000000"/>
        </w:rPr>
        <w:t>Проверка (ревизия) финансово-хозяйственной деятельности Общества осуществляется по итогам деятельности Общества, а также во всякое время по инициативе ревизионной комиссии Общества, решению общего собрания акционеров, совета директоров Общества или по требованию акционера (акционеров) Общества, владеющего в  совокупности не менее чем 10 процентами голосующих акций Общества.</w:t>
      </w:r>
    </w:p>
    <w:p>
      <w:pPr>
        <w:pStyle w:val="Normal"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8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  <w:t>По требованию ревизионной комиссии Общества лица, занимающие должности в органах управления Общества, обязаны представить документы о финансово-хозяйственной деятельности Общества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69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Ревизионная комиссия общества вправе требовать созыва внеочередного общего собрания акционеров в соответствии со статьей 36 настоящего уста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0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Члены ревизионной комиссии Общества не могут одновременно являться членами совета директоров Общества, а также занимать иные должности в органах управления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1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Акции, принадлежащие членам совета директоров Общества или лицам, занимающим должности в органах управления Общества, не могут участвовать в голосовании при избрании членов ревизионной комиссии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2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Аудитор (гражданин или аудиторская организация) Общества осуществляет проверку финансово-хозяйственной деятельности Общества в соответствии с правовыми актами Российской Федерации на основании заключаемого с ним договор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е собрание акционеров утверждает аудитора Общества. Размер оплаты его услуг определяется советом директоров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3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о итогам проверки финансово-хозяйственной деятельности Общества ревизионная комиссия Общества или аудитор Общества составляет заключение, в котором должны содержаться: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подтверждение достоверности данных, содержащихся в отчетах, и иных финансовых документах Общества;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- информация о фактах нарушения установленных правовыми актами Российской Федерации порядка ведения бухгалтерского учета и представления финансовой отчетности, также правовых актов Российской Федерации при осуществлении финансово-хозяйственной деятельност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4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обязано вести бухгалтерский учет и представлять финансовую отчетность в порядке, установленном Законом и иными правовыми актами Российской Федерации.</w:t>
      </w:r>
    </w:p>
    <w:p>
      <w:pPr>
        <w:pStyle w:val="Normal"/>
        <w:widowControl/>
        <w:shd w:fill="FFFFFF" w:val="clear"/>
        <w:ind w:left="57" w:right="57" w:hanging="0"/>
        <w:jc w:val="both"/>
        <w:rPr/>
      </w:pPr>
      <w:r>
        <w:rPr>
          <w:color w:val="000000"/>
        </w:rPr>
        <w:t>Ответственность за организацию, состояние и достоверность бухгалтерского учета в Обществе, своевременное представление ежегодного отчета и другой финансовой отчетности в соответствующие органы, а также сведений о деятельности Общества, представляемых акционерам, кредиторам и средства массовой информации, несет исполнительный директор Общества в соответствии с Законом, иными правовыми актами Российской Федерации настоящим уставом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5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Достоверность данных, содержащихся в годовом отчете Общества общему собранию акционеров, бухгалтерском отчета и счете прибылей и убытков, должна быть подтверждена ревизионной комиссией Общест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Перед опубликованием Обществом указанных в настоящей статье документов в соответствии со ст.92 Закона обязано привлечь для ежегодной проверки и подтверждения годовой финансовой отчетности аудитора, не связанного имущественными интересами с Обществом или его акционерам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Годовой отчет Общества подлежит  предварительному утверждению советом директоров Общества не позднее 30 дней до даты проведения годового общего собрания акционеров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6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обеспечивает учет и сохранность документов по личному составу работников и своевременно предает документы на ответственное хранение в архив при ликвидации Общества.</w:t>
      </w:r>
    </w:p>
    <w:p>
      <w:pPr>
        <w:pStyle w:val="ConsNormal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7.</w:t>
      </w:r>
    </w:p>
    <w:p>
      <w:pPr>
        <w:pStyle w:val="ConsNormal"/>
        <w:ind w:left="57" w:hanging="0"/>
        <w:jc w:val="both"/>
        <w:rPr/>
      </w:pPr>
      <w:r>
        <w:rPr>
          <w:rFonts w:cs="Times New Roman" w:ascii="Times New Roman" w:hAnsi="Times New Roman"/>
          <w:color w:val="000000"/>
        </w:rPr>
        <w:t>Общество выполняет работу по мобилизационной подготовке в соответствии с возложенными на него обязанностями по гражданской обороне и чрезвычайным ситуациям, по ведению воинского учета, а также отчитывается по этим вопросам перед главой местного самоуправления.</w:t>
      </w:r>
    </w:p>
    <w:p>
      <w:pPr>
        <w:pStyle w:val="ConsNormal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ConsNormal"/>
        <w:ind w:left="57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6. РЕОРГАНИЗАЦИЯ И ЛИКВИДАЦИЯ ОБЩЕСТВА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8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может быть реорганизовано путем слияния, присоединения, разделения, выделения и преобразования добровольно по решению собрания акционеров, а также по другим основаниям, предусмотренным Гражданским Кодексом Российской Федерации и иными федеральными законам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79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может быть ликвидировано добровольно в порядке, установленном Гражданским кодексом Российской Федерации, с учетом требований Федерального закона «Об акционерных обществах» и настоящего устава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Общество может быть ликвидировано по решению суда по основаниям , предусмотренным гражданским кодексом Российской Федерации.</w:t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80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  <w:t>Ликвидация Общества влечет за собой прекращение без переходя прав и обязанностей в порядке правопреемства к другим лицам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81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  <w:t>Требования кредиторов, неудовлетворенные из за недостаточности имущества общества при его ликвидации, считаются погашенными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82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  <w:t>Оставшееся после завершения расчетов с кредиторами имущество ликвидируемого Общества распределяется ликвидационной комиссией между акционерами в порядке, предусмотренном ст. 23 Закона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p>
      <w:pPr>
        <w:pStyle w:val="Normal"/>
        <w:widowControl/>
        <w:shd w:fill="FFFFFF" w:val="clear"/>
        <w:ind w:left="57" w:right="57" w:hanging="0"/>
        <w:jc w:val="both"/>
        <w:rPr>
          <w:color w:val="000000"/>
        </w:rPr>
      </w:pPr>
      <w:r>
        <w:rPr>
          <w:color w:val="000000"/>
        </w:rPr>
        <w:t>Статья 83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  <w:t>Ликвидация Общества считается завершенной, а Общество прекратившим свое существование с момента внесения органом государственной регистрации соответствующей записи в единый государственный юридических лиц.</w:t>
      </w:r>
    </w:p>
    <w:p>
      <w:pPr>
        <w:pStyle w:val="Normal"/>
        <w:shd w:fill="FFFFFF" w:val="clear"/>
        <w:ind w:left="57" w:right="57" w:hanging="0"/>
        <w:jc w:val="both"/>
        <w:rPr/>
      </w:pPr>
      <w:r>
        <w:rPr/>
      </w:r>
    </w:p>
    <w:sectPr>
      <w:type w:val="nextPage"/>
      <w:pgSz w:w="11906" w:h="16838"/>
      <w:pgMar w:left="992" w:right="852" w:gutter="0" w:header="0" w:top="8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3T13:48:00Z</dcterms:created>
  <dc:creator>Office</dc:creator>
  <dc:description/>
  <cp:keywords/>
  <dc:language>en-US</dc:language>
  <cp:lastModifiedBy>Office</cp:lastModifiedBy>
  <dcterms:modified xsi:type="dcterms:W3CDTF">2009-04-14T08:39:00Z</dcterms:modified>
  <cp:revision>7</cp:revision>
  <dc:subject/>
  <dc:title/>
</cp:coreProperties>
</file>