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 АФФИЛИРОВАННЫХ 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 акционерное  общество  «Микродвигател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>
          <w:sz w:val="24"/>
        </w:rPr>
      </w:pPr>
      <w:r>
        <w:rPr>
          <w:sz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Место нахождения эмитента:  Калининградская  область,  г. Гусев,   ул.  Правобережная, 1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  аффилированных  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Адрес страницы в сети Интернет:          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nikoil</w:t>
      </w:r>
      <w:r>
        <w:rPr>
          <w:sz w:val="24"/>
        </w:rPr>
        <w:t>-</w:t>
      </w:r>
      <w:r>
        <w:rPr>
          <w:sz w:val="24"/>
          <w:lang w:val="en-US"/>
        </w:rPr>
        <w:t>kl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>
          <w:sz w:val="24"/>
        </w:rPr>
      </w:pPr>
      <w:r>
        <w:rPr>
          <w:sz w:val="24"/>
        </w:rPr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8"/>
        <w:gridCol w:w="426"/>
        <w:gridCol w:w="1701"/>
        <w:gridCol w:w="425"/>
        <w:gridCol w:w="567"/>
        <w:gridCol w:w="1984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.А. Калинин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 г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200068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3900551300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 лиц 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969"/>
        <w:gridCol w:w="3260"/>
        <w:gridCol w:w="2977"/>
        <w:gridCol w:w="1559"/>
        <w:gridCol w:w="269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 участия аффилированного лица в уставном капитале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цук  Вячеслав  Васи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ининградская  област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Гус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 является  членом  Совета  директоров  акционерного 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алинин  Владимир 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ининградская  област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Гус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цо  осуществляет  полномочия  единоличного  исполнительного  органа  акционерного  обще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4.1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антиев  Александр  Майрам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Калининг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 является  членом  Совета  директоров  акционерного 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ценко  Евгений  Ль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Калининг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 является  членом  Совета  директоров  акционерного 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пков  Юрий  Е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 является  членом  Совета  директоров  акционерного 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фимова  Елена  Нат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 является  членом  Совета  директоров  акционерного 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</w:rPr>
        <w:t>. Изменения,   произошедшие   в    списке   аффилированных    лиц,   за   период   с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106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567"/>
        <w:gridCol w:w="425"/>
        <w:gridCol w:w="425"/>
        <w:gridCol w:w="709"/>
        <w:gridCol w:w="425"/>
        <w:gridCol w:w="425"/>
        <w:gridCol w:w="426"/>
        <w:gridCol w:w="425"/>
        <w:gridCol w:w="1417"/>
        <w:gridCol w:w="426"/>
        <w:gridCol w:w="425"/>
        <w:gridCol w:w="567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6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4"/>
        <w:gridCol w:w="3402"/>
        <w:gridCol w:w="439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№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з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наступления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зме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 xml:space="preserve">Дата  внесения  изменения  в 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исок  аффилированных лиц</w:t>
            </w:r>
          </w:p>
        </w:tc>
      </w:tr>
      <w:tr>
        <w:trPr>
          <w:trHeight w:val="9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  <w:t>Изменений  в списке  аффилированных лиц  за  отчетный   период     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36:00Z</dcterms:created>
  <dc:creator>User</dc:creator>
  <dc:description/>
  <cp:keywords/>
  <dc:language>en-US</dc:language>
  <cp:lastModifiedBy>Office</cp:lastModifiedBy>
  <dcterms:modified xsi:type="dcterms:W3CDTF">2009-12-17T13:06:00Z</dcterms:modified>
  <cp:revision>3</cp:revision>
  <dc:subject/>
  <dc:title/>
</cp:coreProperties>
</file>