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сведен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орые  могут  оказать существенное влияние на стоимость ценных бума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Общие  сведе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фирменное наименованное эмитен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Микродвигатель»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Микродвигатель»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инградская область, г. Гусев, </w:t>
            </w:r>
          </w:p>
          <w:p>
            <w:pPr>
              <w:pStyle w:val="Normal"/>
              <w:jc w:val="center"/>
              <w:rPr/>
            </w:pPr>
            <w:r>
              <w:rPr/>
              <w:t>ул. Правобережная, 12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ГРН эмитен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900551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ИНН  эмитен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020006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код эмитента</w:t>
            </w:r>
          </w:p>
          <w:p>
            <w:pPr>
              <w:pStyle w:val="Normal"/>
              <w:rPr/>
            </w:pPr>
            <w:r>
              <w:rPr/>
              <w:t>присвоенный регистрирующим  органом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6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1 - </w:t>
            </w: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дрес страницы в сети</w:t>
            </w:r>
          </w:p>
          <w:p>
            <w:pPr>
              <w:pStyle w:val="Normal"/>
              <w:rPr/>
            </w:pPr>
            <w:r>
              <w:rPr/>
              <w:t>Интернет, используемой эмитентом    для раскрытия информац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vashsovetnik.or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формация о принятом  Советом  директоров акционерного  общества  решен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 созыве годового  общего собрания акционеров, включая утверждение повестки дня общего собрания акционеров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Дата проведения заседания Совета директоров акционерного общества, на котором принято соответствующее  решение:  </w:t>
            </w:r>
            <w:r>
              <w:rPr/>
              <w:t>31  мая  2011 год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>
                <w:b w:val="false"/>
              </w:rPr>
              <w:t xml:space="preserve">Дата  составления и номер протокола  заседания Совета директоров акционерного общества, на котором принято  соответствующее  решение:  </w:t>
            </w:r>
            <w:r>
              <w:rPr/>
              <w:t>31  мая  2011 года, Протокол № б/н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 решения, принятого Советом  директоров акционерного  общества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вести  годовое Общее собрание акционеров 30 июня 2011 года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Утвердить место проведения собрания – г. Гусев, ул. Правобережная, 12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 w:val="false"/>
              </w:rPr>
              <w:t>Утвердить время проведения собрания – начало собрания в 10 часов 00 минут, начало времени  регистрации участников собрания – 9 часов 00 минут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Утвердить следующую повестку дня  годового Общего собрания акционеров ОАО «Микродвигатель»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 </w:t>
            </w:r>
            <w:r>
              <w:rPr/>
              <w:t>Об избрании счетной комисс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утверждении годового отчета, годовой бухгалтерской отчетности, в том числе отчета о прибылях и убытк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уменьшении уставного капитала в связи с уменьшением стоимости чистых актив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избрании членов Совета директоров ОАО «Микродвигатель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избрании членов ревизионной комиссии ОАО «Микродвигатель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утверждении  аудитора ОАО «Микродвигатель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обращении в федеральный  орган исполнительной власти по рынку ценных бумаг с заявлением об освобождении ОАО «Микродвигатель» от обязанности осуществлять раскрытие или предоставление информации в соответствии со ст. 30 Федерального закона «О рынке ценных бумаг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ставить список  акционеров, имеющих  право  участвовать  на собрании  по состоянию на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1 мая   2011 года.</w:t>
            </w:r>
          </w:p>
          <w:p>
            <w:pPr>
              <w:pStyle w:val="Normal"/>
              <w:ind w:left="709" w:hanging="709"/>
              <w:rPr>
                <w:b/>
                <w:b/>
              </w:rPr>
            </w:pPr>
            <w:r>
              <w:rPr>
                <w:lang w:val="en-US"/>
              </w:rPr>
              <w:t>VI</w:t>
            </w:r>
            <w:r>
              <w:rPr/>
              <w:t xml:space="preserve">.         Утвердить порядок оповещения о проведении собрания, порядок и состав информации, предоставляемой акционерам для ознаком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trHeight w:val="99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. 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АО «Микродвигатель»                                         __________________                                    В.А. Калин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2. Дата  «  31 »    мая   2011 г.               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9:00Z</dcterms:created>
  <dc:creator>User</dc:creator>
  <dc:description/>
  <cp:keywords/>
  <dc:language>en-US</dc:language>
  <cp:lastModifiedBy>Катя</cp:lastModifiedBy>
  <cp:lastPrinted>2011-05-30T11:19:00Z</cp:lastPrinted>
  <dcterms:modified xsi:type="dcterms:W3CDTF">2011-06-01T08:29:00Z</dcterms:modified>
  <cp:revision>2</cp:revision>
  <dc:subject/>
  <dc:title/>
</cp:coreProperties>
</file>