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«Микродвигател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Микродвигател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ининградская  область,  г. Гусев,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.  Правобережная, 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05513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20006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691-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ообщает о том, что годовая бухгалтерская отчетность за 2011 год утверждена на годовом общем собрании акционеров (Протокол от 29 июня  2012 года)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Микродвигател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А. Калин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29:00Z</dcterms:created>
  <dc:creator>Prof-RomanovaAA</dc:creator>
  <dc:description/>
  <cp:keywords/>
  <dc:language>en-US</dc:language>
  <cp:lastModifiedBy>Катя</cp:lastModifiedBy>
  <dcterms:modified xsi:type="dcterms:W3CDTF">2012-06-29T09:31:00Z</dcterms:modified>
  <cp:revision>3</cp:revision>
  <dc:subject/>
  <dc:title>Приложение 25</dc:title>
</cp:coreProperties>
</file>