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БУХГАЛТЕРСКОЙ ОТЧЕТНОСТИ ЗА 2010 год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Наименование организации: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крытое акционерное общество «Мясоконсервный комбинат Калининградский»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алининград, ул. Аллея Смелых, 80 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тот же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ой вид деятельности – производство готовых и консервированных продуктов из мяса и мясных субпродуктов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крытое акционерное общество «Мясоконсервный комбинат «Калининградский» является специализированным предприятием, осуществляющим переработку мясного сырья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изводство осуществляется на собственных производственных площадях, оснащенных специальным оборудованием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изводственная структура включает в себя убойный цех с кишечным и шкуропосолочным отделениями, консервный цех, колбасо-кулинарный цех, цех по производству фарша, цех по производству полуфабрикатов глубокой заморозки, цех по производству мясо-костной муки, цех по производству пищевых и технических жиров, холодильник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обеспечения функционирования цехов основного производства на предприятии имеются: собственная котельная на газовом топливе; компрессорный цех; обеспечивающий предприятие холодом; строительный, механический, транспортный, электроцех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нфраструктура включает в себя производственную прачечную, столовую, медпункт. 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особленных подразделений предприятие не имеет. 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элементы учетной политики организации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1. Учетная политика для целей бухгалтерского учета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Бухгалтерский учет в организации осуществляется бухгалтерией как самостоятельным структурным подразделением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 г. № 1. Амортизация начисляется линейным методом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Активы, которые отвечают критериям основных средств стоимостью не более 20 000 руб., списываются в расходы по мере их отпуска в эксплуатацию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 При списании оценка материально-производственных запасов производится способом ФИФО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 Организация не создает резервы по сомнительным долгам и предстоящим расходам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6 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инансово-хозяйственная деятельность организации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 За 2010 год нашей организацией были уплачены следующие налоги: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 – 6 812 тыс.руб.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ФЛ- 4 205 тыс. руб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на имущество – 661 тыс.руб</w:t>
      </w:r>
    </w:p>
    <w:p>
      <w:pPr>
        <w:pStyle w:val="Style15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на прибыль – 1 687 тыс.руб</w:t>
      </w:r>
    </w:p>
    <w:p>
      <w:pPr>
        <w:pStyle w:val="Normal"/>
        <w:ind w:left="-540" w:firstLine="540"/>
        <w:jc w:val="both"/>
        <w:rPr/>
      </w:pPr>
      <w:r>
        <w:rPr/>
        <w:t xml:space="preserve">Согласно данным «Отчета о прибылях и убытках за 2010 год» нашим предприятием была получена чистая прибыль в сумме 527 тыс. руб. и за 2009 год 843 тыс. руб. </w:t>
      </w:r>
    </w:p>
    <w:p>
      <w:pPr>
        <w:pStyle w:val="Normal"/>
        <w:ind w:left="-540" w:firstLine="540"/>
        <w:jc w:val="both"/>
        <w:rPr/>
      </w:pPr>
      <w:r>
        <w:rPr/>
        <w:t>Причиной</w:t>
      </w:r>
      <w:r>
        <w:rPr>
          <w:spacing w:val="1"/>
        </w:rPr>
        <w:t xml:space="preserve"> падения доходов в 2010 г. по сравнению с 2009 г. </w:t>
      </w:r>
      <w:r>
        <w:rPr/>
        <w:t>является снижение объемов реализации, что также не позволило предприятию получить  желаемую прибыль.</w:t>
      </w:r>
    </w:p>
    <w:p>
      <w:pPr>
        <w:pStyle w:val="Normal"/>
        <w:ind w:left="-540" w:firstLine="540"/>
        <w:jc w:val="both"/>
        <w:rPr/>
      </w:pPr>
      <w:r>
        <w:rPr/>
        <w:t>По данным налогового учета прибыль значительно больше бухгалтерской и составляет 7217 тыс. руб.</w:t>
      </w:r>
    </w:p>
    <w:p>
      <w:pPr>
        <w:pStyle w:val="Normal"/>
        <w:ind w:left="-540" w:firstLine="540"/>
        <w:jc w:val="both"/>
        <w:rPr/>
      </w:pPr>
      <w:r>
        <w:rPr/>
        <w:t>В настоящее время на предприятии проводится политика по выходу из кризиса, направленная как на увеличение доходов от продаж, так и на снижение расходной части, что приведет в свою очередь к постепенному улучшению ситуации в 2011 г.</w:t>
      </w:r>
    </w:p>
    <w:p>
      <w:pPr>
        <w:pStyle w:val="Normal"/>
        <w:ind w:left="-540" w:firstLine="540"/>
        <w:jc w:val="both"/>
        <w:rPr/>
      </w:pPr>
      <w:r>
        <w:rPr/>
        <w:t>Среднесписочная численность работников предприятия составила за 2010 г. 218 человек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4. Данные о совокупных затратах на оплату использованных в течение календарного года энергетических </w:t>
      </w:r>
    </w:p>
    <w:p>
      <w:pPr>
        <w:pStyle w:val="Normal"/>
        <w:ind w:left="-540" w:firstLine="540"/>
        <w:jc w:val="both"/>
        <w:rPr/>
      </w:pPr>
      <w:r>
        <w:rPr/>
        <w:t>За 2010 г. Обществом потреблено 2 2012 369 кВт электроэнергии на общую сумму 7 640 370 руб.</w:t>
      </w:r>
    </w:p>
    <w:p>
      <w:pPr>
        <w:pStyle w:val="Normal"/>
        <w:ind w:left="-540" w:firstLine="540"/>
        <w:jc w:val="both"/>
        <w:rPr/>
      </w:pPr>
      <w:r>
        <w:rPr/>
        <w:t>Объем потребленной тепловой энергии составил 14 563 Гкл, в том числе отпущено населению 1465 Гкл, общая сумма составила 7 707 216 руб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5. Изменения в Учетной политике на 2011 г.</w:t>
      </w:r>
    </w:p>
    <w:p>
      <w:pPr>
        <w:pStyle w:val="Normal"/>
        <w:ind w:left="-540" w:firstLine="540"/>
        <w:jc w:val="both"/>
        <w:rPr/>
      </w:pPr>
      <w:r>
        <w:rPr/>
        <w:t xml:space="preserve">Существенных изменений в Учетной политике предприятия для целей бухгалтерского и налогового учета в 2011 г. не будет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енеральный директ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;Arial" w:hAnsi="Calibri;Arial" w:eastAsia="SimSun;宋体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55:00Z</dcterms:created>
  <dc:creator>Прокопчик</dc:creator>
  <dc:description/>
  <cp:keywords/>
  <dc:language>en-US</dc:language>
  <cp:lastModifiedBy>Прокопчик</cp:lastModifiedBy>
  <cp:lastPrinted>2011-03-29T14:54:00Z</cp:lastPrinted>
  <dcterms:modified xsi:type="dcterms:W3CDTF">2011-03-29T10:55:00Z</dcterms:modified>
  <cp:revision>2</cp:revision>
  <dc:subject/>
  <dc:title>ПОЯСНИТЕЛЬНАЯ ЗАПИСКА К БУХГАЛТЕРСКОЙ ОТЧЕТНОСТИ ЗА 2010 год</dc:title>
</cp:coreProperties>
</file>