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240" w:after="6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 Т В Е Р Ж Д Е Н О </w:t>
      </w:r>
    </w:p>
    <w:p>
      <w:pPr>
        <w:pStyle w:val="Normal"/>
        <w:suppressAutoHyphens w:val="true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 xml:space="preserve">Решением годового 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 xml:space="preserve">«Мясоконсервный комбинат </w:t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«Калининградский»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Протокол № __ от  «23» мая 2008 года</w:t>
      </w:r>
    </w:p>
    <w:p>
      <w:pPr>
        <w:pStyle w:val="Normal"/>
        <w:ind w:firstLine="567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hd w:fill="FFFFFF" w:val="clear"/>
        <w:spacing w:before="3677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7"/>
          <w:sz w:val="33"/>
          <w:szCs w:val="33"/>
        </w:rPr>
        <w:t>ПОЛОЖЕНИЕ   О   РЕВИЗОРЕ</w:t>
      </w:r>
    </w:p>
    <w:p>
      <w:pPr>
        <w:pStyle w:val="Normal"/>
        <w:shd w:fill="FFFFFF" w:val="clear"/>
        <w:spacing w:before="245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3"/>
          <w:szCs w:val="33"/>
        </w:rPr>
        <w:t>ОТКРЫТОГО АКЦИОНЕРНОГО ОБЩЕСТВА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3"/>
          <w:szCs w:val="33"/>
        </w:rPr>
        <w:t>МЯСОКОНСЕРВНЫЙ КОМБИНАТ</w:t>
      </w:r>
    </w:p>
    <w:p>
      <w:pPr>
        <w:pStyle w:val="Normal"/>
        <w:shd w:fill="FFFFFF" w:val="clear"/>
        <w:spacing w:before="245" w:after="0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3"/>
          <w:szCs w:val="33"/>
        </w:rPr>
        <w:t>«КАЛИНИНГРАДСКИЙ</w:t>
      </w: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»</w:t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(новая редакция)</w:t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г. Калининград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008 год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right="2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органов исполнительной власти  РФ,  принятыми  в  пределах  их полномочий, а также Уставом  открытого акционерного общества  «Мясоконсервный комбинат «Калининградский» (в дальнейшем "Общество"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Ревизор осуществляет функции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В своей деятельности Ревизор руководствуется законодательством РФ, Уставом Общества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Компетенция Ревизор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В компетенцию Ревизора входит:</w:t>
      </w:r>
    </w:p>
    <w:p>
      <w:pPr>
        <w:pStyle w:val="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рка бухгалтерской отчетности;</w:t>
      </w:r>
    </w:p>
    <w:p>
      <w:pPr>
        <w:pStyle w:val="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рка правильности и полноты ведения бухгалтерского, налогового и статистического учета, своевременности и правильности платежей в бюджет и внебюджетные фонды, начислений и выплат дивидендов, погашений прочих обязательст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уществление ревизий финансово-хозяйственной деятельности Общества, проверок финансовой документации общества, анализ финансового положения Общества, его платежеспособности, ликвидности активов, соотношения собственных и заемных средств, чистых активов и уставного капитала, выявление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тверждение достоверности данных, включаемых в годовые отчеты Общества, годовую бухгалтерскую отчетность, отчетов о прибылях и убытках (счета прибылей и убытков), распределения прибыли, отчетной документации для налоговых и статистических органов, органов государственного управл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рка правомочности Генерального директора по заключению договоров от имени Обществ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рка правомочности решений, принятых Советом директоров, Генеральным директором и их соответствия Уставу Общества и решениям общего собрания акционеро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анализ решений общего собрания на их соответствие закону и Уставу Обществ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Ревизором может быть как акционер Общества, так и любое лицо, предложенное акционером. Ревизор Общества  не может одновременно являться членом Совета директоров Общества, а также занимать иные должности в органах управления Обществ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Права и обязанности Ревизора</w:t>
      </w:r>
    </w:p>
    <w:p>
      <w:pPr>
        <w:pStyle w:val="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Ревизор имеет право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ребовать созыва внеочередного общего собрания акционеров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ребовать созыва заседания Совета директоров Общества;</w:t>
      </w:r>
    </w:p>
    <w:p>
      <w:pPr>
        <w:pStyle w:val="Normal"/>
        <w:shd w:fill="FFFFFF" w:val="clear"/>
        <w:ind w:right="5" w:firstLine="59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в ходе проверки (ревизии) требовать от органов общества, руководителей подразделений 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ребовать личного объяснения от членов Совета директоров, работников Общества, включая любых должностных лиц, по вопросам, находящимся в компетен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авить перед органами управления вопрос об ответственности работников Общества, включая должностных лиц, в случае нарушения ими Устава, Положений, Правил и инструкций, принимаемых Обществом;</w:t>
      </w:r>
    </w:p>
    <w:p>
      <w:pPr>
        <w:pStyle w:val="Normal"/>
        <w:shd w:fill="FFFFFF" w:val="clear"/>
        <w:ind w:left="14" w:right="14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ть письменных объяснений от Генерального директора общества, членов Совета ди</w:t>
        <w:softHyphen/>
        <w:t>ректоров, работников общества, любых должностных лиц по вопросам, находящимся в компет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ции Ревизор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влекать на договорной основе к своей работе специалистов, не занимающих штатных должностей в Обществе.</w:t>
      </w:r>
    </w:p>
    <w:p>
      <w:pPr>
        <w:pStyle w:val="Normal"/>
        <w:shd w:fill="FFFFFF" w:val="clear"/>
        <w:suppressAutoHyphens w:val="true"/>
        <w:ind w:left="28" w:right="17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о специалистами по отдельным вопросам финансово-хозяйственной деятельности, не за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имающими должностей в Обществе, Общество в лице Генерального директора заключает договор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3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Ревизор обязан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осуществлять ревизию финансово-хозяйственной деятельности общества по итогам дея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тельности общества за год, а также во всякое время по инициативе лиц, названных в Федераль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ом законе «Об акционерных обществах», Уставе общества и настоящем Положении;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воевременно доводить до сведения общего собрания, Совета директоров и Генерального директора результаты осуществленных проверок (ревизий) в форме заключения или акта;</w:t>
      </w:r>
    </w:p>
    <w:p>
      <w:pPr>
        <w:pStyle w:val="Normal"/>
        <w:shd w:fill="FFFFFF" w:val="clear"/>
        <w:ind w:lef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давать оценку достоверности данных, включаемых в годовой отчет общества и содержащих</w:t>
        <w:softHyphen/>
        <w:t>ся в годовой бухгалтерской отчетности общества;</w:t>
      </w:r>
    </w:p>
    <w:p>
      <w:pPr>
        <w:pStyle w:val="Normal"/>
        <w:shd w:fill="FFFFFF" w:val="clear"/>
        <w:ind w:left="10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- соблюдать коммерческую тайну, не разглашать сведения, являющиеся конфиденциальны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и, к которым Ревизор имеет доступ при выполнении своих функций;</w:t>
      </w:r>
    </w:p>
    <w:p>
      <w:pPr>
        <w:pStyle w:val="Normal"/>
        <w:shd w:fill="FFFFFF" w:val="clear"/>
        <w:ind w:left="5" w:righ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угроза интересам общества требуют решения по вопросам, находящимся в компетенции данных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рганов управления обществом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иксировать нарушения нормативно-правовых актов, устава, положений, правил и инструк</w:t>
        <w:softHyphen/>
        <w:t>ций общества работниками общества и должностными лицами.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Ревизор обязан присутствовать на общем собрании акционеров и отвечать на вопросы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участников собр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30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проведения проверок (ревизий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  <w:tab w:val="left" w:pos="1276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по итогам деятельности общества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за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Ревизор представляет в Совет директоров заключение по результатам проверки (реви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зии) финансово-хозяйственной деятельности общества за год и заключение, подтверждающее ил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опровергающее достоверность данных, включаемых в годовой отчет общества и содержащихся в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одовой бухгалтерской отчетност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кже во всякое время по: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инициативе самого Ревизора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решению общего собрания акционеров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решению Совета директоров;</w:t>
      </w:r>
    </w:p>
    <w:p>
      <w:pPr>
        <w:pStyle w:val="Normal"/>
        <w:shd w:fill="FFFFFF" w:val="clear"/>
        <w:ind w:lef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и принятии Ревизором решения о проведении проверки (ревизии) Ревизор обязан о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анизовать проверку (ревизию) и приступить к ее про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требованию ревизионной комиссии (ревизора) общества лица, занимающие должности в органах управления общества, обязаны представить документы о финансово-хозяйственной деятельности общ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При проведении проверок Ревизор обязан изучить все имеющиеся и получ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ые документы и материалы, относящиеся к предмету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о итогам проверки финансово-хозяйственной деятельности общества Ревизор общества составляет  заклю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4.8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Инициаторы  проверки  (ревизии)  финансово-хозяйственной деятельности  общест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праве в любой момент до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инятия Ревизором решения о проведении проверки (ревизии) ото</w:t>
        <w:softHyphen/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звать свое требование, письменно уведомив Ревиз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9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>Порядок выдвижения требования о проведении проверки (ревизии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 xml:space="preserve">акционерам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Акционеры — инициаторы проверки (ревизии) направляют Ревизору письменное треб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ание, которое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.И.О. (наименование) акционеров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надлежащих им акциях (количество, категория, тип)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мотивированное обоснование данного требования.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е подписывается акционером или его доверенным лицом. Если требование по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исывается доверенным лицом, то прилагается доверенность, оформленная в соответствие с требованиями гражданского законодательства.</w:t>
      </w:r>
    </w:p>
    <w:p>
      <w:pPr>
        <w:pStyle w:val="Normal"/>
        <w:shd w:fill="FFFFFF" w:val="clear"/>
        <w:ind w:right="5" w:firstLine="59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В случае если инициатива исходит от акционеров — юридических лиц, подпись представителя юридического лица, действующего в соответствии с его уставом без доверенности, заверяе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я печатью данного юридического лица. Если требование подписано представителем юридическо</w:t>
        <w:softHyphen/>
        <w:t>го лица, действующим от его имени по доверенности, к требованию прилагается доверенность, оформленная в соответствие с требованиями гражданского законодательств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5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Требование инициаторов проведения ревизии направляется в адрес Общества на им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а  или сдается в Общество.</w:t>
      </w:r>
    </w:p>
    <w:p>
      <w:pPr>
        <w:pStyle w:val="Normal"/>
        <w:shd w:fill="FFFFFF" w:val="clear"/>
        <w:ind w:left="10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а предъявления требования определяется по дате его поступления в Общество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5.4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 течение 5 рабочих дней с даты предъявления требования Ревизор должен принять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решение о проведении проверки (ревизии) финансово-хозяйственной деятельности Общества ил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ь мотивированный отказ от проведения ревизи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5.5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Отказ от проверки (ревизии) может быть дан Ревизором в следующих случаях: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количества голосующих акций;</w:t>
      </w:r>
    </w:p>
    <w:p>
      <w:pPr>
        <w:pStyle w:val="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едложение не соответствует требованиям, предусмотренным п. п. 3 и 4 статьи 53 ФЗ «Об акционерных обществах», то есть не указаны имена представивших их акционеров, количество и категории (типа) принадлежащих им акций, не подписано акционерами и не содержит формулировки конкретных требований (мотивов проведения проверки);</w:t>
      </w:r>
    </w:p>
    <w:p>
      <w:pPr>
        <w:pStyle w:val="Normal"/>
        <w:shd w:fill="FFFFFF" w:val="clear"/>
        <w:ind w:left="10" w:righ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 фактам, являющимся мотивами проведения проверки (ревизии), проверка (ревизия) про</w:t>
        <w:softHyphen/>
        <w:t>ведена и заключение представлено Совету директоров;</w:t>
      </w:r>
    </w:p>
    <w:p>
      <w:pPr>
        <w:pStyle w:val="Normal"/>
        <w:shd w:fill="FFFFFF" w:val="clear"/>
        <w:ind w:left="5" w:right="24" w:firstLine="566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прос не отнесен к компетенции и (или) не соответствует требованиям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нормативно-правовым актам Российско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Феде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или положениям Устава Общества.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5.6. Акционер (акционеры), заявивший требование о проведении проверки (ревизии)  финан</w:t>
        <w:softHyphen/>
        <w:t>сово-хозяйственной деятельности общества, вправе предъявить следующее требование о прове</w:t>
        <w:softHyphen/>
        <w:t>дении проверки не ранее чем через один месяц после предъявления Ревизору первого из назва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ных требован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выдвижения требования о созыве внеочередного общего собра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9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6.1. Требование Ревизором созыва внеочередного общего собрания направляется Обществ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в письменной форме путем направления заказного письма в адрес Общества с уведомлением 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его вручении или сдается в Общество.</w:t>
      </w:r>
    </w:p>
    <w:p>
      <w:pPr>
        <w:pStyle w:val="Normal"/>
        <w:shd w:fill="FFFFFF" w:val="clear"/>
        <w:ind w:left="10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ормулировки вопросов повестки дня и решений по ним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четко сформулированные мотивы постановки данных вопросов повестки дня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- форму проведения собрания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подписывается Ревизором Общества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7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Вознаграждение и компенсации Ревизору.</w:t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7.1. По решению общего собрания акционеров Ревизору в период исполнения им своих обя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занностей могу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ливается решением общего собрания акционеров. Совет директоров да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общему собранию акционеров по размеру выплачиваемых Ревизору общества вознаграждений и компенсац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  <w:t>8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Документы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8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К документам Ревизора относятся: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акты ревизора по результатам проверок (ревизий), 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аключения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8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В актах Ревизора по результатам проверок (ревизий) указываются: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ind w:left="57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лица, принимающие участие в проведении проверки (ревизии);</w:t>
      </w:r>
    </w:p>
    <w:p>
      <w:pPr>
        <w:pStyle w:val="Normal"/>
        <w:shd w:fill="FFFFFF" w:val="clear"/>
        <w:ind w:left="57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ind w:left="14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писание обнаруженных нарушений законодательства, нормативных правовых актов, требо</w:t>
        <w:softHyphen/>
        <w:t>ваний устава и внутренних документов Общества;</w:t>
      </w:r>
    </w:p>
    <w:p>
      <w:pPr>
        <w:pStyle w:val="Normal"/>
        <w:shd w:fill="FFFFFF" w:val="clear"/>
        <w:ind w:left="5" w:right="24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указание на лиц, допустивших нарушений законодательства, нормативных правовых актов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й устава и внутренних документов Общества;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сылки на нормы законодательства, нормативных правовых актов, устава и внутренних до</w:t>
        <w:softHyphen/>
        <w:t>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8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 заключениях Ревизора указываются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выводы о соблюдении или нарушении законодательства, нормативных правовых актов, 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ва и внутренних документов Общества;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ценка достоверности данных, включаемых в годовой отчет Общества и содержащихся в г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довой бухгалтерской отчетности Общества;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тавительств и должностным лицам;</w:t>
      </w:r>
    </w:p>
    <w:p>
      <w:pPr>
        <w:pStyle w:val="Normal"/>
        <w:shd w:fill="FFFFFF" w:val="clear"/>
        <w:ind w:left="59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лученные отказы в предоставлении информации (документов и материалов);</w:t>
      </w:r>
    </w:p>
    <w:p>
      <w:pPr>
        <w:pStyle w:val="Normal"/>
        <w:shd w:fill="FFFFFF" w:val="clear"/>
        <w:ind w:left="14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сведения о требованиях Ревизором созыва заседаний Совета директоров и внеочередного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общего собрания;</w:t>
      </w:r>
    </w:p>
    <w:p>
      <w:pPr>
        <w:pStyle w:val="Normal"/>
        <w:shd w:fill="FFFFFF" w:val="clear"/>
        <w:ind w:left="10" w:righ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исьменных объяснениях от Генерального директора, членов Совета директоров, должностных лиц и работников Общества;</w:t>
      </w:r>
    </w:p>
    <w:p>
      <w:pPr>
        <w:pStyle w:val="Normal"/>
        <w:shd w:fill="FFFFFF" w:val="clear"/>
        <w:ind w:left="24" w:right="24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описание нарушений законодательства, нормативно-правовых актов, устава, положений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равил и инструкций Общества работниками Общества и должностными лицами;</w:t>
      </w:r>
    </w:p>
    <w:p>
      <w:pPr>
        <w:pStyle w:val="Normal"/>
        <w:shd w:fill="FFFFFF" w:val="clear"/>
        <w:ind w:lef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влечении к работе Ревизора специалистов по отдельным вопросам финан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во-хозяйственной деятельности, не занимающих должностей в Обществе, о заключении и испо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нении с ними договор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8.4.Документы Ревизора подписываются Ревизором и не нуждаются в скреплении печатью О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>бществ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8.5. Оригиналы документов Ревизора передаются Ревизором Генеральному директору общества на хранение, о чем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8.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 хранит следующие документы: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отказы Ревизора в проведении проверки (ревизии); </w:t>
      </w:r>
    </w:p>
    <w:p>
      <w:pPr>
        <w:pStyle w:val="Normal"/>
        <w:shd w:fill="FFFFFF" w:val="clear"/>
        <w:ind w:left="6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исьменные отказы должностных лиц общества предоставить информацию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8.7. Общество в лице Генерального директора п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о требованию акционера Общество обязано предоставить ему за плату копии заключений подготовленных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ом. Размер платы устанавливается Обществом и не может превышать расходов на изгото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ление копий документов и расходов, связанных с направлением документов по почт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9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Процедура утверждения и внесения изменений в Положение «О Ревизоре»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9.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«О Ревизоре»  утверждается общим собранием акционеров. Решение о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3. Решение о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93" w:right="71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59:00Z</dcterms:created>
  <dc:creator>User</dc:creator>
  <dc:description/>
  <cp:keywords/>
  <dc:language>en-US</dc:language>
  <cp:lastModifiedBy>Office</cp:lastModifiedBy>
  <cp:lastPrinted>2007-03-15T16:31:00Z</cp:lastPrinted>
  <dcterms:modified xsi:type="dcterms:W3CDTF">2008-04-24T11:46:00Z</dcterms:modified>
  <cp:revision>9</cp:revision>
  <dc:subject/>
  <dc:title>У Т В Е Р Ж Д Е Н О </dc:title>
</cp:coreProperties>
</file>