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Мясоконсервный комбинат «Калининградский»</w:t>
            </w:r>
          </w:p>
        </w:tc>
      </w:tr>
      <w:tr>
        <w:trPr>
          <w:trHeight w:val="368" w:hRule="atLeas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МКК «Калининградский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>Россия, 236004, г.Калининград, ул.Аллея Смелых, дом 80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ИНН</w:t>
            </w:r>
            <w:r>
              <w:rPr>
                <w:color w:val="000000"/>
              </w:rPr>
              <w:t xml:space="preserve"> 3907002083 </w:t>
            </w:r>
            <w:r>
              <w:rPr>
                <w:i/>
                <w:color w:val="000000"/>
              </w:rPr>
              <w:t>ОГРН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02390164580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color w:val="000000"/>
              </w:rPr>
              <w:t>Тел. 68-69-6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МКК «Калининградский» сообщает об утверждении годовой бухгалтерской отчетности за 2011 г. на годовом общем собрании акционеров (Протокол годового общего собрания акционеров от 22.06.2012 г.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директор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МКК «Калининградский»</w:t>
        <w:tab/>
        <w:tab/>
        <w:tab/>
        <w:tab/>
        <w:tab/>
        <w:t>Кузнецов В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52:00Z</dcterms:created>
  <dc:creator>Office</dc:creator>
  <dc:description/>
  <cp:keywords/>
  <dc:language>en-US</dc:language>
  <cp:lastModifiedBy>Tatiyana</cp:lastModifiedBy>
  <dcterms:modified xsi:type="dcterms:W3CDTF">2012-06-22T09:52:00Z</dcterms:modified>
  <cp:revision>2</cp:revision>
  <dc:subject/>
  <dc:title>ОАО «Восход» сообщает об утверждении годовой бухгалтерской отчетности за 2006 г</dc:title>
</cp:coreProperties>
</file>