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ab/>
        <w:t>АУДИТОРСКОЕ ЗАКЛЮЧЕНИЕ</w:t>
      </w:r>
    </w:p>
    <w:p>
      <w:pPr>
        <w:pStyle w:val="Normal"/>
        <w:ind w:left="708" w:firstLine="147"/>
        <w:rPr/>
      </w:pPr>
      <w:r>
        <w:rPr>
          <w:b/>
          <w:sz w:val="28"/>
        </w:rPr>
        <w:t>ПО ОАО «МОСКОЙ ПРИБОЙ» ПО ФИНАНСОВО-           ХОЗЯЙСТВЕННОЙ ДЕЯТЕЛЬНОСТИ ЗА 2009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дресат : ОАО «Морской прибой»</w:t>
      </w:r>
    </w:p>
    <w:p>
      <w:pPr>
        <w:pStyle w:val="Normal"/>
        <w:rPr>
          <w:sz w:val="28"/>
        </w:rPr>
      </w:pPr>
      <w:r>
        <w:rPr>
          <w:sz w:val="28"/>
        </w:rPr>
        <w:t>Аудитор: ООО «Бизнес плюс Право»</w:t>
      </w:r>
    </w:p>
    <w:p>
      <w:pPr>
        <w:pStyle w:val="Normal"/>
        <w:rPr>
          <w:sz w:val="28"/>
        </w:rPr>
      </w:pPr>
      <w:r>
        <w:rPr>
          <w:sz w:val="28"/>
        </w:rPr>
        <w:t>236039, г. Калининград, ул. Багратиона , д. 49 тел/факс 647298, 89022184887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ая регистрация: Свидетельство о государственной рег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977-МНР от 06.02.2002 г., Свидетельство о внесении записи в Единый государственный реестр юридических лиц о юридическом лице, зарегистрированном до 1 июля 2002 года.</w:t>
      </w:r>
    </w:p>
    <w:p>
      <w:pPr>
        <w:pStyle w:val="Normal"/>
        <w:rPr/>
      </w:pPr>
      <w:r>
        <w:rPr>
          <w:sz w:val="28"/>
        </w:rPr>
        <w:t>Лицензия: Лицензия № Е 000458 на осуществление аудиторской деятельности утвержденная приказом МФ РФ за № 123 от 25 июня 2002года , сроком действия на 5 (пять) лет., продлена до 31 декабря 2012 года. Расчетный счет 407028102000000012430в ЗАО ИКБ « Европейский» г Калининград, кор счет 30101810000000000705, БИК 042748705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Аудите принимал  участие ведущий аудитор ООО «Бизнес плюс Право» </w:t>
      </w:r>
    </w:p>
    <w:p>
      <w:pPr>
        <w:pStyle w:val="Normal"/>
        <w:rPr>
          <w:sz w:val="28"/>
        </w:rPr>
      </w:pPr>
      <w:r>
        <w:rPr>
          <w:sz w:val="28"/>
        </w:rPr>
        <w:t>Шарина Нина Владимировна.</w:t>
      </w:r>
    </w:p>
    <w:p>
      <w:pPr>
        <w:pStyle w:val="Normal"/>
        <w:rPr/>
      </w:pPr>
      <w:r>
        <w:rPr>
          <w:sz w:val="28"/>
        </w:rPr>
        <w:t>Аудируемое лицо: ОАО «Морской прибой»</w:t>
      </w:r>
    </w:p>
    <w:p>
      <w:pPr>
        <w:pStyle w:val="Normal"/>
        <w:rPr>
          <w:sz w:val="28"/>
        </w:rPr>
      </w:pPr>
      <w:r>
        <w:rPr>
          <w:sz w:val="28"/>
        </w:rPr>
        <w:t>238150,Калининградская область, Черняховский район,г. Черняховск, ул. Победы 3-й пер, дом 15. ИНН 3918008471 КПП 391801001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ая регистрация:</w:t>
      </w:r>
    </w:p>
    <w:p>
      <w:pPr>
        <w:pStyle w:val="Normal"/>
        <w:rPr/>
      </w:pPr>
      <w:r>
        <w:rPr>
          <w:sz w:val="28"/>
        </w:rPr>
        <w:t>Свидетельство о внесении записи в Единый государственный реестр юридических лиц о юридическом лице 1023902149974 от 07.12.2002 года выдан МРИ №2 МНС России по Калининградской области.</w:t>
      </w:r>
    </w:p>
    <w:p>
      <w:pPr>
        <w:pStyle w:val="Normal"/>
        <w:rPr/>
      </w:pPr>
      <w:r>
        <w:rPr>
          <w:sz w:val="28"/>
        </w:rPr>
        <w:t>Расчетный счет № 40702810620230101697 в Калининградском ОСБ № 8626 г Калининград , кор. Счет 30101810900000000634, БИК 04274963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ми проведена аудиторская проверка по вопросу : «Достоверность финансовой (бухгалтерской) отчетности  ОАО «Морской прибой»</w:t>
      </w:r>
    </w:p>
    <w:p>
      <w:pPr>
        <w:pStyle w:val="Normal"/>
        <w:rPr/>
      </w:pPr>
      <w:r>
        <w:rPr>
          <w:sz w:val="28"/>
        </w:rPr>
        <w:t>За 2009 год.</w:t>
      </w:r>
    </w:p>
    <w:p>
      <w:pPr>
        <w:pStyle w:val="Normal"/>
        <w:rPr/>
      </w:pPr>
      <w:r>
        <w:rPr>
          <w:sz w:val="28"/>
        </w:rPr>
        <w:tab/>
        <w:t>Ответственность за подготовку данной отчетности несет исполнительной орган ОАО «Морской прибой»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rPr/>
      </w:pPr>
      <w:r>
        <w:rPr>
          <w:sz w:val="28"/>
        </w:rPr>
        <w:tab/>
        <w:t>Мы проводили аудит в соответствии с Федеральным законом  № 119-ФЗ от 07.08.2001 г «Об аудиторской деятельности» ( с изменениями и дополнениями от 14, 30 декабря 2001 г., 30 декабря 2004 г) ,Федеральными правилами (стандартами) аудиторской деятельности; Нормативными актами РФ:; Налоговым Кодексом РФ, Федеральным Законно РФ « О бухгалтерском учете в РФ» № 129-ФЗ от 21 ноября 1996 года с последующими изменениями и дополнениями. Аудит планировался и проводился таким образом, чтобы получить достаточную уверенность в том 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В процессе проверки установлено следующее:</w:t>
      </w:r>
    </w:p>
    <w:p>
      <w:pPr>
        <w:pStyle w:val="Normal"/>
        <w:rPr>
          <w:sz w:val="28"/>
        </w:rPr>
      </w:pPr>
      <w:r>
        <w:rPr>
          <w:sz w:val="28"/>
        </w:rPr>
        <w:tab/>
        <w:t>За проверяемый период 2009 год  ОАО «Морской прибой» вело деятельность: сдача имущества в аренду , выручка за данный  период составила: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нные предприятия                           Данные аудитор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           6780  рублей        </w:t>
        <w:tab/>
        <w:t xml:space="preserve">                6780 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                                         </w:t>
      </w:r>
      <w:r>
        <w:rPr>
          <w:b/>
          <w:i/>
          <w:sz w:val="28"/>
          <w:szCs w:val="28"/>
        </w:rPr>
        <w:t>Управленческие расх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2350  рублей                                  2350 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 xml:space="preserve">             Прибы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430 рублей                                     4430 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ог на прибы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886  рублей                                         886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приятие является плательщиком земельного налога, за 2009 год налог начислен в сумме                          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</w:rPr>
        <w:tab/>
        <w:t xml:space="preserve">  По нашему мнению бухгалтерская отчетность достоверна, т.е. подготовлена таким образом, чтобы обеспечить во всех существенных аспектах  отражения в отчетности данных по финансово-хозяйственной деятельности  ОАО «Морской прибой» за2009 год по состоянию на 01 января 2010 года достоверна.</w:t>
      </w:r>
    </w:p>
    <w:p>
      <w:pPr>
        <w:pStyle w:val="TextBody"/>
        <w:ind w:left="72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26  марта  2010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ООО «Бизнес плюс Право»________________Шарина Н 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удитор ООО «Бизнес плюс Право»_________________Шарина Н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3:00Z</dcterms:created>
  <dc:creator>Пользователь</dc:creator>
  <dc:description/>
  <cp:keywords/>
  <dc:language>en-US</dc:language>
  <cp:lastModifiedBy>Пользователь</cp:lastModifiedBy>
  <cp:lastPrinted>2010-03-26T14:42:00Z</cp:lastPrinted>
  <dcterms:modified xsi:type="dcterms:W3CDTF">2010-03-26T12:43:00Z</dcterms:modified>
  <cp:revision>2</cp:revision>
  <dc:subject/>
  <dc:title>                            </dc:title>
</cp:coreProperties>
</file>