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240" w:after="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бухгалтерскому балансу</w:t>
        <w:br/>
        <w:t>за 2009 год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92"/>
        <w:gridCol w:w="1480"/>
        <w:gridCol w:w="1580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5.02.2010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b/>
              </w:rPr>
              <w:t>ОАО «Морской прибой»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14974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8914013706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5.21.1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Россия, Калининград, ул. Багратиона 49,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____________Журба Г.Б.  </w:t>
        <w:tab/>
        <w:tab/>
        <w:t xml:space="preserve">Главный бухгалтер ________________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враля 2010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1:00Z</dcterms:created>
  <dc:creator>s.smorkalov</dc:creator>
  <dc:description/>
  <cp:keywords/>
  <dc:language>en-US</dc:language>
  <cp:lastModifiedBy>s.smorkalov</cp:lastModifiedBy>
  <dcterms:modified xsi:type="dcterms:W3CDTF">2010-03-18T14:45:00Z</dcterms:modified>
  <cp:revision>6</cp:revision>
  <dc:subject/>
  <dc:title>Приложение к бухгалтерскому балансу</dc:title>
</cp:coreProperties>
</file>