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ing"/>
        <w:widowControl w:val="false"/>
        <w:autoSpaceDE w:val="false"/>
        <w:bidi w:val="0"/>
        <w:spacing w:before="240" w:after="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к бухгалтерскому балансу</w:t>
        <w:br/>
        <w:t>за 2010 год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92"/>
        <w:gridCol w:w="1480"/>
        <w:gridCol w:w="790"/>
        <w:gridCol w:w="790"/>
      </w:tblGrid>
      <w:tr>
        <w:trPr/>
        <w:tc>
          <w:tcPr>
            <w:tcW w:w="6192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5 по ОКУ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5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25.01.2011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Организация: </w:t>
            </w:r>
            <w:r>
              <w:rPr>
                <w:b/>
              </w:rPr>
              <w:t>ОАО «Морской прибой»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114974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/>
              </w:rPr>
              <w:t>3914013706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ид деятельности: общестроительные работы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45.21.1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 частна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385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Россия, Калининград, ул. Багратиона 49,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ематериальные активы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ыбыл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 патентообладателя на изобретение, промышленный образец, полезную мод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 правообладателя на программы ЭВМ, базы данн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 правообладателя на топологии интегральных микросх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 владельца на товарный знак и знак обслуживания, наименование места происхождения това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 патентообладателя на селекционные дости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ловая репутация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мортизация нематериальных активо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новные средств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ыбыл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95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оружения и передаточные 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ашины и оборуд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ранспорт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изводственный и хозяйственный инвента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бочий ск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дуктивный ск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ноголетние насажд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ругие вид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емельные участки и объекты природополь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апитальные вложения на коренное улучшение зем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9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мортизация основных средст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9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9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даний и соору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9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9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ашин, оборудования, транспорт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руг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ередано в аренду объектов основных средст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ору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ереведено объектов основных средств на консерва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лучено объектов основных средств в аренду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ъекты недвижимости, принятые в эксплуатацию и находящиеся в процессе государственной регист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РАВОЧНО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ультат от переоценки объектов основных средств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ервоначальной (восстановительной) стоим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морт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менение стоимости объектов основных средств в результате достройки, дооборудования, реконструкции, частичной ликвид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ходные вложения в материальные ценности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ыбыл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мущество для передачи в лизин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мущество, предоставляемое по договору прока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мортизация доходных вложений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Расходы на научно-исследовательские, опытно-конструкторские и технологические работы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писа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личие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РАВОЧНО. Сумма расходов по незаконченным научно-исследовательским, опытно-конструкторским и технологическим работ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умма не давших положительных результатов расходов по научно-исследовательским, опытно-конструкторским и технологическим работам, отнесенных на внереализацион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940"/>
        <w:gridCol w:w="240"/>
        <w:gridCol w:w="480"/>
        <w:gridCol w:w="700"/>
        <w:gridCol w:w="860"/>
        <w:gridCol w:w="320"/>
        <w:gridCol w:w="1260"/>
      </w:tblGrid>
      <w:tr>
        <w:trPr/>
        <w:tc>
          <w:tcPr>
            <w:tcW w:w="9252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Расходы на освоение природных ресурсов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начало отчетного период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писа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 на освоение природных ресурсо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умма расходов по участкам недр, незаконченным поиском и оценкой месторождений, разведкой и (или) гидрогеологическими изысканиями и прочими аналогичными работа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2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умма расходов на освоение природных ресурсов, отнесенных в отчетном периоде на внереализационные расходы как безрезультатны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Финансовые вложения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госрочные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раткосрочные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клады в уставные (складочные) капиталы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 дочерних и зависимых хозяйственных об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осударственные и муниципальные ценные бума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Ценные бумаги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 долговые ценные бумаги (облигации, вексел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едоставленные 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позитные вкла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 общей суммы финансовые вложения, имеющие текущую рыночную стоимость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клады в уставные (складочные) капиталы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 дочерних и зависимых хозяйственных об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осударственные и муниципальные ценные бума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Ценные бумаги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 долговые ценные бумаги (облигации, вексел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РАВОЧНО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 финансовым вложениям, имеющим текущую рыночную стоимость, изменение стоимости в результате корректировки оце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 долговым ценным бумагам разница между первоначальной стоимостью и номинальной стоимостью отнесена на финансовый результат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ебиторская и кредиторская задолженность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биторская задолженность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атк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вансы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г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вансы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едиторская задолженность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атк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9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3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вансы получ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6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г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9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Расходы по обычным видам деятельности (по элементам затрат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г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предыдущий год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атериальные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траты на оплату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мортиза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элементам зат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менение остатков (прирост [+], уменьшение [–])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завершенного произво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ов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беспечения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лученные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екс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мущество, находящееся в залог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 не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ъект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ценные бумаги и и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ыданные –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екс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мущество, переданное в зало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 не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ъект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ценные бумаги и и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940"/>
        <w:gridCol w:w="240"/>
        <w:gridCol w:w="480"/>
        <w:gridCol w:w="700"/>
        <w:gridCol w:w="860"/>
        <w:gridCol w:w="320"/>
        <w:gridCol w:w="1260"/>
      </w:tblGrid>
      <w:tr>
        <w:trPr/>
        <w:tc>
          <w:tcPr>
            <w:tcW w:w="9252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Государственная помощь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лучено в отчетном году бюджетных средств - всег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 МОБ резер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целевое пособие - прочи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период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лучено за отчетный период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озвращено за отчетны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юджетные кредиты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____________Журба Г.Б.  </w:t>
        <w:tab/>
        <w:tab/>
        <w:t xml:space="preserve">Главный бухгалтер ________________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января 20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bidi w:val="0"/>
        <w:spacing w:before="20" w:after="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25:00Z</dcterms:created>
  <dc:creator>s.smorkalov</dc:creator>
  <dc:description/>
  <dc:language>en-US</dc:language>
  <cp:lastModifiedBy>Леня</cp:lastModifiedBy>
  <dcterms:modified xsi:type="dcterms:W3CDTF">2011-05-03T13:25:00Z</dcterms:modified>
  <cp:revision>2</cp:revision>
  <dc:subject/>
  <dc:title>Приложение к бухгалтерскому балансу</dc:title>
</cp:coreProperties>
</file>