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Морской прибой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Морской прибой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Style w:val="FontStyle18"/>
                <w:color w:val="000000"/>
              </w:rPr>
              <w:t>Россия, 238150, Калининградская область, город Черняховск, 3-й переулок Победы, дом 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i/>
                <w:color w:val="000000"/>
                <w:sz w:val="24"/>
                <w:szCs w:val="24"/>
              </w:rPr>
              <w:t>(4012) 64-44-0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Морской прибой» сообщает о том, что годовая бухгалтерская отчетность за 2009 год утверждена на годовом общем собрании акционеров (Протокол от 16.04.2010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Морской прибой»  _________________  Журба Г.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4-09T09:00:00Z</dcterms:modified>
  <cp:revision>10</cp:revision>
  <dc:subject/>
  <dc:title>Открытое  Акционерное общество  «Неманский «Райавтодор»</dc:title>
</cp:coreProperties>
</file>