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402" w:hanging="3261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Материально-техническое обеспечение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                    г. Калининград, ул. Алябьева, 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                                  3904067981/3904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                 АКБ «Инвестбанк» (ОАО)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                        40702810203000035974 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        30101810900000000737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                                                </w:t>
      </w:r>
      <w:r>
        <w:rPr>
          <w:bCs/>
        </w:rPr>
        <w:t>042748737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43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1-12-20T12:46:00Z</dcterms:modified>
  <cp:revision>4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