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 </w:t>
      </w:r>
      <w:r>
        <w:rPr>
          <w:bCs/>
        </w:rPr>
        <w:t>Открытое акционерное общество «Межмуниципальное универсальное предприятие Спецбюро Гурьевского района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Россия, Калининградская область, Гурьевский район, поселок Цветково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3917502007 /391701001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ОАО «Сбербанк России» Калининградское отделение №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720200000013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>
          <w:bCs/>
        </w:rPr>
        <w:t xml:space="preserve"> 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Comp6</cp:lastModifiedBy>
  <cp:lastPrinted>2009-04-29T15:35:00Z</cp:lastPrinted>
  <dcterms:modified xsi:type="dcterms:W3CDTF">2011-06-06T12:00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