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Межмуниципальное универсальное предприятие Спецбюро Гурьевского района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МУП Спецбюро Гурьевского район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, Калининградская область, Гурьевский район, поселок Цветков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МУП Спецбюро Гурьевского района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8 год утверждена на годовом общем собрании акционеров (Протокол собрания б/н от 26.06.2009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4"/>
        </w:rPr>
        <w:t xml:space="preserve">Генеральный директор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АО «</w:t>
      </w:r>
      <w:r>
        <w:rPr>
          <w:rFonts w:cs="Book Antiqua" w:ascii="Book Antiqua" w:hAnsi="Book Antiqua"/>
          <w:szCs w:val="24"/>
        </w:rPr>
        <w:t>МУП Спецбюро Гурьевского района</w:t>
      </w:r>
      <w:r>
        <w:rPr>
          <w:szCs w:val="24"/>
        </w:rPr>
        <w:t xml:space="preserve">»    </w:t>
        <w:tab/>
        <w:t xml:space="preserve">________________    Шашков В.П.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5-16T13:49:00Z</dcterms:modified>
  <cp:revision>3</cp:revision>
  <dc:subject/>
  <dc:title>Открытое  Акционерное общество  «Неманский «Райавтодор»</dc:title>
</cp:coreProperties>
</file>