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 Мукомольный  завод « Совет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 город Советск  улица Набережная 1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ASHSOVETNIK.ORG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.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онкурсный  управляющий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бородов А.А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00145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9020027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818"/>
        <w:gridCol w:w="2695"/>
        <w:gridCol w:w="2115"/>
        <w:gridCol w:w="1490"/>
        <w:gridCol w:w="2007"/>
        <w:gridCol w:w="2008"/>
      </w:tblGrid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27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ов Андрей Михайл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 лицо,  владеющее 20%  и более процентами  ак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цер Евгений Игор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br w:type="textWrapping" w:clear="all"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рикунова Марина Михайловна</w:t>
            </w:r>
            <w:r>
              <w:rPr/>
              <w:br w:type="textWrapping" w:clear="all"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 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  Совета директоров</w:t>
            </w:r>
            <w:r>
              <w:rPr/>
              <w:br w:type="textWrapping" w:clear="all"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ириденко Игорь Анатол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 директор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ваев Александр Владими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 директор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бородов Александр Алексе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ный  управляющий,</w:t>
            </w:r>
          </w:p>
          <w:p>
            <w:pPr>
              <w:pStyle w:val="Normal"/>
              <w:jc w:val="center"/>
              <w:rPr/>
            </w:pPr>
            <w:r>
              <w:rPr/>
              <w:t>единоличный исполнительный  орган  Акционерного  общества.</w:t>
            </w:r>
          </w:p>
          <w:p>
            <w:pPr>
              <w:pStyle w:val="Normal"/>
              <w:jc w:val="center"/>
              <w:rPr/>
            </w:pPr>
            <w:r>
              <w:rPr/>
              <w:t>Член Совета  директоров акционерного об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82"/>
        <w:gridCol w:w="2296"/>
        <w:gridCol w:w="12"/>
        <w:gridCol w:w="1528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из списка аффилированных лиц ЗАО «Система Зерностандарт»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несение в список аффилированных лиц Романова Андрея Михайлович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истема Зерностандарт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ое лицо,  владеющее 20%  и более процентами  ак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 Андрей Михайлович не являлся аффилированным лицом ОАО «Мукомольный завод «Советский», в связи с чем информация о нем отсутствовала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Андрей Михайло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 лицо,  владеющее 20%  и более процентами  акц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natasha bezlepkina</dc:creator>
  <dc:description/>
  <cp:keywords/>
  <dc:language>en-US</dc:language>
  <cp:lastModifiedBy>Катя</cp:lastModifiedBy>
  <cp:lastPrinted>2010-01-11T16:53:00Z</cp:lastPrinted>
  <dcterms:modified xsi:type="dcterms:W3CDTF">2011-10-03T06:16:00Z</dcterms:modified>
  <cp:revision>4</cp:revision>
  <dc:subject/>
  <dc:title>Приложение 26</dc:title>
</cp:coreProperties>
</file>