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 Мукомольный  завод « Совет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 город Советск  улица Набережная 1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ASHSOVETNIK.ORG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.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ласова Е.А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100145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9020027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818"/>
        <w:gridCol w:w="2695"/>
        <w:gridCol w:w="2115"/>
        <w:gridCol w:w="1490"/>
        <w:gridCol w:w="2007"/>
        <w:gridCol w:w="2008"/>
      </w:tblGrid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27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манов Андрей Михайл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е лицо,  владеющее 20%  и более процентами  акц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цер Евгений Игор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br w:type="textWrapping" w:clear="all"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рикунова Марина Михайловна</w:t>
            </w:r>
            <w:r>
              <w:rPr/>
              <w:br w:type="textWrapping" w:clear="all"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 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  Совета директоров</w:t>
            </w:r>
            <w:r>
              <w:rPr/>
              <w:br w:type="textWrapping" w:clear="all"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ириденко Игорь Анатоль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 директор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ваев Александр Владимиро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 директор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бородов Александр Алексеевич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 директоров акционерного обще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Елена Анатолье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Совет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,</w:t>
            </w:r>
          </w:p>
          <w:p>
            <w:pPr>
              <w:pStyle w:val="Normal"/>
              <w:jc w:val="center"/>
              <w:rPr/>
            </w:pPr>
            <w:r>
              <w:rPr/>
              <w:t>единоличный исполнительный  орган  Акционерного 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82"/>
        <w:gridCol w:w="2296"/>
        <w:gridCol w:w="12"/>
        <w:gridCol w:w="1528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одного из оснований аффилированности Безбородова Александра Алексеевич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несение в список аффилированных лиц Власовой Елены Анатольевны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1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 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бородов Александр Алексе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 Москв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ный управляющий,</w:t>
            </w:r>
          </w:p>
          <w:p>
            <w:pPr>
              <w:pStyle w:val="Normal"/>
              <w:jc w:val="center"/>
              <w:rPr/>
            </w:pPr>
            <w:r>
              <w:rPr/>
              <w:t>единоличный исполнительный  орган  Акционерного  общества Член Совета  директор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Елена Анатольевна не являлась аффилированным лицом ОАО «Мукомольный завод «Советский», в связи с чем информация о нем отсутствовала</w:t>
            </w:r>
          </w:p>
        </w:tc>
      </w:tr>
      <w:tr>
        <w:trPr>
          <w:trHeight w:val="284" w:hRule="atLeast"/>
          <w:cantSplit w:val="true"/>
        </w:trPr>
        <w:tc>
          <w:tcPr>
            <w:tcW w:w="1456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бородов Александр Алексе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 Моск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 директоров Акционерного  общест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Елена Анатольев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Совет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,</w:t>
            </w:r>
          </w:p>
          <w:p>
            <w:pPr>
              <w:pStyle w:val="Normal"/>
              <w:jc w:val="center"/>
              <w:rPr/>
            </w:pPr>
            <w:r>
              <w:rPr/>
              <w:t>единоличный исполнительный  орган  Акционерного 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natasha bezlepkina</dc:creator>
  <dc:description/>
  <cp:keywords/>
  <dc:language>en-US</dc:language>
  <cp:lastModifiedBy>Катя</cp:lastModifiedBy>
  <cp:lastPrinted>2010-01-11T16:53:00Z</cp:lastPrinted>
  <dcterms:modified xsi:type="dcterms:W3CDTF">2011-10-26T13:07:00Z</dcterms:modified>
  <cp:revision>8</cp:revision>
  <dc:subject/>
  <dc:title>Приложение 26</dc:title>
</cp:coreProperties>
</file>