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 Мукомольный  завод « Совет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 город Советск  улица Набережная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ASHSOVETNIK.ORG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.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ова Е.А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00145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20027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818"/>
        <w:gridCol w:w="2695"/>
        <w:gridCol w:w="2115"/>
        <w:gridCol w:w="1490"/>
        <w:gridCol w:w="2007"/>
        <w:gridCol w:w="2008"/>
      </w:tblGrid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27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ов Андрей Михайл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сова Елена Анатоль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овет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, Единоличный исполнительный орган  Акционерного об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82"/>
        <w:gridCol w:w="2296"/>
        <w:gridCol w:w="12"/>
        <w:gridCol w:w="1528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из списка аффилированных лиц Кацера Евгения Игоре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из списка аффилированных лиц Штрикуновой Марины Михайловн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из списка аффилированных лиц Спириденко Игоря Анатолье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из списка аффилированных лиц Сиваева Александра Владимиро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из списка аффилированных лиц Безбородова Александра Алексее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цер Евгений Игор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расноярс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ирект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икунова Марина Михайло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иденко Игорь Анатоль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расноярс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аев Александр Владимиро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расноярск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natasha bezlepkina</dc:creator>
  <dc:description/>
  <cp:keywords/>
  <dc:language>en-US</dc:language>
  <cp:lastModifiedBy>Катя</cp:lastModifiedBy>
  <cp:lastPrinted>2010-01-11T16:53:00Z</cp:lastPrinted>
  <dcterms:modified xsi:type="dcterms:W3CDTF">2011-10-26T13:10:00Z</dcterms:modified>
  <cp:revision>7</cp:revision>
  <dc:subject/>
  <dc:title>Приложение 26</dc:title>
</cp:coreProperties>
</file>