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Мукомольный завод «Советский»</w:t>
      </w:r>
    </w:p>
    <w:p>
      <w:pPr>
        <w:pStyle w:val="Normal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8750, РФ, г. Советск, Калининградской области, ул. Набережная 1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11001452 / 391101001</w:t>
      </w:r>
    </w:p>
    <w:p>
      <w:pPr>
        <w:pStyle w:val="Normal"/>
        <w:rPr>
          <w:sz w:val="32"/>
          <w:szCs w:val="32"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Филиал ОАО «Бинбанк» в Калининграде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406020000073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20000000083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2748835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19T09:48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