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общение о свед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торые могут оказать существенное в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стоимость ценных бумаг акционерного об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04557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vashsovetnik.org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Содержание сообщения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01.09.20011г. определением Арбитражного суда Калининградской области(получено 17.09.2011г)утверждено мировое соглашение по делу о банкротстве №21-4951/2009 (судья Юшкарев И.Ю.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 xml:space="preserve">Производство по делу прекращено.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ь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.1. Руководитель организации(конкурсный управляющий)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__________________  А.А.Безбород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подпись)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3.2. Дата "18" сентября 2011 г.  </w:t>
      </w:r>
    </w:p>
    <w:tbl>
      <w:tblPr>
        <w:tblW w:w="792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М.П.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6:00Z</dcterms:created>
  <dc:creator>agent011</dc:creator>
  <dc:description/>
  <cp:keywords/>
  <dc:language>en-US</dc:language>
  <cp:lastModifiedBy>Катя</cp:lastModifiedBy>
  <cp:lastPrinted>2010-04-23T12:14:00Z</cp:lastPrinted>
  <dcterms:modified xsi:type="dcterms:W3CDTF">2011-09-20T11:07:00Z</dcterms:modified>
  <cp:revision>4</cp:revision>
  <dc:subject/>
  <dc:title>                      Сообщение о сведениях,</dc:title>
</cp:coreProperties>
</file>