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ообщение о сведениях, </w:t>
        <w:br/>
        <w:t xml:space="preserve">которые могут оказать существенное влияние </w:t>
        <w:br/>
        <w:t xml:space="preserve">на стоимость ценных бумаг акционерного общества </w:t>
        <w:br/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347"/>
      </w:tblGrid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бщие сведения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</w:t>
              <w:br/>
              <w:t xml:space="preserve">эмитента                        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sz w:val="22"/>
                <w:szCs w:val="22"/>
              </w:rPr>
              <w:t>Открытое акционерное общество «Мукомольный завод «Советский»»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АО «Мукомольный завод «Советский»»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Место нахождения эмитента  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sz w:val="22"/>
                <w:szCs w:val="22"/>
              </w:rPr>
              <w:t>238750, г. Советск, ул. Набережная, д. 1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 ОГРН эмитента              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2390200277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ИНН эмитента               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11001452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sz w:val="22"/>
                <w:szCs w:val="22"/>
              </w:rPr>
              <w:t>04557-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www.</w:t>
            </w:r>
            <w:r>
              <w:rPr>
                <w:i/>
                <w:sz w:val="22"/>
                <w:szCs w:val="22"/>
                <w:lang w:val="en-US"/>
              </w:rPr>
              <w:t>vashsovetnik.org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одержание сообщ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м Арбитражного суда Калининградской области от 24.01.11г. ОАО "Мукомольный завод "Советский" признано несостоятельным (банкротом), в отношении него открыто конкурсное производство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урсным управляющим назначен Безбородов Александр Алексеевич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курсный управляющи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АО «Мукомольный завод «Советский»  </w:t>
        <w:tab/>
        <w:tab/>
        <w:tab/>
        <w:t>__________________  Безбородов А.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та "24" января 2011 г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92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76" w:hRule="atLeast"/>
        </w:trPr>
        <w:tc>
          <w:tcPr>
            <w:tcW w:w="792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00:00Z</dcterms:created>
  <dc:creator>Office</dc:creator>
  <dc:description/>
  <cp:keywords/>
  <dc:language>en-US</dc:language>
  <cp:lastModifiedBy>Comp6</cp:lastModifiedBy>
  <dcterms:modified xsi:type="dcterms:W3CDTF">2011-02-11T14:00:00Z</dcterms:modified>
  <cp:revision>2</cp:revision>
  <dc:subject/>
  <dc:title/>
</cp:coreProperties>
</file>