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Сообщение о сведениях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оторые могут оказать существенное влия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на стоимость ценных бумаг акционерного общества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4050"/>
      </w:tblGrid>
      <w:tr>
        <w:trPr>
          <w:trHeight w:val="240" w:hRule="atLeast"/>
          <w:cantSplit w:val="true"/>
        </w:trPr>
        <w:tc>
          <w:tcPr>
            <w:tcW w:w="8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Общие сведения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1. Полное фирменное наименование</w:t>
              <w:br/>
              <w:t xml:space="preserve">эмитента          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ткрытое акционерное общество «Мукомольный завод «Советский»»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2. Сокращенное         фирменное</w:t>
              <w:br/>
              <w:t xml:space="preserve">наименование эмитента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АО «Мукомольный завод «Советский»»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3. Место нахождения эмитента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.Советск, ул Набережная, 14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4. ОГРН эмитента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23902002772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5. ИНН эмитента 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911001452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6. Уникальный     код  эмитента,</w:t>
              <w:br/>
              <w:t>присвоенный регистрирующим органом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lang w:val="en-US"/>
              </w:rPr>
            </w:pPr>
            <w:r>
              <w:rPr/>
              <w:t>04557-</w:t>
            </w:r>
            <w:r>
              <w:rPr>
                <w:lang w:val="en-US"/>
              </w:rPr>
              <w:t>D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7. Адрес   страницы    в    сети</w:t>
              <w:br/>
              <w:t>Интернет,  используемой  эмитентом</w:t>
              <w:br/>
              <w:t xml:space="preserve">для раскрытия информации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VASHSOVETNIK.ORG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rFonts w:eastAsia="Courier New"/>
        </w:rPr>
        <w:t xml:space="preserve"> </w:t>
      </w:r>
      <w:r>
        <w:rPr>
          <w:sz w:val="22"/>
          <w:szCs w:val="22"/>
        </w:rPr>
        <w:t xml:space="preserve">1. Содержание сообщения  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24.10.2011 МИФНС №1 по Калининградской области зарегистрирована новая редакция Устава ОАО «Мукомольный завод «Советский»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2" w:before="0" w:after="773"/>
        <w:ind w:left="10" w:hanging="0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 xml:space="preserve">Генеральный директор                                       Е.А     Власова 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2" w:before="0" w:after="773"/>
        <w:ind w:left="10" w:hanging="0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25.10.2011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2" w:before="0" w:after="773"/>
        <w:ind w:left="10" w:hanging="0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</w:r>
    </w:p>
    <w:p>
      <w:pPr>
        <w:pStyle w:val="ConsPlusNonformat"/>
        <w:widowControl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8:07:00Z</dcterms:created>
  <dc:creator>agent011</dc:creator>
  <dc:description/>
  <cp:keywords/>
  <dc:language>en-US</dc:language>
  <cp:lastModifiedBy>agent011</cp:lastModifiedBy>
  <dcterms:modified xsi:type="dcterms:W3CDTF">2011-10-26T10:30:00Z</dcterms:modified>
  <cp:revision>4</cp:revision>
  <dc:subject/>
  <dc:title>                      Сообщение о сведениях,</dc:title>
</cp:coreProperties>
</file>