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rPr>
          <w:rFonts w:ascii="Tahoma" w:hAnsi="Tahoma" w:cs="Tahoma"/>
          <w:b/>
          <w:b/>
          <w:color w:val="0000FF"/>
          <w:sz w:val="40"/>
        </w:rPr>
      </w:pPr>
      <w:r>
        <w:rPr>
          <w:rFonts w:cs="Tahoma" w:ascii="Tahoma" w:hAnsi="Tahoma"/>
          <w:b/>
          <w:color w:val="0000FF"/>
          <w:sz w:val="40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Утверждено СД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АО «Мукомольный завод «Советский»»,</w:t>
      </w:r>
      <w:r>
        <w:rPr>
          <w:rFonts w:cs="Times New Roman" w:ascii="Times New Roman" w:hAnsi="Times New Roman"/>
          <w:b w:val="false"/>
          <w:sz w:val="32"/>
          <w:szCs w:val="32"/>
        </w:rPr>
        <w:br/>
        <w:t>Протокол № 1/05 от 23.07.2005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ПОЛОЖЕНИЕ </w:t>
      </w:r>
    </w:p>
    <w:p>
      <w:pPr>
        <w:pStyle w:val="Head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РЕВИЗИОННОЙ КОМИССИИ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Открытого акционерного общества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«Мукомольный завод «Советский»»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г. Советск Калининградской области</w:t>
      </w:r>
    </w:p>
    <w:p>
      <w:pPr>
        <w:pStyle w:val="Heading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5г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1.Общие положения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1. Настоящее положение разработано на основе действующего законодательства и Устава ОАО «Мукомольный завод «Советский»», именуемого в дальнейшем Общество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2. Ревизионная комиссия строит свою деятельность на основе принципов коллегиальности, компетентности, самостоятельности и ответственност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3. Положение определяет статус, состав, полномочия Ревизионной комиссии, порядок ее работы и взаимодействие с иными органами Общества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авовой статус Ревизионной комиссии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1. Ревизионная комиссия является выборным органом акционерного общества, осуществляющим функции внутреннего финансово-хозяйственного и правового контроля за деятельностью Общества, его подразделений и служб, филиалов и представительств, находящихся на балансе Обществ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Ревизионная комиссия осуществляет проверки дочерних предприятий и компаний, в которых Обществу принадлежит контрольный пакет акци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2. В своей деятельности Ревизионная комиссия руководствуется законодательством РФ, Уставом Общества, настоящим положением и прочими внутренними документами Общества, принимаемыми общим собранием акционер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3. Ревизионная комиссия подотчетна общему собранию акционер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став Ревизионной комисс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1. Ревизионная комиссия избирается общим собранием акционеров. При этом акции, принадлежащие членам Совета Директоров и генеральному директору Общества, не участвуют в голосовании. Избранными в Ревизионную комиссию считаются кандидаты, набравшие наибольшее количество голос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2. В состав Ревизионной комиссии входят 3 (три) человека. Ревизионная комиссия избирается сроком на один год. Члены Ревизионной комиссии могут переизбираться неограниченное количество раз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3. В состав Ревизионной комиссии могут избираться как акционеры, так и специалисты, не являющиеся акционерами и не работающие на предприят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.4. Ревизионная комиссия вправе привлекать на договорной основе к своей работе специалистов, не занимающих штатные должности в Обществе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5. Члены Ревизионной комиссии Общества не могут одновременно являться членами Совета Директоров Общества, а также занимать иные должности в органах управления Обществ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6. В случае обнаружения фактов недобросовестности работы Ревизионной комиссии собрание акционеров вправе переизбрать отдельных членов или весь состав Ревизионной комиссии до истечения срока полномочи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7. Если в течение действия своих полномочий член Ревизионной комиссии прекращает выполнение своих функций, он обязан уведомить об этом Совет Директор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лномочия Ревизионной комиссии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1. Ревизионная комиссия в целях надлежащего выполнения своих функций имеет право: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лучать от исполнительных органов, органов управления Обществом, его подразделений и служб, должностных лиц все затребованные ею документы, материалы, включая личные письменные объяснения. Указанные документы должны быть представлены Ревизионной комиссии в течение 5 дней после письменного запроса;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ребовать от полномочных лиц созыва заседаний Совета Директоров, общего собрания акционеров в случаях, когда выявленные нарушения в производственно-хозяйственной, финансовой, правовой деятельности создают опасность нанесения ущерба интересам Общества, требуют решения по вопросам, находящимся в компетенции данных органов Общества;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авить перед соответствующими органами Общества вопрос об ответственности работников Общества в случае нарушения ими положений, правил, инструкций, применяемых в Обществе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2. Членам Ревизионной комиссии устанавливаются в период исполнения обязанностей ежеквартальное вознаграждение, а также компенсации затрат, связанных с их деятельностью (командировки, материальное обеспечение и т.п.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3. При проведении проверки члены Ревизионной комиссии обязаны надлежащим образом изучить все документы и материалы, относящиеся к предмету проверки. За неверные заключения члены Ревизионной комиссии несут ответственность, мера которой определяется общим собранием акционеров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4. </w:t>
      </w:r>
      <w:r>
        <w:rPr>
          <w:rFonts w:cs="Times New Roman" w:ascii="Times New Roman" w:hAnsi="Times New Roman"/>
          <w:bCs w:val="false"/>
          <w:i/>
          <w:iCs/>
          <w:sz w:val="24"/>
        </w:rPr>
        <w:t>Ревизионная комиссия обязана:</w:t>
      </w:r>
    </w:p>
    <w:p>
      <w:pPr>
        <w:pStyle w:val="Heading"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воевременно доводить до сведения собрания акционеров, Совета Директоров результаты осуществленных ревизий и проверок в форме письменных отчетов, докладных записок, сообщений на заседаниях органов управления Обществом.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5. Члены Ревизионной комиссии участвуют (в случае принятия соответствующего решения Советом Директоров) в проведении различных служебных расследований в отношении проступков должностных лиц Общества (в том числе и генерального директора), если речь идет о возможном привлечении должностного лица к материальной ответственност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ядок работы ревизионной комиссии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1. Ревизионная комиссия осуществляет регулярные проверки и ревизии финансово-экономической и текущей деятельности Общества один раз в год. Дополнительные (внеплановые) проверки могут осуществляться по поручению общего собрания акционеров, Совета Директоров, акционеров, владеющих в совокупности не менее 10 % обыкновенных акций, а также по собственной инициативе комисс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2. Планы ревизий разрабатываются и утверждаются самой Ревизионной комиссие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3. Ревизионная комиссия докладывает результаты проведенных ею проверок общему собранию акционеров, Совету Директор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4. По итогам проверки финансово-хозяйственной и правовой деятельности общества Ревизионная комиссия составляет заключени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5. Руководство работой Ревизионной комиссии осуществляется ее председателем, избираемым простым большинством голосов членами Ревизионной комиссии. Председатель Ревизионной комиссии может передавать свои полномочия другому члену Ревизионной комиссии на определенный срок с обязательным уведомлением об этом Совета Директор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.6. Председатель Ревизионной комиссии созывает и проводит заседания, организует текущую работу Ревизионной комиссии, представляет документы, исходящие от ее имени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7. Ревизионная комиссия решает все вопросы на своих заседаниях. Заседания Ревизионной комиссии проводятся по утвержденному плану, а также перед началом проверки или ревизии по их результатам.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, требующих безотлагательного решения Ревизионной комисс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8. Заседание Ревизионной комиссии считается правомочным, если на нем присутствуют не менее 3 (трех) ее член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На заседаниях Ревизионной комиссии решения принимаются простым большинством голосов присутствующих. В случае равенства голосов голос председателя Ревизионной комиссии является решающим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9. Председатель Ревизионной комиссии несет персональную ответственность за достоверность протокола засед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.10. Протокол должен быть окончательно составлен и подписан не позднее 3 (трех) дней после окончания заседания. Протокол подписывается председателем и членами Ревизионной комиссии. В случае несогласия с принятым на заседании решением любой член Ревизионной комиссии вправе записать в протокол свое особое мнение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кты и протоколы заседаний Ревизионной комиссии хранятся в порядке, предусмотренном для хранения всей документации Общества.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9:00Z</dcterms:created>
  <dc:creator>natalyk</dc:creator>
  <dc:description/>
  <cp:keywords/>
  <dc:language>en-US</dc:language>
  <cp:lastModifiedBy>agent011</cp:lastModifiedBy>
  <cp:lastPrinted>2008-09-04T14:31:00Z</cp:lastPrinted>
  <dcterms:modified xsi:type="dcterms:W3CDTF">2009-10-15T11:04:00Z</dcterms:modified>
  <cp:revision>6</cp:revision>
  <dc:subject/>
  <dc:title>ПОЛОЖЕНИЕ О РЕВИЗИОННОЙ КОМИССИИ</dc:title>
</cp:coreProperties>
</file>