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Subtitle"/>
        <w:jc w:val="left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Subtitle"/>
        <w:jc w:val="left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« </w:t>
      </w:r>
      <w:r>
        <w:rPr>
          <w:sz w:val="32"/>
          <w:szCs w:val="32"/>
        </w:rPr>
        <w:t>Утвержде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Общего собрания акцион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токол от “01” июня  200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едседатель собрания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/ Турков П.Я.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екретарь собрания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_________________/Яковлев А.В.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28"/>
          <w:szCs w:val="32"/>
        </w:rPr>
      </w:pPr>
      <w:r>
        <w:rPr>
          <w:rFonts w:cs="Tahoma" w:ascii="Tahoma" w:hAnsi="Tahoma"/>
          <w:sz w:val="28"/>
          <w:szCs w:val="32"/>
        </w:rPr>
      </w:r>
    </w:p>
    <w:p>
      <w:pPr>
        <w:pStyle w:val="Heading2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2"/>
        <w:rPr>
          <w:rFonts w:ascii="Tahoma" w:hAnsi="Tahoma" w:cs="Tahoma"/>
          <w:b/>
          <w:b/>
          <w:color w:val="0000FF"/>
          <w:sz w:val="40"/>
        </w:rPr>
      </w:pPr>
      <w:r>
        <w:rPr>
          <w:rFonts w:cs="Tahoma" w:ascii="Tahoma" w:hAnsi="Tahoma"/>
          <w:b/>
          <w:color w:val="0000FF"/>
          <w:sz w:val="40"/>
        </w:rPr>
      </w:r>
    </w:p>
    <w:p>
      <w:pPr>
        <w:pStyle w:val="Heading2"/>
        <w:rPr>
          <w:rFonts w:ascii="Tahoma" w:hAnsi="Tahoma" w:cs="Tahoma"/>
          <w:b/>
          <w:b/>
          <w:color w:val="0000FF"/>
          <w:sz w:val="40"/>
        </w:rPr>
      </w:pPr>
      <w:r>
        <w:rPr>
          <w:rFonts w:cs="Tahoma" w:ascii="Tahoma" w:hAnsi="Tahoma"/>
          <w:b/>
          <w:color w:val="0000FF"/>
          <w:sz w:val="40"/>
        </w:rPr>
      </w:r>
    </w:p>
    <w:p>
      <w:pPr>
        <w:pStyle w:val="Heading2"/>
        <w:rPr>
          <w:rFonts w:ascii="Tahoma" w:hAnsi="Tahoma" w:cs="Tahoma"/>
          <w:b/>
          <w:b/>
          <w:sz w:val="40"/>
          <w:u w:val="single"/>
        </w:rPr>
      </w:pPr>
      <w:r>
        <w:rPr>
          <w:rFonts w:cs="Tahoma" w:ascii="Tahoma" w:hAnsi="Tahoma"/>
          <w:b/>
          <w:sz w:val="40"/>
          <w:u w:val="single"/>
        </w:rPr>
        <w:t>П О Л О Ж Е Н И Е</w:t>
      </w:r>
    </w:p>
    <w:p>
      <w:pPr>
        <w:pStyle w:val="Heading4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 СОВЕТЕ ДИРЕКТОРОВ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6"/>
        </w:rPr>
      </w:pPr>
      <w:r>
        <w:rPr>
          <w:rFonts w:cs="Tahoma" w:ascii="Tahoma" w:hAnsi="Tahoma"/>
          <w:b/>
          <w:sz w:val="32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Открытого акционерного общества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«Мукомольный завод «Советский»»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ubtitle"/>
        <w:rPr/>
      </w:pPr>
      <w:r>
        <w:rPr>
          <w:rFonts w:cs="Tahoma" w:ascii="Tahoma" w:hAnsi="Tahoma"/>
          <w:b/>
          <w:szCs w:val="28"/>
        </w:rPr>
        <w:t>г. Советск  Калининградской области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2005 г.</w:t>
      </w:r>
    </w:p>
    <w:p>
      <w:pPr>
        <w:pStyle w:val="Subtitle"/>
        <w:jc w:val="left"/>
        <w:rPr>
          <w:rFonts w:ascii="Tahoma" w:hAnsi="Tahoma" w:cs="Tahoma"/>
          <w:sz w:val="32"/>
          <w:szCs w:val="28"/>
        </w:rPr>
      </w:pPr>
      <w:r>
        <w:rPr>
          <w:rFonts w:cs="Tahoma" w:ascii="Tahoma" w:hAnsi="Tahoma"/>
          <w:sz w:val="32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3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I.ОБЩИЕ ПОЛОЖЕНИЯ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. Совет директоров Общества осуществляет общее руководство деятельностью Общества в промежутках между общими собраниями акционеров, за исключением решения вопросов, отнесенных Федеральным законом «Об акционерных обществах» к компетенции Общего собрания акционе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В своей деятельности Совет директоров руководствуется законодательством РФ, Уставом Общества, настоящим Положением и прочими внутренними документами Общества в части, относящейся к деятельности Совета директоров, утвержденными Общим собранием и Советом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КОМПЕТЕНЦИЯ СОВЕТА ДИРЕКТОРОВ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 К компетенции Совета директоров Общества относятся следующие вопросы: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1. определение приоритетных направлений деятельности Общества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2. созыв годового и внеочередного Общих собраний акционеров, за исключением случаев, предусмотренных п.8 ст.55 Федерального закона «Об акционерных обществах»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3. утверждение повестки дня Общего собрания акционеров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4. определение даты составления списка  лиц, имеющих право на участие в Общем собрании акционеров, и другие вопросы, отнесенные к компетенции Совета директоров Общества в соответствии с положениями главы VII Федерального закона «Об акционерных обществах» и связанные с подготовкой и проведением Общего собрания акционеров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5. размещение Обществом облигаций и иных эмиссионных ценных бумаг в случаях, предусмотренных Федеральным законом «Об акционерных обществах»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6. определение цены (денежной оценки) имущества, цены размещения и выкупа эмиссионных ценных бумаг, в случаях, предусмотренных Федеральным законом «Об акционерных обществах»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 xml:space="preserve">2.1.7. приобретение размещенных Обществом акций, облигаций и иных ценных бумаг в случаях, предусмотренных  Уставом Общества и Федеральным законом «Об акционерных обществах»; 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8. увеличение Уставного капитала Общества путем размещения дополнительных акций согласно п10.2.5 Устава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9. назначение Генерального директора Общества и досрочное прекращение его полномочий, установление размеров выплачиваемых ему вознаграждений и компенсаций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10. рекомендации по размеру выплачиваемых членам Ревизионной комиссии Общества вознаграждений и компенсаций и определение размера оплаты услуг аудитора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11. рекомендации по размеру дивиденда по акциям и порядку его выплаты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12. использование резервного и иных фондов Общества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13. утверждение внутренних документов Общества, за исключением внутренних документов, утверждение которых отнесено к компетенции Общего собрания акционеров, а также иных внутренних документов Общества, утверждение которых отнесено Уставом Общества к компетенции исполнительного органа Общества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14. создание филиалов и открытие представительств Общества и их ликвидация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15. одобрение крупных сделок в случаях, предусмотренных главой Х Федерального закона «Об акционерных обществах»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16. одобрение сделок в случаях, предусмотренных главой XI Федерального закона «Об акционерных обществах»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17. утверждение регистратора Общества и условий договора с ним, а также расторжение такого договора;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2.1.18. предварительное утверждение и  представление на утверждение Общего собрания акционеров годового отчета и баланса Общества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19.  Принятие решения об участии Общества в других организациях, за исключением случая, предусмотренного п 9.2.17 Устава.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 xml:space="preserve">2.1.20. иные вопросы, предусмотренные  Уставом Общества и Федеральным законом «Об акционерных обществах». 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21.  Принятие решения об участии Общества в других организациях, за исключением случая, предусмотренного п 9.2.17 Уста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2. Вопросы, отнесенные к компетенции Совета директоров Общества, не могут быть переданы на решение Генеральному директору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СОСТАВ СОВЕТА ДИРЕКТОРОВ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3.1 Количественный состав Совета директоров Общества определяется решением общего собрания акционеров, но не может быть менее чем пять членов.</w:t>
      </w:r>
    </w:p>
    <w:p>
      <w:pPr>
        <w:pStyle w:val="Heading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3.2. Члены Совета директоров Общества избираются Общим собранием акционе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3. Членом Совета директоров Общества может быть только физическое лицо. Член Совета директоров Общества может не быть акционером Общества.</w:t>
        <w:tab/>
        <w:t xml:space="preserve">        </w:t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3.4. Генеральный директор Общества не может быть одновременно Председателем Совета директоров (Президентом)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5. Члены Совета Директоров не могут являться членами Ревизионной комиссии и счетной комиссии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СРОК ПОЛНОМОЧИЙ СОВЕТА ДИРЕКТОРОВ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1. Члены Совета директоров Общества избираются Общим собранием акционеров  на срок до следующего годового Общего собрания акционеров. Если годовое Общее собрание акционеров не было проведено в сроки, установленные п.1. ст.47 Федерального закона «Об акционерных обществах», полномочия Совета директоров Общества прекращаются, за исключением полномочий по подготовке, созыву и проведению годового Общего собрания акционе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>4.2. В случае досрочного прекращения полномочий состава Совета директоров, полномочия вновь избранных членов Совета директоров действуют до момента избрания (переизбрания) на ближайшем по срокам годовом общем собрании нового состава Совета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ПОРЯДОК И СРОКИ ВЫДВИЖЕНИЯ КАНДИДАТОВ В СОВЕТ ДИРЕКТОРОВ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 Акционеры (акционер), являющиеся в совокупности владельцами не менее чем 2 (двух) процентов голосующих акций Общества, вправе выдвинуть кандидатов в Совет директоров Общества,  число которых не может превышать количественный состав Совета директоров, определенный Уставом Общества с настоящим Положением. Такие предложения  должны поступить в Общество не позднее чем через 30 дней после окончания финансового год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5.2. Предложение на выдвижение кандидатов подается в письменной форме, путем направления заказного письма в адрес Общества или сдается в канцелярию Общества. Дата подачи предложения определяется по дате почтового отправления или по дате ее сдачи в канцелярию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3. В предложении (в том числе и в случае самовыдвижения) указываются: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3.1. ФИО  кандидата; в случае, если кандидат является акционером Общества, то количество и категория (тип) принадлежащих ему акций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3.2. ФИО (наименование) акционеров (акционера), выдвигающих кандидата, количество и категория (тип) принадлежащих им акций, номера лицевых счетов акционеров в реестре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3.3. Предложение подписывается акционерами (акционером)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Если инициатива исходит от акционера – юридического лица, подпись представителя юридического лица, действующего в соответствии с его Уставом без доверенности, заверяется печатью данного юридического лица. 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4.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 дня не позднее пяти дней после окончания срока, установленного п.5.1 настоящего Положения.</w:t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5.5. Решение об отказе во включении выдвинутых кандидатов в список кандидатур для голосования может быть принято Советом директоров в следующих случаях: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1. акционерами (акционером) не соблюдены сроки подачи предложений, установленные Уставом Общества и настоящим Положением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2. акционеры (акционер) не являются владельцами предусмотренного п.5.1. настоящего Положения количества голосующих акций Общества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3. предложение не соответствует требованиям, предусмотренным п.п. 5.2., 5.3. настоящего Положения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5.6. Мотивированное решение Совета директоров Общества об отказе во включении кандидатов в список кандидатур для голосования по выборам в Совет директоров направляются акционерам (акционеру), выдвинувшим кандидата, не позднее трех дней с даты его принятия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7. Решение Совета директоров Общества об отказе во включении кандидата в список кандидатур для голосования по выборам в Совет директоров, а также уклонение Совета директоров Общества от принятия решения могут быть обжалованы в суд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8. В случае отсутствия предложений на выдвижение кандидатов, недостаточности количества кандидатов, предложенных акционерами (акционером) для образования Совета директоров, Совет директоров  Общества  вправе включать  кандидатов в список кандидатур  по своему усмотрению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9.  В состав совета директоров акционерного общества не могут избираться лица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ИЗБРАНИЕ ЧЛЕНОВ СОВЕТА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>6.1. Члены  Совета директоров избираются Общим собранием акционеров в порядке, предусмотренном Федеральным законом «Об акционерных обществах», Уставом Общества  и настоящим Положением на срок, определенный в п. 4.1. Положения о Совете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6.2. Лица, избранные в состав Совета директоров Общества, могут переизбираться неограниченное число раз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3. Выборы членов Совета директоров общества осуществляются кумулятивным голосованием.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голоса полностью за одного кандидата или распределить между кандидатами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Избранными в состав Совета директоров Общества считаются  кандидаты, набравшие наибольшее число голос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Heading"/>
        <w:jc w:val="both"/>
        <w:rPr/>
      </w:pPr>
      <w:r>
        <w:rPr>
          <w:rFonts w:cs="Arial"/>
          <w:sz w:val="24"/>
          <w:szCs w:val="24"/>
        </w:rPr>
        <w:t>6.4. Кандидаты в члены  Совета директоров  имеют право снять свою кандидатуру до или в ходе голосования, подав  письменное  заявление в Президиум  собрания. Процедура  отвода кандидатов  другими  акционерами не допускается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. ПРЕДСЕДАТЕЛЬ СОВЕТА ДИРЕКТОРОВ 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ПРЕЗИДЕНТ) ОБЩЕСТВА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1. Председатель Совета директоров  (Президент) Общества  избирается членами Совета директоров Общества из их числа большинством голосов от общего числа членов Совета директоров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2. Совет директоров Общества вправе в любое время переизбрать своего Председателя большинством голосов от общего числа членов Совета директоров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3. Председатель Совета директоров (Президент) Общества  возглавляет  Совет директоров и организует его работу. Председатель Совета директоров (Президент) Общества созывает заседания Совета директоров Общества и председательствует на них, организует на заседаниях ведение протокола, председательствует на Общем собрании акционеров, если иное не предусмотрено Уставом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4. В случае равенства голосов членов Совета директоров Общества  голос Председателя Совета директоров Общества является решающим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ДОСРОЧНОЕ  ПРЕКРАЩЕНИЕ  ПОЛНОМОЧИЙ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ОВ СОВЕТА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1. Член Совета директоров вправе в любое  время  добровольно сложить    свои полномочия, известив  об этом письменно  остальных членов Совета Директоров. В этом случае оставшиеся члены Совета директоров обязаны  в срок не  более 3-х  рабочих  дней  принять  решение о созыве  внеочередного  собрания   для избрания нового состава Совета директоров и установить срок для выдвижения кандидатов в члены Совета Директоров. В случае,  если полномочия слагают все члены Совета директоров решение о созыве принимается Генеральным директором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2. Полномочия членов Совета директоров считаются прекращенными с момента принятия  решения об этом  Общим собранием акционе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3. Решение Общего собрания акционеров о досрочном прекращении полномочий может быть принято только в отношении всех членов Совета директоров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ВОЗНАГРАЖДЕНИЕ ЧЛЕНАМ СОВЕТА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1. Членам Совета директоров Общества в период исполнения ими своих обязанностей могут выплачиваться вознаграждения и (или) компенсироваться расходы, связанные с исполнением ими функций членов Совета директоров Общества. 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2. Размер ежемесячного вознаграждения членам Совета директоров определяется индивидуально для каждого члена Совета директоров по единогласному решению Совета директоров в пределах  ста минимальных размеров оплаты труда, установленных законодательством Российской Федерации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3. Компенсация расходов  членам Совета директоров, прибывающим на заседание из другой местности,  производится по фактическим затратам, подтвержденным соответствующими документами и включает в себя оплату проезда и проживания в гостинице.  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Arial"/>
          <w:sz w:val="24"/>
          <w:szCs w:val="24"/>
        </w:rPr>
        <w:t>10. ЗАСЕДАНИЯ СОВЕТА ДИРЕКТОРОВ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1. На первом заседании после избрания Совета директоров Общим собранием акционеров Совет директоров простым большинством из своего состава избирает Председателя Совета директоров (Президента)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2. Члены Совета директоров по предложению Председателя Совета директоров (Президента) Общества назначают секретаря Совета директоров, который ведет протоколы заседания Совета директоров. Секретарем Совета директоров может быть как член Совета, так и лицо, не являющееся членом Совета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3. Заседания Совета директоров созываются Президентом Общества по мере необходимости, по его личной инициативе,  а также по требованию любого члена Совета директоров, Ревизионной комиссии, аудитора или Генерального директора Общества. Председатель Совета директоров (Президент) Общества готовит повестку дня для заседания Совета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10.4. Кворумом для проведения заседания Совета директоров является присутствие всех членов  Совета директоров. При отсутствии кворума заседание переносится на срок, устанавливаемый Президентом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10.5. При решении вопросов на заседании Совета директоров Общества каждый член Совета директоров  обладает одним голосом. Передача голоса одним членом Совета директоров другому члену Совета директоров запрещается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10.6. Решение Совета Директоров Общества может быть принято заочным голосованием (опросным путем)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7. Решения Совета директоров принимаются большинством голосов от его членов, присутствовавших на заседании или принимающих участие в заочном голосовании, за исключением вопросов, по которым Уставом Общества и настоящим Положением предусмотрен иной порядок принятия решений. </w:t>
      </w:r>
    </w:p>
    <w:p>
      <w:pPr>
        <w:pStyle w:val="Heading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8. Решение о проведении заседания Совета директоров опросным путем принимается Председателем Совета директоров или инициаторами проведения заседания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ым решением должны быть утверждены: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рмулировка пунктов повестки дня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рма бюллетеня для голосования (опросного листа)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чень информации (материалов), предоставляемой членам Совета Директоров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а предоставления членам Совета Директоров бюллетеней для голосования и, или иной информации (материалов)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а окончания приема бюллетеней для голосования (опросных листов)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а приема бюллетеней для голосования (опросных листов)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9. Решение о проведении заседания опросным путем, подписанное председателем Совета директоров, бюллетени для голосования (опросные листы) и информация (материалы), необходимая для принятия решения, высылаются заказным письмом или вручаются лично члену Совета директоров не позднее установленной даты предоставления членам Совета Директоров бюллетеней (опросных листов) для голосования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ата фактического информирования членов Совета директоров определяется по дате почтового отправления или дате непосредственного вручения ему документов. 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10. Дата окончания приема бюллетеней (опросных листов) для голосования не может быть установлена ранее 2 (двух) и позже 10 (десяти) календарных дней с установленной даты предоставления бюллетеней (опросных листов)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11. Дата фактической сдачи бюллетеней (опросных листов) для голосования определяется по дате их почтового отправления членом Совета директоров или дате их непосредственного вручения по адресам, указанным в решении о проведении заседания в заочной форме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12. Принявшими участие в голосовании считаются члены Совета директоров, чьи бюллетени (опросные листы) были сданы не позднее установленной даты окончания приема бюллетеней (опросных листов). </w:t>
      </w:r>
    </w:p>
    <w:p>
      <w:pPr>
        <w:pStyle w:val="Heading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13. По итогам заочного голосования секретарь Совета директоров составляет соответствующий протокол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Решения, принятые Советом Директоров на заседании, проводимом в заочной форме, и итоги заочного голосования доводятся до членов Совета директоров путем, предусмотренным п.10.9.,  в срок не позднее 3 (трех) календарных дней с момента подписания протокола заседания Совета директоров. 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14. Требование о созыве заседания Совета директоров должно содержать: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казание на инициатора проведения заседания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рмулировки пунктов повестки дня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етко сформулированные мотивы постановки данных пунктов повестки дня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рму проведения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ребование должно быть подписано членом Совета директоров – инициатором созыва заседания или Генеральным директором, или председателем Ревизионной комиссии, или аудитором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15. Требование инициаторов созыва вносится в письменной форме, путем отправления заказным письмом в адрес Общества с уведомлением о его вручении или сдается в канцелярию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а предъявления требования о созыве внеочередного заседания Совета директоров определяется по дате уведомления о его вручении или дате сдачи в канцелярию Обществ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16. В течение 5 (пяти) рабочих дней с даты предъявления требования Председатель Совета директоров должен созвать заседание Совета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 ПРОТОКОЛЫ ЗАСЕДАНИЙ СОВЕТА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11.1. На заседании  Совета директоров Общества ведется протокол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11.2. Протокол заседания Совета Директоров Общества составляется не позднее 3 (трех) дней после его проведения. 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протоколе заседания указываются: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место и время его проведения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лица, присутствующие на заседании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вестка дня заседания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опросы, поставленные на голосование, и итоги голосования по ним;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инятые решения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1.3. Протокол заседания Совета директоров Общества подписывается председательствующим на заседании, который несет ответственность за правильность составления протокола, и секретарем Совета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4. При принятии решения Совета директоров опросным путем мнения членов Совета директоров, выраженные в письменной форме и собственноручно ими подписанные (бюллетени для голосования или опросные листы),  подшиваются к протоколу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5. Общество обязано предоставлять протоколы заседаний Совета директоров по требованию Ревизионной комиссии, аудитора Общества, а также копии этих документов акционеру (по его требованию) за плату, не превышающую стоимости расходов на изготовление копий и почтовые услуги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6. Общество обязано хранить протоколы заседаний Совета директоров по месту нахождения его исполнительного орган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 ВЗАИМООТНОШЕНИЯ СОВЕТА ДИРЕКТОРОВ С ДРУГИМИ ОРГАНАМИ УПРАВЛЕНИЯ И КОНТРОЛЯ ОБЩЕСТВА. ОТВЕТСТВЕННОСТЬ ЧЛЕНОВ СОВЕТА ДИРЕКТОРОВ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12.1. Решения Общего собрания акционеров, принятые в рамках его компетенции, являются  обязательными для Совета директоров. </w:t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12.2. Генеральный директор организует выполнение решений Совета директоров. </w:t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12.3. Члены Совета директоров при осуществлении своих прав и исполнения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Heading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12.4. Члены Совета директоров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этом в Совете директоров не несут ответственности члены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5. 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 если в соответствии с положениями настоящей статьи ответственность несут несколько лиц, их ответственность перед Обществом является солидарной.</w:t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6. Общество или акционер (акционеры), владеющий в совокупности не менее чем 1 (одним) процентом размещенных обыкновенных акций  Общества, вправе обратиться в суд с иском к члену Совета директоров Общества о возмещении убытков, причиненных Обществу, в случае, предусмотренном пунктом 12.4. настоящего Положения.</w:t>
      </w:r>
    </w:p>
    <w:sectPr>
      <w:headerReference w:type="default" r:id="rId2"/>
      <w:headerReference w:type="first" r:id="rId3"/>
      <w:type w:val="nextPage"/>
      <w:pgSz w:w="11906" w:h="16838"/>
      <w:pgMar w:left="1797" w:right="849" w:gutter="0" w:header="72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ahoma" w:hAnsi="Tahoma" w:cs="Tahoma"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40:00Z</dcterms:created>
  <dc:creator>Mad Max</dc:creator>
  <dc:description/>
  <cp:keywords/>
  <dc:language>en-US</dc:language>
  <cp:lastModifiedBy>agent011</cp:lastModifiedBy>
  <cp:lastPrinted>2009-05-26T11:44:00Z</cp:lastPrinted>
  <dcterms:modified xsi:type="dcterms:W3CDTF">2009-10-15T10:49:00Z</dcterms:modified>
  <cp:revision>10</cp:revision>
  <dc:subject/>
  <dc:title>6</dc:title>
</cp:coreProperties>
</file>