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Сведения о включении в реестр акционеров эмит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кционера, владеющего не менее чем 5 проц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быкновенных акций эмитента, а также о лю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зменении, в результате которого д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инадлежащих этому акционеру таких акций ст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олее или менее 5, 10, 15, 20, 25, 30,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ли 75 процентов размещенных обыкновенных акций"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А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557-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www.vashsovetnik.org/openinfo.htm</w:t>
              </w:r>
            </w:hyperlink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 xml:space="preserve">2. Содержание сообщения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widowControl/>
        <w:jc w:val="both"/>
        <w:rPr>
          <w:b/>
          <w:b/>
        </w:rPr>
      </w:pPr>
      <w:r>
        <w:rPr/>
        <w:t xml:space="preserve">2.1.  </w:t>
      </w:r>
      <w:r>
        <w:rPr>
          <w:b/>
        </w:rPr>
        <w:t xml:space="preserve">Полное  фирменное  наименование  (для  юридических  лиц  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 xml:space="preserve">коммерческих организаций), наименование (для юридических  лиц  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некоммерческих  организаций),  фамилия,   имя,   отчество   (для</w:t>
      </w:r>
    </w:p>
    <w:p>
      <w:pPr>
        <w:pStyle w:val="ConsPlusNonformat"/>
        <w:widowControl/>
        <w:jc w:val="both"/>
        <w:rPr/>
      </w:pPr>
      <w:r>
        <w:rPr>
          <w:b/>
        </w:rPr>
        <w:t>физических лиц) акционера эмитента</w:t>
      </w:r>
      <w:r>
        <w:rPr/>
        <w:t xml:space="preserve">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 xml:space="preserve">Романов Андрец Михайлович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jc w:val="both"/>
        <w:rPr/>
      </w:pPr>
      <w:r>
        <w:rPr/>
        <w:t>2.2</w:t>
      </w:r>
      <w:r>
        <w:rPr>
          <w:b/>
        </w:rPr>
        <w:t>. Доля  принадлежавших  указанному  лицу  обыкновенных  акций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 xml:space="preserve">эмитента до изменения.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 xml:space="preserve">0%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2.3.  </w:t>
      </w:r>
      <w:r>
        <w:rPr>
          <w:b/>
        </w:rPr>
        <w:t>Доля  принадлежащих  указанному  лицу  обыкновенных  акций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эмитента после изменения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>
          <w:rStyle w:val="FontStyle18"/>
        </w:rPr>
        <w:t xml:space="preserve">99,3885% </w:t>
      </w:r>
      <w:r>
        <w:rPr/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2.4.  </w:t>
      </w:r>
      <w:r>
        <w:rPr>
          <w:b/>
        </w:rPr>
        <w:t>Дата,  в  которую  эмитент   узнал   об   изменении   доли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принадлежащих указанному лицу обыкновенных акций эмитент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1.07.201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 xml:space="preserve">2.5. </w:t>
      </w:r>
      <w:r>
        <w:rPr>
          <w:b/>
        </w:rPr>
        <w:t>Основание для изменения доли принадлежащих указанному  лицу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 xml:space="preserve">обыкновенных акций эмитента </w:t>
      </w:r>
    </w:p>
    <w:p>
      <w:pPr>
        <w:pStyle w:val="ConsPlusNonformat"/>
        <w:widowControl/>
        <w:jc w:val="both"/>
        <w:rPr/>
      </w:pPr>
      <w:r>
        <w:rPr/>
        <w:t>приобретение обыкновенных акций эмитент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 xml:space="preserve">2.6.  </w:t>
      </w:r>
      <w:r>
        <w:rPr>
          <w:b/>
        </w:rPr>
        <w:t>В  случае,  если  доля   принадлежащих   указанному   лицу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обыкновенных акций эмитента изменилась в результате приобретения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или отчуждения  таким  лицом  обыкновенных  акций  эмитента  (за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исключением  приобретения  дополнительных   обыкновенных   акций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эмитента в ходе их размещения), - дата внесения  соответствующей</w:t>
      </w:r>
    </w:p>
    <w:p>
      <w:pPr>
        <w:pStyle w:val="ConsPlusNonformat"/>
        <w:widowControl/>
        <w:jc w:val="both"/>
        <w:rPr/>
      </w:pPr>
      <w:r>
        <w:rPr>
          <w:b/>
        </w:rPr>
        <w:t>записи по лицевому счету (счету депо) указанного лица.</w:t>
      </w:r>
      <w:r>
        <w:rPr/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 xml:space="preserve">3. Подпись                           </w:t>
      </w:r>
    </w:p>
    <w:p>
      <w:pPr>
        <w:pStyle w:val="ConsPlusNonformat"/>
        <w:widowControl/>
        <w:jc w:val="both"/>
        <w:rPr/>
      </w:pPr>
      <w:r>
        <w:rPr/>
        <w:t>3.1 Конкурсный управляющ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АО «Мукомольный завод «Советский»         А.А.Безбородов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>3.2. Дата. 11.07.2011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М.П.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0:22:00Z</dcterms:created>
  <dc:creator>agent011</dc:creator>
  <dc:description/>
  <cp:keywords/>
  <dc:language>en-US</dc:language>
  <cp:lastModifiedBy>Катя</cp:lastModifiedBy>
  <dcterms:modified xsi:type="dcterms:W3CDTF">2011-08-03T09:07:00Z</dcterms:modified>
  <cp:revision>3</cp:revision>
  <dc:subject/>
  <dc:title>             "Сведения о включении в реестр акционеров эмитента</dc:title>
</cp:coreProperties>
</file>