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Academy;Times New Roman" w:ascii="Academy;Times New Roman" w:hAnsi="Academy;Times New Roman"/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9pt;width:449.9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sz w:val="36"/>
          <w:szCs w:val="36"/>
        </w:rPr>
      </w:pPr>
      <w:r>
        <w:rPr>
          <w:rFonts w:cs="a_AntiqueTrady;Times New Roman" w:ascii="a_AntiqueTrady;Times New Roman" w:hAnsi="a_AntiqueTrady;Times New Roman"/>
          <w:sz w:val="36"/>
          <w:szCs w:val="36"/>
        </w:rPr>
        <w:t>за</w:t>
      </w: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  <w:t xml:space="preserve"> </w:t>
      </w:r>
      <w:r>
        <w:rPr>
          <w:rFonts w:cs="a_AntiqueTrady;Times New Roman" w:ascii="a_AntiqueTrady;Times New Roman" w:hAnsi="a_AntiqueTrady;Times New Roman"/>
          <w:sz w:val="36"/>
          <w:szCs w:val="36"/>
        </w:rPr>
        <w:t xml:space="preserve"> 2010</w:t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2"/>
          <w:szCs w:val="32"/>
        </w:rPr>
      </w:pPr>
      <w:r>
        <w:rPr>
          <w:rFonts w:eastAsia="a_AntiqueTrady;Times New Roman" w:cs="a_AntiqueTrady;Times New Roman" w:ascii="a_AntiqueTrady;Times New Roman" w:hAnsi="a_AntiqueTrady;Times New Roman"/>
          <w:sz w:val="36"/>
          <w:szCs w:val="36"/>
        </w:rPr>
        <w:t xml:space="preserve"> </w:t>
      </w:r>
      <w:r>
        <w:rPr>
          <w:rFonts w:cs="a_AntiqueTrady;Times New Roman" w:ascii="a_AntiqueTrady;Times New Roman" w:hAnsi="a_AntiqueTrady;Times New Roman"/>
          <w:sz w:val="36"/>
          <w:szCs w:val="36"/>
        </w:rPr>
        <w:t>год</w:t>
      </w: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  <w:t xml:space="preserve">  </w:t>
      </w:r>
    </w:p>
    <w:p>
      <w:pPr>
        <w:pStyle w:val="Normal"/>
        <w:rPr>
          <w:rFonts w:ascii="a_AntiqueTrady;Times New Roman" w:hAnsi="a_AntiqueTrady;Times New Roman" w:cs="a_AntiqueTrady;Times New Roman"/>
          <w:b w:val="false"/>
          <w:b w:val="false"/>
          <w:sz w:val="32"/>
          <w:szCs w:val="32"/>
        </w:rPr>
      </w:pPr>
      <w:r>
        <w:rPr>
          <w:rFonts w:cs="a_AntiqueTrady;Times New Roman" w:ascii="a_AntiqueTrady;Times New Roman" w:hAnsi="a_AntiqueTrady;Times New Roman"/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/>
      </w:pPr>
      <w:r>
        <w:rPr>
          <w:bCs/>
          <w:i w:val="false"/>
          <w:sz w:val="32"/>
          <w:szCs w:val="32"/>
        </w:rPr>
        <w:t>1.</w:t>
      </w:r>
      <w:r>
        <w:rPr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32"/>
          <w:szCs w:val="32"/>
        </w:rPr>
        <w:t>Общие  сведения об организации.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ткрытое акционерное общество </w:t>
      </w:r>
      <w:r>
        <w:rPr>
          <w:i w:val="false"/>
          <w:sz w:val="24"/>
          <w:szCs w:val="24"/>
        </w:rPr>
        <w:t xml:space="preserve">«Неманский «Райавтодор»- полное наименование, ОАО «Неманский «Райавтодор» - краткое наименование. Образовано 14 февраля 2007г. путем преобразования из </w:t>
      </w:r>
      <w:r>
        <w:rPr>
          <w:b w:val="false"/>
          <w:i w:val="false"/>
          <w:sz w:val="24"/>
          <w:szCs w:val="24"/>
        </w:rPr>
        <w:t xml:space="preserve">Государственного унитарного предприятия </w:t>
      </w:r>
      <w:r>
        <w:rPr>
          <w:i w:val="false"/>
          <w:sz w:val="24"/>
          <w:szCs w:val="24"/>
        </w:rPr>
        <w:t xml:space="preserve">«Неманское государственное районное дорожное предприятие «Райавтодор» путем акционирования на основании решения о реорганизации юридического лица № 287 от 23,09 2005г. принятого Федеральным агентством по управлению Федеральным имуществом. 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Руководитель -  Генеральный директор </w:t>
      </w:r>
      <w:r>
        <w:rPr>
          <w:i w:val="false"/>
          <w:sz w:val="24"/>
          <w:szCs w:val="24"/>
        </w:rPr>
        <w:t>Асабин  Александр Андреевич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тел.  2-21-93 ,    телефакс  2-39-78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 xml:space="preserve">Главный бухгалтер – </w:t>
      </w:r>
      <w:r>
        <w:rPr>
          <w:i w:val="false"/>
          <w:sz w:val="24"/>
          <w:szCs w:val="24"/>
        </w:rPr>
        <w:t xml:space="preserve"> Хмелевская Надежда Александровна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тел.  2-39-78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чтовый адрес -  </w:t>
      </w:r>
      <w:r>
        <w:rPr>
          <w:i w:val="false"/>
          <w:sz w:val="24"/>
          <w:szCs w:val="24"/>
        </w:rPr>
        <w:t>238710 , Калининградская область г. Неман , ул. Советская , 60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чредительные документы</w:t>
      </w:r>
    </w:p>
    <w:p>
      <w:pPr>
        <w:pStyle w:val="Normal"/>
        <w:ind w:firstLine="28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став б/н от 29,12,2006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видетельство о государственной регистрации юридического лица, выданного 14 февраля 2007г. ОГРН № 1073911000855   Межрайонной инспекцией Федеральной налоговой службы № 4 по Калининградской области  серия 39 № 000146983. Единственным учредителем является Федеральное агентство по управлению федеральным имуществом. Величина уставного капитала составила 9672600 рублей.  Решения о увеличении уставного капитала  в 2010г. обществом не принимались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четные счета предприятия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)№40702810500000000915 в Советском ФКБ «ЭНЕРГОТРАНСБАНК» (ОАО)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)№407028101106020000056 в Филиале ОАО «БИНБАНК» в Калининграде ,корсчет № 30101810200000000835, Бик 042748835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)№40702810455040000027 в Калининградском РФ  ОАО «Россельхозбанк» 30101810500000000878, бик 042748878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6.Код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ИНН </w:t>
      </w:r>
      <w:r>
        <w:rPr>
          <w:b w:val="false"/>
          <w:bCs/>
          <w:i w:val="false"/>
          <w:sz w:val="24"/>
          <w:szCs w:val="24"/>
        </w:rPr>
        <w:t>предприятия</w:t>
      </w:r>
      <w:r>
        <w:rPr>
          <w:b w:val="false"/>
          <w:i w:val="false"/>
          <w:sz w:val="24"/>
          <w:szCs w:val="24"/>
        </w:rPr>
        <w:t xml:space="preserve">  3909000677          Код по ОКПО – 03420228       ОКОГУ-13285       ОКФС – 12    ОКАТО 27221501000      КОПФ –47   ОКВЭД-63,21,22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6,  ОАО «Неменский «Райавтодор» является членом некоммерческого партнерства саморегулируемой организации «Строительный союз Калининградской области» и имеет свидетельство о допуске к выполнению  работ № 0157.04-2010-3909000677-С-040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сновными видами деятельности  предприятия в 2010г. являлись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ab/>
        <w:t>-Содержание территориальных автодорог,</w:t>
        <w:tab/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Подрядные работы по устройству территорий предприятий, городских автодорог, строительство автодоро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производство асфальтобетонной смеси, растворов и бетонов, а также железобетонных изделий, дорожных знаков, как для собственного потребления, так и для реализаци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оказания услуг по аренде машин и механизмов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7. Среднесписочная численность  работников предприятия  за  2010 год составила   -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107 человек</w:t>
      </w:r>
      <w:r>
        <w:rPr>
          <w:i w:val="false"/>
          <w:sz w:val="24"/>
          <w:szCs w:val="24"/>
        </w:rPr>
        <w:t xml:space="preserve">,  </w:t>
      </w:r>
      <w:r>
        <w:rPr>
          <w:b w:val="false"/>
          <w:bCs/>
          <w:i w:val="false"/>
          <w:sz w:val="24"/>
          <w:szCs w:val="24"/>
        </w:rPr>
        <w:t>в том числе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 xml:space="preserve">АУП – 18 </w:t>
      </w:r>
      <w:r>
        <w:rPr>
          <w:b w:val="false"/>
          <w:bCs/>
          <w:i w:val="false"/>
          <w:sz w:val="24"/>
          <w:szCs w:val="24"/>
        </w:rPr>
        <w:t>(в том числе линейный персонал –6</w:t>
      </w:r>
      <w:r>
        <w:rPr>
          <w:b w:val="false"/>
          <w:i w:val="false"/>
          <w:sz w:val="24"/>
          <w:szCs w:val="24"/>
        </w:rPr>
        <w:t xml:space="preserve">),  рабочие - 89  </w:t>
      </w:r>
      <w:r>
        <w:rPr>
          <w:b w:val="false"/>
          <w:bCs/>
          <w:i w:val="false"/>
          <w:sz w:val="24"/>
          <w:szCs w:val="24"/>
        </w:rPr>
        <w:t xml:space="preserve">человек, 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. Общая протяженность обслуживаемых автодорог – 267,6 км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9.За 2010г выполнены следующие объемы работ с НДС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Тыс. руб.</w:t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260"/>
        <w:gridCol w:w="1260"/>
        <w:gridCol w:w="1647"/>
      </w:tblGrid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оменкл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201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т в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держание территориа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3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9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дряд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6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дукция АБ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4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оче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4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3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1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2010г. наблюдался рост объемов производства по сравнению с 2009г. на 21,4%, что стало возможным, благодаря участию в подрядных работах, связанных со строительством Балтийской АЭС в Неманском районе Калининградской области Однако достичь уровня 2008 г. не удалось. В 2008г. объем выполненных работ составил 87902,2 тыс. руб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0.В 2010г. были получены по лизингу 3 единицы техники : автомобиль КАМАЗ грузоподъемностью 20т. и 2 коммунальные -уборочные машины на базе трактора МТЗ. Кроме того было приобретено оборудование на сумму 1539,4 тыс. руб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1.В 2010г был погашен кредит на сумму 5 млн. руб., взятый в 2008г.В 2010г был взят кредит на сумму 4 млн. рублей для пополнения оборотных средств и приобретения оборудован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2, Учетная политика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ухгалтерская отчетность сформирована исходя из действующих в Российской Федерации правил ведения бухгалтерского учета и отчетности,  учет себестоимости выпускаемой продукции ведется в разрезе каждого вида номенклатуры выпускаемых изделий, сырье и материалы  списываются на затраты по средней себестоимости, сложившейся на момент списания материалов на расходы. В связи с тем, что производственные рабочие не закреплены за конкретными участками работ списание заработной платы осуществляется через 25 счет, пропорционально стоимости материалов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Налоговый учет отдельно не ведется, производится корректировка бухгалтерский данных в случае несовпадения данных налогового учета с бухгалтерскими данными, С целью упрощения ведения учета, расходы учтенные на 25 счете относятся к прямым расходам, в соответствии с Федеральным законом 58-ФЗ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2009г. был приобретен в собственность земельный участок, стоимость которого списывается на расходы при учете налога на прибыль в течение 5-ти лет, стоимость участка 302,8 тыс. рублей.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сновные средства были переданы  с Государственного унитарного предприятия </w:t>
      </w:r>
      <w:r>
        <w:rPr>
          <w:i w:val="false"/>
          <w:sz w:val="24"/>
          <w:szCs w:val="24"/>
        </w:rPr>
        <w:t>«Неманское государственное районное дорожное предприятие «Райавтодор» в ОАО «Неманский «Райавтодор» по остаточной стоимости.</w:t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3.Анализ и оценка структуры баланса и динамики прибыл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  <w:t xml:space="preserve">      </w:t>
      </w:r>
      <w:r>
        <w:rPr>
          <w:b w:val="false"/>
          <w:i w:val="false"/>
          <w:smallCaps/>
          <w:sz w:val="24"/>
          <w:szCs w:val="24"/>
        </w:rPr>
        <w:t>тыс. ру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987"/>
        <w:gridCol w:w="1433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а начало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ед.ве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а конец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6"/>
                <w:szCs w:val="26"/>
              </w:rPr>
              <w:t>уд. Ве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85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7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езавершен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5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64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7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8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дебиторская з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7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0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Краткосрочные финансовые вл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5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30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7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Уста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967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4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9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467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5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4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72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8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30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7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mallCaps/>
          <w:sz w:val="26"/>
          <w:szCs w:val="26"/>
        </w:rPr>
      </w:pPr>
      <w:r>
        <w:rPr>
          <w:b w:val="false"/>
          <w:i w:val="false"/>
          <w:smallCap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mallCaps/>
          <w:sz w:val="26"/>
          <w:szCs w:val="26"/>
        </w:rPr>
      </w:pPr>
      <w:r>
        <w:rPr>
          <w:b w:val="false"/>
          <w:i w:val="false"/>
          <w:smallCaps/>
          <w:sz w:val="26"/>
          <w:szCs w:val="26"/>
        </w:rPr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ab/>
        <w:t xml:space="preserve">Валюта баланса на 31 декабря 2010г увеличилась на 4382 тыс. рублей, при этом  в структуре баланса произошли изменения,  Дебиторская задолженность увеличилась с 3761 тыс. руб. до 10488 тыс. руб или на 278,9%. кредиторская задолженность так же увеличилась с 7295 тыс. руб. до 8976 тыс. руб или на 123,0%. Увеличение задолженности связана с неплатежеспособностью заказчиков по подрядным работам. В то же время увеличилась задолженность по кредитам с 1450 тыс. рублей до 3300 тыс. руб.. В течение года было погашено кредита 2780 тыс. руб. По состоянию на 31,12,2009г. на счету имелись денежные средства  в сумме 305 тыс. руб.  </w:t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Выручка от реализации по обычным видам деятельности увеличилась по сравнению с прошлым годом на 10699 тыс. руб или на 21,4%. Это произошло в основном из-за увеличения доли заказов от Управления дорожного хозяйства Калининградской области на 29,4 %, доли подрядных работ на 8,9% в общем объеме выпуска. Вырос объем выпуска продукции асфальтобетонного завода на 64,6% из-за возросшего спроса  В тоже время из-за  увеличения объемов себестоимость увеличилась на 6056 тыс. руб или на 15,4 %. Расходы на оплату труда увеличились на 36,6%. и достигли уровня 2008г. Прибыль до налогообложения увеличилась  на 136 тыс. руб. или на 10,9%  . Всего чистая прибыль предприятии составила 1049 тыс. руб. или увеличилась на25,8%. Рентабельность уменьшилась с 3,2% до 2,3%</w:t>
      </w:r>
    </w:p>
    <w:p>
      <w:pPr>
        <w:pStyle w:val="Normal"/>
        <w:ind w:left="426" w:hanging="0"/>
        <w:jc w:val="both"/>
        <w:rPr/>
      </w:pPr>
      <w:r>
        <w:rPr>
          <w:b w:val="false"/>
          <w:i w:val="false"/>
          <w:sz w:val="26"/>
          <w:szCs w:val="26"/>
        </w:rPr>
        <w:tab/>
        <w:t>Чистые активы общества увеличились с 14350 тыс. руб. до 15201 тыс. руб.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В 2010г. приобретено основных средств на сумму1539,4 тыс. руб. Из них наиболее значимым является приобретение  дорожного катка и бетоносмесителя  на сумму 1033 тыс. руб., </w:t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Результаты  хозяйственной  деятельности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едприятие имеет нестабильное финансовое положение, что объясняется сезонностью в выполнении работ, и задержкой оплаты за выполненные работы. В связи с этим предприятию периодически не хватало денежных средств на текущие нужды.</w:t>
      </w:r>
    </w:p>
    <w:p>
      <w:pPr>
        <w:pStyle w:val="Normal"/>
        <w:ind w:firstLine="708"/>
        <w:rPr/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В 2010г. увеличилась  средняя заработная плата  работников за счет всех источников выплат с 9454 руб. в месяц до 11805,7 руб. в месяц или на 24,9% Но   уровень заработной платы  отстает от среднего заработка по отрасли, который в 2009 г. превышал 21 тыс. рублей.</w:t>
      </w:r>
    </w:p>
    <w:p>
      <w:pPr>
        <w:pStyle w:val="Normal"/>
        <w:ind w:firstLine="708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Просроченная  задолженность  по расчетам с бюджетом  и по заработной плате отсутствует. Сумма кредиторской задолженности  на конец года составила 8976 тыс. руб. увеличилась за год на 3531 тыс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Сумма дебиторской задолженности составила 10488 тыс. руб  и увеличилась по сравнению с 01,01,2010г на 6727тыс. руб. Стоимость выполненных работ и услуг составила – 61406 .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Затраты на производство и реализацию составили   -47936 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ибыль до налогообложения                                  1382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Чистая прибыль составила                                        - 1049 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АО « Неманский « Райавтодор»                                             .А.Асабин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Гл. бухгалтер                                                                              Н.А.Хмелевская</w:t>
      </w:r>
    </w:p>
    <w:sectPr>
      <w:footerReference w:type="default" r:id="rId2"/>
      <w:type w:val="nextPage"/>
      <w:pgSz w:w="11906" w:h="16838"/>
      <w:pgMar w:left="1622" w:right="56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AntiqueTrady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>
      <w:b w:val="false"/>
      <w:i w:val="false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33:00Z</dcterms:created>
  <dc:creator>Zmey</dc:creator>
  <dc:description/>
  <cp:keywords/>
  <dc:language>en-US</dc:language>
  <cp:lastModifiedBy>GlBux</cp:lastModifiedBy>
  <cp:lastPrinted>2011-03-11T15:11:00Z</cp:lastPrinted>
  <dcterms:modified xsi:type="dcterms:W3CDTF">2011-04-26T13:33:00Z</dcterms:modified>
  <cp:revision>2</cp:revision>
  <dc:subject/>
  <dc:title>С В Е Д Е Н И Я</dc:title>
</cp:coreProperties>
</file>