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ткрытого Акционерного Общества «Неманский «Райавтодор», акции которого находятся в собственности Российской Федерации 2009</w:t>
      </w:r>
      <w:r>
        <w:rPr>
          <w:rFonts w:cs="Times New Roman" w:ascii="Times New Roman" w:hAnsi="Times New Roman"/>
          <w:b/>
          <w:caps/>
        </w:rPr>
        <w:t>г</w:t>
      </w:r>
      <w:r>
        <w:rPr>
          <w:rFonts w:cs="Times New Roman" w:ascii="Times New Roman" w:hAnsi="Times New Roman"/>
          <w:b/>
          <w:cap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280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Наименование параметра информ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Требования к описательной ч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2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Общие сведения об открытом акционерном обществе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9" w:right="36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Полное наименование открыт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акционерного обществ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Открытое акционерное общество  "Неманский "Райавтодор"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206" w:after="0"/>
              <w:ind w:left="24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Номер и дата выдачи свидетельства 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государственной регистр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серия 39 №001013856,  ОГРН  1073911000855, 14.02.2007г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2"/>
              </w:rPr>
              <w:t>Субъект Российской Федер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Калининградская область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ind w:left="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Юридический адре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238710, Калининградская обл, г.Неман, ул.Советская , 6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14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>Почтовый адре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238710, Калининградская обл, г.Неман, ул.Советская , 6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ind w:left="14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Контактный телефон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 xml:space="preserve">8-40162-2-21-93,                                    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ind w:left="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2"/>
              </w:rPr>
              <w:t>Фак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8-40162-2-39-02 (факс)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Адрес электронной почт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nemautodor@mail.ru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Основной вид деятельно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Эксплуатация  автомобильных дорог общего пользовани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2"/>
              </w:rPr>
              <w:t>Полное наименование и адрес реестродержателя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Открытое акционерное общество «Регистратор НИКойл»</w:t>
            </w:r>
          </w:p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Юридический адрес: 107045, г. Москва, Последний переулок, д.5, стр.1</w:t>
            </w:r>
          </w:p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Почтовый адрес: 125993, г. Москва, 3-я ул. Ямского поля, д.28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>Калининградский филиал ОАО «Регистратор НИКойл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рес : 236023, г. Калининград, ул. Л-та Яналова, 42Б, 4 эта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л/факс: 8 (4012) 91-65-73/56-34-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4"/>
                  <w:szCs w:val="24"/>
                  <w:lang w:val="en-US"/>
                </w:rPr>
                <w:t>nikoil_klg@gazinte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www.rcnikoil.ru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>Размер уставного капитала, тыс. руб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9672,6 тыс. руб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ind w:left="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Общее количество акц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96 726 штук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Количество обыкновенных акц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96 726 штук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Номинальная стоимость обыкновенных акций, руб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100 руб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Государственный регистрационный номер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 выпуска обыкновенных акций и дата  государственной регистр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1-01-04198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  <w:lang w:val="en-US"/>
              </w:rPr>
              <w:t>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>22.06.2007г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187" w:after="0"/>
              <w:ind w:left="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Количество привилегированных акц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595" w:firstLine="5"/>
              <w:rPr>
                <w:rFonts w:ascii="Times New Roman" w:hAnsi="Times New Roman" w:cs="Times New Roman"/>
                <w:spacing w:val="-4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2"/>
              </w:rPr>
              <w:t xml:space="preserve">Сумма вклада Российской Федерации, </w:t>
            </w:r>
            <w:r>
              <w:rPr>
                <w:rFonts w:cs="Times New Roman" w:ascii="Times New Roman" w:hAnsi="Times New Roman"/>
                <w:spacing w:val="-28"/>
                <w:sz w:val="24"/>
                <w:szCs w:val="22"/>
              </w:rPr>
              <w:t>тыс . руб 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672,6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Доля Российской Федерации в уставн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>капитале, %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1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27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Доля Российской Федерации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>обыкновенным акциям, %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1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2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Доля Российской Федерации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>привилегированным акциям, %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1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>Основные акционеры общества (доля в уставном капитале более 5%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 , в лице Федерального агентства по управлению государственным  имуществом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2"/>
              </w:rPr>
              <w:t xml:space="preserve">Наличие специального права на участ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Российской Федерации в управлении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ткрытым акционерным обществом </w:t>
            </w:r>
            <w:r>
              <w:rPr>
                <w:rFonts w:cs="Times New Roman" w:ascii="Times New Roman" w:hAnsi="Times New Roman"/>
                <w:spacing w:val="-5"/>
                <w:sz w:val="24"/>
                <w:szCs w:val="22"/>
              </w:rPr>
              <w:t>("золотой акции") (да/нет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9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1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Полное наименование и адрес аудитор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2"/>
              </w:rPr>
              <w:t>обществ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ЗАО «Аудиторская фирма «БалтФинЭскорт»</w:t>
            </w:r>
          </w:p>
          <w:p>
            <w:pPr>
              <w:pStyle w:val="Normal"/>
              <w:ind w:right="-716" w:hanging="0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Адрес: </w:t>
            </w:r>
            <w:r>
              <w:rPr>
                <w:rFonts w:cs="Times New Roman" w:ascii="Times New Roman" w:hAnsi="Times New Roman"/>
                <w:iCs/>
                <w:sz w:val="24"/>
                <w:szCs w:val="22"/>
              </w:rPr>
              <w:t xml:space="preserve">236039, г. Калининград, Малый переулок, 17, </w:t>
            </w:r>
          </w:p>
          <w:p>
            <w:pPr>
              <w:pStyle w:val="Normal"/>
              <w:ind w:right="-716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2"/>
              </w:rPr>
              <w:t>Рабочий телефон  64-83-38, тел./факс 65 60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2"/>
              </w:rPr>
              <w:t>Структура холдинга (при наличии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936" w:right="946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>Общее собрание акционеров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6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Годовое общее собрание акционе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(номер и дата протокола, вопрос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2"/>
              </w:rPr>
              <w:t>повестки дня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69" w:firstLine="5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поряжение №711-р от 03.07.2009г.               О решениях годового общего собрания акционеров ОАО «Неманский «Райавтодор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Вопрос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2"/>
              </w:rPr>
              <w:t>повестки дн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2"/>
              </w:rPr>
              <w:t>Утвердить годовой отчет за 2008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2"/>
              </w:rPr>
              <w:t>Утвердить годовую бухгалтерскую отчетность за 2008г., в том числе отчет о прибылях и убытка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распределение прибыли за 2008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ть  совет директоров в количестве 5 человек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ть ревизионную комисси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Аудитора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Внеочередные общие собрания акционе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(номера и даты протоколов, вопрос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>повесток дня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 проводилось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>Совет директоров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Состав совета директор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(наблюдательного совета) обществ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включая сведения о членах сове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директоров (наблюдательного совета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общества, в том числе их краткие биографические данные и влад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акциями общества в течение отчетн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го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ркин Анатолий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федеральным имуществом по Калининградской об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нгасов Дмитрий Владимир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овета директоров ОАО «Новосибирскавтодор», ОАО «Новосибирское карьероуправление», ОАО «Мостстрой-11» (в качестве профессионального поверенного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мченков  Сергей Николае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едущий эксперт филиала ФГУП «Севзапуправтодор» в г. Калинингра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ечение отчетного года акциями общества не владе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умилов  Василий Виктор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ксперт дорожного хозяйства филиала ФГУП «Севзапуправтодор» в г. Калининград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лотов Андрей Эдуард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бывший советник Фонда  «Института профессиональных директоров» ( в качестве независимого поверенног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ечение отчетного года акциями общества не владел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2"/>
              </w:rPr>
              <w:t xml:space="preserve">Заседания совета директоров (даты и номера протоколов, вопросы повесток </w:t>
            </w:r>
            <w:r>
              <w:rPr>
                <w:rFonts w:cs="Times New Roman" w:ascii="Times New Roman" w:hAnsi="Times New Roman"/>
                <w:spacing w:val="-17"/>
                <w:sz w:val="24"/>
                <w:szCs w:val="22"/>
              </w:rPr>
              <w:t>дня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6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</w:rPr>
              <w:t xml:space="preserve"> от  08.05.2009г.</w:t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rFonts w:ascii="Times New Roman" w:hAnsi="Times New Roman" w:cs="Times New Roman"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u w:val="single"/>
              </w:rPr>
              <w:t xml:space="preserve">Повестка дня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06"/>
              <w:ind w:left="720" w:right="269" w:hanging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 утверждении повестки дня годового общего  собрания акционеров Общества 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06"/>
              <w:ind w:left="720" w:right="269" w:hanging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 предварительном утверждении годового отчета Общества за 2008год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06"/>
              <w:ind w:left="720" w:right="269" w:hanging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 предварительном утверждении годовой бухгалтерской отчетности, в том числе отчетов о прибылях и убытках  Общества за 2008год, а также распределения прибыли и убытков Общества по результатам финансового  2008го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06"/>
              <w:ind w:left="720" w:right="269" w:hanging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 утверждении среднесрочной программы деятельности ОАО «Неманский «Райавтодор» на 2009-2012 годы.</w:t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rFonts w:ascii="Times New Roman" w:hAnsi="Times New Roman" w:cs="Times New Roman"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</w:rPr>
              <w:t xml:space="preserve"> от  07.09.2009г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u w:val="single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06"/>
              <w:ind w:left="720" w:right="26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председателя совета директоров  ОАО «Неманский «Райавтодор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06"/>
              <w:ind w:left="720" w:right="26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совета директоров ОАО «Неманский «Райавтодор».</w:t>
            </w:r>
          </w:p>
          <w:p>
            <w:pPr>
              <w:pStyle w:val="Normal"/>
              <w:shd w:fill="FFFFFF" w:val="clear"/>
              <w:spacing w:lineRule="exact" w:line="206"/>
              <w:ind w:left="360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>Исполнительный орган обществ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22" w:hanging="1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Сведения о лице, занимающем должность единоличного исполнительного орга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(управляющем, управляюще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организации) общества, и при налич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>коллегиального исполнительног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органа общества сведения о членах коллегиального исполнительного органа общества, в том числе их краткие биографические данные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владение акциями общества в течен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отчетного го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>Лицо, занимающее должность единоличного исполнительного орган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 Асабин Александр Андреевич, генеральный директор ОАО «Неманский «Райавтодор» В течении отчетного года акциями общества не владел.</w:t>
            </w:r>
          </w:p>
          <w:p>
            <w:pPr>
              <w:pStyle w:val="Normal"/>
              <w:shd w:fill="FFFFFF" w:val="clear"/>
              <w:spacing w:lineRule="exact" w:line="211"/>
              <w:ind w:right="115" w:hanging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115" w:hanging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ллегиальный исполнительный орган акционерного общества не предусмотрен Уставом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907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Размер вознаграждени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исполнительному органу обществ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226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26"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78,6 тыс. руб.</w:t>
            </w:r>
          </w:p>
          <w:p>
            <w:pPr>
              <w:pStyle w:val="Normal"/>
              <w:shd w:fill="FFFFFF" w:val="clear"/>
              <w:spacing w:lineRule="exact" w:line="211"/>
              <w:ind w:right="226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>Ревизионная комисси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14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Количество членов ревизионн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комисси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ФИО и должности представителе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Российской Федерации в ревизионной комисси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мирнов С.С.</w:t>
            </w:r>
          </w:p>
          <w:p>
            <w:pPr>
              <w:pStyle w:val="Normal"/>
              <w:shd w:fill="FFFFFF" w:val="clear"/>
              <w:spacing w:lineRule="exact" w:line="206"/>
              <w:ind w:right="11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ыгид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утярь О.А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037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2"/>
              </w:rPr>
              <w:t xml:space="preserve">Период деятельности общества в </w:t>
            </w:r>
            <w:r>
              <w:rPr>
                <w:rFonts w:cs="Times New Roman" w:ascii="Times New Roman" w:hAnsi="Times New Roman"/>
                <w:spacing w:val="-7"/>
                <w:sz w:val="24"/>
                <w:szCs w:val="22"/>
              </w:rPr>
              <w:t>соответствующей отрасли, лет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 года и 10,5 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Основные конкуренты общества в данной отрасл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едприятия дорожной отрасли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7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Доля общества на соответствующе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сегменте рынка в разрезе всех видов деятельности общества и изменение данного показателя з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последние три года, %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ведениями не располагаем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72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Максимально допустимая проектна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 xml:space="preserve">мощность (натуральный показатель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требуется обязательно указать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2"/>
              </w:rPr>
              <w:t>размерность 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7,7 км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нные по загрузке проектной мощности, %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0%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казанные и возможные запасы сырья (для акционерных обществ сырьевого сектора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67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Перечень приоритетных направлени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деятельности обществ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держание и ремонт автомобильных дорог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02" w:hanging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Объем инвестиций в разрезе проектов и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2"/>
              </w:rPr>
              <w:t>с разбивкой по источникам,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66тыс. руб. машины и оборудование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бственные средства-амортизация –1066 тыс. ру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11"/>
              <w:ind w:right="125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 xml:space="preserve">Информация о заключенных договора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купли/продажи долей, акций, пае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хозяйственных товариществ и обществ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 xml:space="preserve">включая сведения о сторонах, предмете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цене и иных условиях данных договоров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74" w:firstLine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Информация о всех  иных  формах участ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общества в коммерческих и некоммерческих организациях, включая цель участия, форму и финансовые параметры участия, основные сведения 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соответствующих организациях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показатели экономичес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эффективности участия, в част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например, размер полученных в отчет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>году дивидендов по имеющимся у общества акция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74" w:firstLine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 уча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2"/>
              </w:rPr>
              <w:t xml:space="preserve">Информация о реформировании обществ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 реформировалась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Отчет совета директоров (наблюдательного совета) открытого акционерного общества о результатах развития об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 приоритетным направлениям его деятельности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1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Информация об основных результат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2"/>
              </w:rPr>
              <w:t>работы общества в части приоритетных направлений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25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2"/>
              </w:rPr>
              <w:t xml:space="preserve">Выручка от продажи товаров, продукци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2"/>
              </w:rPr>
              <w:t>работ, услуг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739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07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2"/>
              </w:rPr>
              <w:t>Валовая прибыль /убыток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86" w:hanging="5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2"/>
              </w:rPr>
              <w:t>Чистая прибыль /убыток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34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2"/>
              </w:rPr>
              <w:t>Стоимость чистых активов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435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0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2"/>
              </w:rPr>
              <w:t xml:space="preserve">Кредиторская задолженность (имеется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виду разделы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 бухгалтер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2"/>
              </w:rPr>
              <w:t xml:space="preserve">баланса - форма N 1), тыс. руб. </w:t>
            </w:r>
            <w:r>
              <w:rPr>
                <w:rFonts w:cs="Times New Roman" w:ascii="Times New Roman" w:hAnsi="Times New Roman"/>
                <w:spacing w:val="-5"/>
                <w:sz w:val="24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- задолженность перед </w:t>
            </w:r>
            <w:r>
              <w:rPr>
                <w:rFonts w:cs="Times New Roman" w:ascii="Times New Roman" w:hAnsi="Times New Roman"/>
                <w:spacing w:val="-2"/>
                <w:sz w:val="24"/>
                <w:szCs w:val="22"/>
              </w:rPr>
              <w:t xml:space="preserve">федеральным бюджетом, тыс. руб.;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>- задолженность по вексельным обязательства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74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7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60" w:hanging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2"/>
              </w:rPr>
              <w:t xml:space="preserve">Дебиторская задолженность, тыс. руб. </w:t>
            </w:r>
            <w:r>
              <w:rPr>
                <w:rFonts w:cs="Times New Roman" w:ascii="Times New Roman" w:hAnsi="Times New Roman"/>
                <w:spacing w:val="-5"/>
                <w:sz w:val="24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 xml:space="preserve">- задолженность федераль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2"/>
              </w:rPr>
              <w:t xml:space="preserve">бюджета, тыс. руб.; </w:t>
            </w:r>
            <w:r>
              <w:rPr>
                <w:rFonts w:cs="Times New Roman" w:ascii="Times New Roman" w:hAnsi="Times New Roman"/>
                <w:spacing w:val="-2"/>
                <w:sz w:val="24"/>
                <w:szCs w:val="22"/>
              </w:rPr>
              <w:t xml:space="preserve">- задолженность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</w:rPr>
              <w:t>вексельным обязательства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7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Перечень совершенных обществом в отчетном году сделок, признаваем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2"/>
              </w:rPr>
              <w:t xml:space="preserve">в соответствии с Федеральным зако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от 26 декабря 1995 г. N 208-ФЗ "Об акционерных обществах" крупными сделками, а также иных сделок, на совершение которых 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уставом общества распространяет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2"/>
              </w:rPr>
              <w:t xml:space="preserve">порядок одобрения крупных сделок, с указанием по каждой сделке ее существенных условий и органа управления общества, принявш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ешение об ее одобрен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10" w:hanging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110" w:hanging="1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0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Перечень совершенных обществом в отчетном году сделок, признаваемых 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соответствии с Федеральным законом о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26 декабря 1995 г. N 208-ФЗ "Об акционерных обществах" сделками, в совершении которых имеется заинтересованность, с указанием по каждой сделке заинтересованного лица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2"/>
              </w:rPr>
              <w:t xml:space="preserve">(лиц) , существенных условий и орга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управления общества, принявшего решение об ее одобрени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979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979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979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979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Не совершались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Информация об утвержден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решением совета директоров обществ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принципах дивидендной политик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 не выплачивались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6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 xml:space="preserve">Решение о дивидендах (суть решения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дата и номер протокола обще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>собрания акционеров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46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 не выплачивать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 xml:space="preserve"> Протокол заседания совета директоров ОАО «Неманский «Райавтодор»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5.2009г. б/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 xml:space="preserve">.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7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 xml:space="preserve">Предполагаемая сумма дивидендов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подлежащих перечислению 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федеральный бюджет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Сумма дивидендов, перечисленная 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федеральный бюджет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797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Дивидендная задолженность перед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2"/>
              </w:rPr>
              <w:t>федеральным бюджетом, тыс. руб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0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2"/>
              </w:rPr>
              <w:t xml:space="preserve">Реквизиты платежных документов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подтверждающих перечислени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дивидендов в федеральный бюджет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2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610" w:hanging="14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 </w:t>
            </w:r>
          </w:p>
          <w:p>
            <w:pPr>
              <w:pStyle w:val="Normal"/>
              <w:ind w:right="610" w:hanging="14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610" w:hanging="14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 xml:space="preserve"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ведения о возможных обстоятельствах, объективно препятствующих деятельности общества (сейсмоопасная территория, зона наводнения, террористические акты и др.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1"/>
              </w:rPr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1"/>
              </w:rPr>
              <w:t xml:space="preserve">Возможные направления развити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 xml:space="preserve">общества с учетом тенденций рынка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1"/>
              </w:rPr>
              <w:t>потенциала организ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сновной вид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206" w:after="0"/>
              <w:ind w:right="1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 xml:space="preserve">Планируемые к реализаци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1"/>
              </w:rPr>
              <w:t>инвестиционные проект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ложение средств в основной капи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206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1"/>
              </w:rPr>
              <w:t xml:space="preserve">Планируемые направления использован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1"/>
              </w:rPr>
              <w:t>чистой прибы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иобретение новой техники и оборудования взамен, изношенных и морально устаревших, реконструкция АБЗ, ремонт и строительство бытовых помещений.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tbl>
      <w:tblPr>
        <w:tblW w:w="1068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440"/>
        <w:gridCol w:w="1440"/>
        <w:gridCol w:w="1200"/>
        <w:gridCol w:w="1200"/>
        <w:gridCol w:w="600"/>
        <w:gridCol w:w="1199"/>
        <w:gridCol w:w="1201"/>
        <w:gridCol w:w="600"/>
      </w:tblGrid>
      <w:tr>
        <w:trPr>
          <w:trHeight w:val="978" w:hRule="atLeast"/>
        </w:trPr>
        <w:tc>
          <w:tcPr>
            <w:tcW w:w="10680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372" w:hanging="4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RANGE!A1%3AJ4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доли продукции Российского производства в общих закупках  (в процентном и денежном выражении)</w:t>
            </w:r>
            <w:bookmarkEnd w:id="0"/>
          </w:p>
        </w:tc>
      </w:tr>
      <w:tr>
        <w:trPr>
          <w:trHeight w:val="855" w:hRule="atLeast"/>
        </w:trPr>
        <w:tc>
          <w:tcPr>
            <w:tcW w:w="10680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 2008 году   расходы на приобретение материалов(продукции) составили 42 137 977 руб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 8,65% (3660553,00 руб.) продукция не российского производства, 91,35% (38477424 руб.)  Продукция Российского производства.</w:t>
            </w:r>
          </w:p>
        </w:tc>
      </w:tr>
      <w:tr>
        <w:trPr>
          <w:trHeight w:val="795" w:hRule="atLeast"/>
        </w:trPr>
        <w:tc>
          <w:tcPr>
            <w:tcW w:w="1068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 2009 году  расходы на приобретение материалов составили 28 015 394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 11,31% (3108166,00 руб.) продукция не российского производства 88,69%(24907228 руб.) Продукция Российского производства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ставщ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зготовитель (производитель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иобретение материалов (продукции) 2009г./ру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иобретение материалов не российского производства в 2009г/руб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иобретение материалов (продукции) 2008г./руб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иобретение материалов не российского производства в 2008г/руб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П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алтийские краски" г. Калинингра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 "МАВ" Минская обл., Республика Белору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539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42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7977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7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4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цветная для дорожных зна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Дорожные знаки" г. Калининград (Дортрансинвес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M Deutschland GmbH, Герма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4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2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минеральный -Гали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алтийская торговая компан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е унитарное предприятие "производственное объединение "Беларуськалий" Республика Белору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418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клошарик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алтийские краски плюс" г. Калинингр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POLIFARB CIESZYN-WROCLAW" Польш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37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орожно-разм. LINER бела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2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08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ьный порош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"РосДорСнаб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Доломит" Республика Белору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898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401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3</w:t>
            </w:r>
          </w:p>
        </w:tc>
      </w:tr>
      <w:tr>
        <w:trPr>
          <w:trHeight w:val="12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- 5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Янушевич Л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ирма</w:t>
            </w:r>
            <w:r>
              <w:rPr>
                <w:rFonts w:cs="Times New Roman" w:ascii="Times New Roman" w:hAnsi="Times New Roman"/>
                <w:lang w:val="en-US"/>
              </w:rPr>
              <w:t xml:space="preserve"> AB "AKMENES CEMENTAS" </w:t>
            </w:r>
            <w:r>
              <w:rPr>
                <w:rFonts w:cs="Times New Roman" w:ascii="Times New Roman" w:hAnsi="Times New Roman"/>
              </w:rPr>
              <w:t>Литв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59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7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>
          <w:trHeight w:val="555" w:hRule="atLeast"/>
        </w:trPr>
        <w:tc>
          <w:tcPr>
            <w:tcW w:w="106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09году ни одна из вышеперечисленных продукций не российского производства не заменена продукцией российского производст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0" w:leader="none"/>
        </w:tabs>
        <w:ind w:left="-600" w:hanging="24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Реализация стратегии акционерного общества в области энергосбережения и энергоэффективности.</w:t>
      </w:r>
    </w:p>
    <w:p>
      <w:pPr>
        <w:pStyle w:val="Normal"/>
        <w:ind w:left="-8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 2009году (апрель-май) произведена реконструкция линии электроснабжения асфальтобетонного завода с заменой кабеля расчетного сечения. В результате ежегодная экономия составляет в среднем 50 тыс. Квт. час. электроэнергии (146850 руб.) Утеплены емкости хранения битума (</w:t>
      </w:r>
      <w:r>
        <w:rPr>
          <w:rFonts w:cs="Times New Roman" w:ascii="Times New Roman" w:hAnsi="Times New Roman"/>
          <w:sz w:val="24"/>
          <w:szCs w:val="22"/>
          <w:lang w:val="en-US"/>
        </w:rPr>
        <w:t>V</w:t>
      </w:r>
      <w:r>
        <w:rPr>
          <w:rFonts w:cs="Times New Roman" w:ascii="Times New Roman" w:hAnsi="Times New Roman"/>
          <w:sz w:val="24"/>
          <w:szCs w:val="22"/>
        </w:rPr>
        <w:t>= 18 м3) и битумной эмульсии (</w:t>
      </w:r>
      <w:r>
        <w:rPr>
          <w:rFonts w:cs="Times New Roman" w:ascii="Times New Roman" w:hAnsi="Times New Roman"/>
          <w:sz w:val="24"/>
          <w:szCs w:val="22"/>
          <w:lang w:val="en-US"/>
        </w:rPr>
        <w:t>V</w:t>
      </w:r>
      <w:r>
        <w:rPr>
          <w:rFonts w:cs="Times New Roman" w:ascii="Times New Roman" w:hAnsi="Times New Roman"/>
          <w:sz w:val="24"/>
          <w:szCs w:val="22"/>
        </w:rPr>
        <w:t>=10 м3). Ежегодная экономия составляет 8 тыс. Квт.час. (23496руб.)</w:t>
      </w:r>
    </w:p>
    <w:p>
      <w:pPr>
        <w:pStyle w:val="Normal"/>
        <w:ind w:left="-8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монтированы дополнительные емкости для хранения битума (</w:t>
      </w:r>
      <w:r>
        <w:rPr>
          <w:rFonts w:cs="Times New Roman" w:ascii="Times New Roman" w:hAnsi="Times New Roman"/>
          <w:sz w:val="24"/>
          <w:szCs w:val="22"/>
          <w:lang w:val="en-US"/>
        </w:rPr>
        <w:t>V</w:t>
      </w:r>
      <w:r>
        <w:rPr>
          <w:rFonts w:cs="Times New Roman" w:ascii="Times New Roman" w:hAnsi="Times New Roman"/>
          <w:sz w:val="24"/>
          <w:szCs w:val="22"/>
        </w:rPr>
        <w:t>=30м3), минерального порошка (</w:t>
      </w:r>
      <w:r>
        <w:rPr>
          <w:rFonts w:cs="Times New Roman" w:ascii="Times New Roman" w:hAnsi="Times New Roman"/>
          <w:sz w:val="24"/>
          <w:szCs w:val="22"/>
          <w:lang w:val="en-US"/>
        </w:rPr>
        <w:t>V</w:t>
      </w:r>
      <w:r>
        <w:rPr>
          <w:rFonts w:cs="Times New Roman" w:ascii="Times New Roman" w:hAnsi="Times New Roman"/>
          <w:sz w:val="24"/>
          <w:szCs w:val="22"/>
        </w:rPr>
        <w:t>=24м3), это позволило в 2 раза сократить количество рейсов доставки указанных материалов и сэкономить в расчете на год 57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0" w:leader="none"/>
        </w:tabs>
        <w:ind w:left="-600" w:hanging="240"/>
        <w:rPr/>
      </w:pPr>
      <w:r>
        <w:rPr>
          <w:rFonts w:cs="Times New Roman" w:ascii="Times New Roman" w:hAnsi="Times New Roman"/>
          <w:b/>
          <w:sz w:val="24"/>
          <w:szCs w:val="22"/>
        </w:rPr>
        <w:t>В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отчетном периоде (2009год) не было формирования комитетов по вознаграждениям</w:t>
      </w:r>
      <w:r>
        <w:rPr>
          <w:rFonts w:cs="Times New Roman" w:ascii="Times New Roman" w:hAnsi="Times New Roman"/>
          <w:sz w:val="24"/>
          <w:szCs w:val="22"/>
        </w:rPr>
        <w:t xml:space="preserve"> и установлению взаимозависимости между размерами вознаграждений руководству и членам совета директоров (наблюдательного совета) по итогам 2009года и результатам финансово – хозяйственной деятельности общества.</w:t>
      </w:r>
    </w:p>
    <w:p>
      <w:pPr>
        <w:pStyle w:val="Normal"/>
        <w:ind w:left="-8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86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89"/>
        <w:gridCol w:w="1185"/>
        <w:gridCol w:w="1241"/>
        <w:gridCol w:w="1241"/>
        <w:gridCol w:w="1241"/>
        <w:gridCol w:w="723"/>
        <w:gridCol w:w="960"/>
        <w:gridCol w:w="1866"/>
      </w:tblGrid>
      <w:tr>
        <w:trPr>
          <w:trHeight w:val="270" w:hRule="atLeast"/>
        </w:trPr>
        <w:tc>
          <w:tcPr>
            <w:tcW w:w="10386" w:type="dxa"/>
            <w:gridSpan w:val="9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своении части нераспределенной чистой прибыли, остающейся в распоряжении акционерного общества по итогам 2008г.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части нераспределенной чистой прибыли, остающейся в распоряжении АО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08г.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8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цели направлена часть нераспределенной прибыли, остающейся в распоряжении АО по итогам 2008г.: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программа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нужды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(расшифровать)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снижении издержек и управленчиских расходоа в 2009г.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издержек и управленческих расходов: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,01,2009г.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36</w:t>
            </w:r>
          </w:p>
        </w:tc>
      </w:tr>
      <w:tr>
        <w:trPr>
          <w:trHeight w:val="270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,12,2009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36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7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производства в связи с отсутствием заказов на выполнение работ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измен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autoSpaceDE w:val="true"/>
              <w:ind w:left="132" w:hanging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еализации инвестиционных программ в 2009г.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нвестиционных программ, реализация которых требовал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й в 2009г.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6</w:t>
            </w:r>
          </w:p>
        </w:tc>
      </w:tr>
      <w:tr>
        <w:trPr>
          <w:trHeight w:val="117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ные инвестиции: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 2009г.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38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ставлении инвестиционной программы на 2009г. не были учтены платежи по кредиту на</w:t>
            </w:r>
          </w:p>
        </w:tc>
      </w:tr>
      <w:tr>
        <w:trPr>
          <w:trHeight w:val="270" w:hRule="atLeast"/>
        </w:trPr>
        <w:tc>
          <w:tcPr>
            <w:tcW w:w="1038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ики в 2008г., а так же кризисные явления, приведшие к снижению объемов  </w:t>
            </w:r>
          </w:p>
        </w:tc>
      </w:tr>
      <w:tr>
        <w:trPr>
          <w:trHeight w:val="270" w:hRule="atLeast"/>
        </w:trPr>
        <w:tc>
          <w:tcPr>
            <w:tcW w:w="1038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и росту цен на строительные материалы. </w:t>
            </w:r>
          </w:p>
        </w:tc>
      </w:tr>
    </w:tbl>
    <w:p>
      <w:pPr>
        <w:pStyle w:val="Normal"/>
        <w:ind w:left="-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600" w:leader="none"/>
        </w:tabs>
        <w:ind w:left="-6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</w:t>
      </w:r>
      <w:r>
        <w:rPr>
          <w:rFonts w:cs="Times New Roman" w:ascii="Times New Roman" w:hAnsi="Times New Roman"/>
          <w:sz w:val="24"/>
          <w:szCs w:val="22"/>
        </w:rPr>
        <w:t xml:space="preserve">Генеральный директор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>ОАО «Неманский «Райавтодор»                                           А.А. Асабин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ab/>
        <w:t>Гл. бухгалтер                                                                            Н.А. Хмелевская</w:t>
      </w:r>
    </w:p>
    <w:sectPr>
      <w:type w:val="nextPage"/>
      <w:pgSz w:w="11906" w:h="16838"/>
      <w:pgMar w:left="1474" w:right="1480" w:gutter="0" w:header="0" w:top="489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both"/>
      <w:outlineLvl w:val="0"/>
    </w:pPr>
    <w:rPr>
      <w:rFonts w:ascii="Times New Roman" w:hAnsi="Times New Roman" w:cs="Times New Roman"/>
      <w:i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il_klg@gazinte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53:00Z</dcterms:created>
  <dc:creator>Customer</dc:creator>
  <dc:description/>
  <cp:keywords/>
  <dc:language>en-US</dc:language>
  <cp:lastModifiedBy>Customer</cp:lastModifiedBy>
  <cp:lastPrinted>2010-04-16T14:19:00Z</cp:lastPrinted>
  <dcterms:modified xsi:type="dcterms:W3CDTF">2010-07-05T11:53:00Z</dcterms:modified>
  <cp:revision>2</cp:revision>
  <dc:subject/>
  <dc:title>ГОДОВОЙ ОТЧЕТ</dc:title>
</cp:coreProperties>
</file>