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 АКЦИОНЕРНОЕ  ОБЩЕСТВ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НЕМАНСКИЙ «РАЙАВТОДОР»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238710,  г.Неман,  Калининградской  области, ул. Советская, дом 6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ПРЕДВАРИТЕЛЬНО                                                            УТВЕРЖДЕН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УТВЕРЖДЕН                                                         </w:t>
      </w:r>
      <w:r>
        <w:rPr/>
        <w:t xml:space="preserve">Решением  годового общего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ветом  директоров                                                          собрания  акционеров     </w:t>
      </w:r>
    </w:p>
    <w:p>
      <w:pPr>
        <w:pStyle w:val="Normal"/>
        <w:jc w:val="both"/>
        <w:rPr/>
      </w:pPr>
      <w:r>
        <w:rPr/>
        <w:t>ОАО «Неманский «Райавтодор»                                ОАО «Неманский «Райавтодор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окол                                                                              Протокол    ГОСА   201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 «___» __________  2011 г.  № ___                                 от «___» ________2011 г. № ___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ГОДОВОЙ  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 АКЦИОНЕРНОГО  ОБЩЕСТВА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«НЕМАНСКИЙ «РАЙАВТОД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 ИТОГАМ РАБОТЫ В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2010</w:t>
      </w:r>
      <w:r>
        <w:rPr>
          <w:b/>
          <w:sz w:val="28"/>
          <w:szCs w:val="28"/>
        </w:rPr>
        <w:t xml:space="preserve"> </w:t>
      </w:r>
      <w:r>
        <w:rPr>
          <w:b/>
        </w:rPr>
        <w:t>ГОДУ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довой отч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АО «Неманский «Райавтодор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 итогам   2010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812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араметра 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 Сведения об открытом акционерном обществе «Неманский «Райавтодор»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  <w:spacing w:val="-9"/>
                <w:szCs w:val="21"/>
              </w:rPr>
              <w:t>Открытое акционерное общество  "Неманский "Райавтодор"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  <w:spacing w:val="-9"/>
                <w:szCs w:val="21"/>
              </w:rPr>
              <w:t>серия 39 №001013856,  ОГРН  1073911000855, 14.02.2007г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ъект Российской Федер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 xml:space="preserve">238710 </w:t>
            </w:r>
            <w:r>
              <w:rPr/>
              <w:t>Российская Федерация</w:t>
            </w:r>
            <w:r>
              <w:rPr>
                <w:color w:val="000000"/>
                <w:spacing w:val="-9"/>
                <w:szCs w:val="21"/>
              </w:rPr>
              <w:t>, Калининградская обл, г.Неман, ул.Советская , 6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  <w:spacing w:val="-9"/>
                <w:szCs w:val="21"/>
              </w:rPr>
              <w:t xml:space="preserve">238710 </w:t>
            </w:r>
            <w:r>
              <w:rPr/>
              <w:t>Российская Федерация</w:t>
            </w:r>
            <w:r>
              <w:rPr>
                <w:color w:val="000000"/>
                <w:spacing w:val="-9"/>
                <w:szCs w:val="21"/>
              </w:rPr>
              <w:t>, Калининградская обл, г.Неман, ул.Советская , 6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ный телефон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  <w:spacing w:val="-9"/>
                <w:szCs w:val="21"/>
              </w:rPr>
              <w:t xml:space="preserve">8 (40162) 2-21-93                                     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  <w:spacing w:val="-9"/>
                <w:szCs w:val="21"/>
              </w:rPr>
              <w:t xml:space="preserve">8 (40162) 2-39-02                                    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рес электронной почт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  <w:spacing w:val="-9"/>
                <w:szCs w:val="21"/>
              </w:rPr>
              <w:t>nemautodor@mail.ru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й вид деятельност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автомобильных дорог общего пользования</w:t>
            </w:r>
          </w:p>
        </w:tc>
      </w:tr>
      <w:tr>
        <w:trPr>
          <w:trHeight w:val="90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включении в перечень стратегических акционерных обществ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Штатная/списочная численность работников обще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153чел./108чел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Полное наименование  и адрес реестродержателя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Открытое акционерное общество «Регистратор НИКойл»</w:t>
            </w:r>
          </w:p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  <w:t>Юридический адрес: 107045, г. Москва, Последний переулок, д.5, стр.1</w:t>
            </w:r>
          </w:p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  <w:t>Почтовый адрес: 125993, г. Москва, 3-я ул. Ямского поля, д.28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u w:val="single"/>
              </w:rPr>
              <w:t>Калининградский филиал ОАО «Регистратор НИКойл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дрес : 236023, г. Калининград, ул. Л-та Яналова, 42Б, 4 этаж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л/факс: 8 (4012) 91-65-73/56-34-00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e-mail:</w:t>
            </w:r>
            <w:r>
              <w:rPr>
                <w:bCs/>
                <w:iCs/>
              </w:rPr>
              <w:t xml:space="preserve"> </w:t>
            </w:r>
            <w:hyperlink r:id="rId2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nikoil_klg@gazinter.net</w:t>
              </w:r>
            </w:hyperlink>
          </w:p>
          <w:p>
            <w:pPr>
              <w:pStyle w:val="Normal"/>
              <w:rPr>
                <w:highlight w:val="cyan"/>
              </w:rPr>
            </w:pPr>
            <w:r>
              <w:rPr>
                <w:bCs/>
                <w:iCs/>
                <w:lang w:val="en-US"/>
              </w:rPr>
              <w:t>www.rcnikoil.ru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 уставного капитала,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9672,6 тыс. руб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акц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96 726 штук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ыкновенных акц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96 726 штук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ая стоимость обыкновенных акций,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100 руб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ый регистрационный номер выпуска обыкновенных  акций и дата государственной регистр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1-01-04198-</w:t>
            </w:r>
            <w:r>
              <w:rPr>
                <w:color w:val="000000"/>
                <w:spacing w:val="-9"/>
                <w:szCs w:val="21"/>
                <w:lang w:val="en-US"/>
              </w:rPr>
              <w:t>D</w:t>
            </w:r>
          </w:p>
          <w:p>
            <w:pPr>
              <w:pStyle w:val="Normal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22.06.2007г.</w:t>
            </w:r>
          </w:p>
        </w:tc>
      </w:tr>
      <w:tr>
        <w:trPr>
          <w:trHeight w:val="30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й регистрационный номер дополнительного выпуска обыкновенных (привилегированных) акций и дата государственной регистрации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ивилегированных акц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ая стоимость привилегированных акций, тыс. 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1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акций, находящихся в собственности Российской Федер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96 726 штук</w:t>
            </w:r>
          </w:p>
        </w:tc>
      </w:tr>
      <w:tr>
        <w:trPr>
          <w:trHeight w:val="49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/>
              <w:t>Сумма вклада Российской Федерации, тыс.руб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672,6 тыс. руб.</w:t>
            </w:r>
          </w:p>
          <w:p>
            <w:pPr>
              <w:pStyle w:val="Normal"/>
              <w:snapToGrid w:val="false"/>
              <w:rPr>
                <w:szCs w:val="22"/>
                <w:highlight w:val="magenta"/>
              </w:rPr>
            </w:pPr>
            <w:r>
              <w:rPr>
                <w:szCs w:val="22"/>
                <w:highlight w:val="magenta"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Российской Федерации в уставном капитале 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Российской Федерации по обыкновенным акциям ,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Российской Федерации по привилегированным акциям, 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акционеры общества (доля в уставном капитале более 2%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йская Федерация,  в лице Федерального агентства по управлению государственным  имуществом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(доля в уставном  капитале  -  100%)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специального права на участие Российской Федерации в управлении открытым акционерным обществом («золотой акции»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адрес аудитора обществ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ытое Акционерное Общество Аудиторская фирма «БалтФинЭскорт» Юридический  адрес (Фактическое местонахождение):   236039,  г.Калининград, Малый пер.,дом 17.</w:t>
            </w:r>
          </w:p>
          <w:p>
            <w:pPr>
              <w:pStyle w:val="Normal"/>
              <w:snapToGrid w:val="false"/>
              <w:rPr/>
            </w:pPr>
            <w:r>
              <w:rPr/>
              <w:t>Лицензия на осуществление аудиторской деятельности № Е 000888 от 25.06.2002г., выданная Минфином РФ, приказ № 123 от  25.06.2002г. Срок действия до 25.06.2012г.</w:t>
            </w:r>
          </w:p>
          <w:p>
            <w:pPr>
              <w:pStyle w:val="Normal"/>
              <w:snapToGrid w:val="false"/>
              <w:rPr/>
            </w:pPr>
            <w:r>
              <w:rPr/>
              <w:t>Является  членом  саморегулируемой  организации аудиторов: Некоммерческое Партнерство «Гильдия  аудиторов Региональных  институтов Профессиональных бухгалтеров» (НП «Гильдия аудиторов ИПБР»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audit</w:t>
              </w:r>
              <w:r>
                <w:rPr>
                  <w:rStyle w:val="InternetLink"/>
                  <w:color w:val="000000"/>
                </w:rPr>
                <w:t>39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/>
              <w:t>Структура холдинга (при наличии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лдинга нет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рганов управления и контроля открытого акционерного общества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проведении общего собрания акционеров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овое общее собрание  акционеров</w:t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(номер и дата протокола, вопросы повестки дня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о  итогам  2009  года</w:t>
            </w:r>
          </w:p>
          <w:p>
            <w:pPr>
              <w:pStyle w:val="Normal"/>
              <w:snapToGrid w:val="false"/>
              <w:rPr/>
            </w:pPr>
            <w:r>
              <w:rPr/>
              <w:t>Распоряжение  №392-р от 18.06.2010г.</w:t>
            </w:r>
          </w:p>
          <w:p>
            <w:pPr>
              <w:pStyle w:val="Normal"/>
              <w:snapToGrid w:val="false"/>
              <w:rPr/>
            </w:pPr>
            <w:r>
              <w:rPr/>
              <w:t>«О решениях годового общего собрания акционеров открытого акционерного общества «Неманский «Райавтодор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матриваемые вопросы:</w:t>
            </w:r>
          </w:p>
          <w:p>
            <w:pPr>
              <w:pStyle w:val="Normal"/>
              <w:snapToGrid w:val="false"/>
              <w:rPr/>
            </w:pPr>
            <w:r>
              <w:rPr/>
              <w:t>1. Утверждение годового отчета ОАО  «Неманский «Райавтодор» за 2009 г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Утверждение годовой бухгалтерско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отчетности ОАО «Неманский «Райавтодор» за 2009 год, в том числе отчет о прибылях и убытках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Утверждение распределение прибыл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ОАО «Неманский «Райавтодор» за 2009 год, рекомендованное советом директоров, в том числе направленное на выплату дивидендов 198 000руб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4. Избрание совета директоров ОА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«Неманский «Райавтодор»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в  количестве 5-ти человек.</w:t>
            </w:r>
          </w:p>
          <w:p>
            <w:pPr>
              <w:pStyle w:val="Normal"/>
              <w:snapToGrid w:val="false"/>
              <w:rPr/>
            </w:pPr>
            <w:r>
              <w:rPr/>
              <w:t>5. Избрание ревизионной комисси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ОАО «Неманский «Райавтодор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в количестве 3-х человек.</w:t>
            </w:r>
          </w:p>
          <w:p>
            <w:pPr>
              <w:pStyle w:val="Normal"/>
              <w:snapToGrid w:val="false"/>
              <w:rPr/>
            </w:pPr>
            <w:r>
              <w:rPr/>
              <w:t>6</w:t>
            </w:r>
            <w:r>
              <w:rPr>
                <w:b/>
              </w:rPr>
              <w:t>.</w:t>
            </w:r>
            <w:r>
              <w:rPr/>
              <w:t xml:space="preserve"> Не утверждать аудитора ОАО «Неманский «Райавтодор» на 2010г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отчетном периоде внеочередное общее собрание акционеров  проводилось 01.03.2010г. Распоряжение №130-р</w:t>
            </w:r>
          </w:p>
          <w:p>
            <w:pPr>
              <w:pStyle w:val="Normal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2"/>
                <w:szCs w:val="22"/>
              </w:rPr>
              <w:t xml:space="preserve">Вопросы </w:t>
            </w:r>
            <w:r>
              <w:rPr>
                <w:color w:val="000000"/>
                <w:spacing w:val="-5"/>
                <w:szCs w:val="22"/>
              </w:rPr>
              <w:t>повестки дня</w:t>
            </w:r>
            <w:r>
              <w:rPr>
                <w:color w:val="000000"/>
                <w:spacing w:val="-5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Досрочно прекратить полномочия состава совета директоров Общества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Избрать совет директоров ОАО «Неманский «Райавтодор» в количестве 5 человек в новом составе.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ведения о совете директоров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>
                <w:b/>
                <w:i/>
              </w:rPr>
              <w:t>а)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Российская Федерация в лице Федерального агентства по управлению федеральным имуществом</w:t>
            </w:r>
          </w:p>
          <w:p>
            <w:pPr>
              <w:pStyle w:val="Normal"/>
              <w:rPr/>
            </w:pPr>
            <w:r>
              <w:rPr/>
              <w:t>-доля участия в уставном капитале эмитента составляет 100%,</w:t>
            </w:r>
          </w:p>
          <w:p>
            <w:pPr>
              <w:pStyle w:val="Normal"/>
              <w:rPr/>
            </w:pPr>
            <w:r>
              <w:rPr/>
              <w:t>-доля принадлежащих обыкновенных акций эмитента составляет 100%,</w:t>
            </w:r>
          </w:p>
          <w:p>
            <w:pPr>
              <w:pStyle w:val="Normal"/>
              <w:rPr/>
            </w:pPr>
            <w:r>
              <w:rPr/>
              <w:t>-именные ценные бумаги, конвертируемые в акции эмитента, если в результате конвертации в совокупности с акциями, уже зарегистрированными на имя данного лица, количества акций, зарегистрированных на имя указанного лица, составляет не менее чем 2 процента уставного капитала эмитента, с указанием доли участия в уставном капитале эмитента: отсутствуют,</w:t>
            </w:r>
          </w:p>
          <w:p>
            <w:pPr>
              <w:pStyle w:val="Normal"/>
              <w:rPr/>
            </w:pPr>
            <w:r>
              <w:rPr/>
              <w:t>-именные ценные бумаги, конвертируемые в обыкновенные акции эмитента, если в результате конвертации в совокупности с обыкновенными акциями,  уже зарегистрированными на имя данного лица, количество обыкновенных акций, зарегистрированных на имя указанного лица, составит не менее 2 процента обыкновенных акций эмитента: отсутствую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б)</w:t>
            </w:r>
            <w:r>
              <w:rPr/>
              <w:t xml:space="preserve">  </w:t>
            </w:r>
            <w:r>
              <w:rPr>
                <w:b/>
                <w:i/>
              </w:rPr>
              <w:t>Члены совета  директоров акционерного общества – эмитента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>В соответствии с Уставом  ОАО «Неманский «Райавтодор» совет директоров  акционерного  общества  состоит из  5 человек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>До 01.03.2010 года действовал совет директоров, персональный состав которого  был  назначен  Распоряжением 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711-р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от 03.07.2009г., а именно: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1. </w:t>
            </w:r>
            <w:r>
              <w:rPr>
                <w:i/>
                <w:iCs/>
              </w:rPr>
              <w:t>Горкин Анатолий Александрович</w:t>
            </w:r>
            <w:r>
              <w:rPr/>
              <w:t xml:space="preserve">- начальник отдела приватизации и работы с государственными предприятиями, учреждениями и коммерческими организациями Территориального управления Федерального агентства по управлению федеральным имуществом по Калининградской обл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2. </w:t>
            </w:r>
            <w:r>
              <w:rPr>
                <w:i/>
                <w:iCs/>
              </w:rPr>
              <w:t xml:space="preserve">Пингасов Дмитрий Владимирович- </w:t>
            </w:r>
            <w:r>
              <w:rPr/>
              <w:t xml:space="preserve">член совета директоров ОАО «Новосибирскавтодор», ОАО «Новосибирское карьероуправление», ОАО «Мостстрой-11» (в качестве профессионального поверенного)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</w:t>
            </w:r>
            <w:r>
              <w:rPr>
                <w:i/>
                <w:iCs/>
              </w:rPr>
              <w:t xml:space="preserve">Демченков  Сергей Николаевич </w:t>
            </w:r>
            <w:r>
              <w:rPr/>
              <w:t>– ведущий эксперт филиала ФГУП «Севзапуправтодор» в г. Калинингра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4. </w:t>
            </w:r>
            <w:r>
              <w:rPr>
                <w:i/>
                <w:iCs/>
              </w:rPr>
              <w:t xml:space="preserve">Шумилов  Василий Викторович </w:t>
            </w:r>
            <w:r>
              <w:rPr/>
              <w:t>– эксперт дорожного хозяйства филиала ФГУП «Севзапуправтодор» в г. Калининград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5. </w:t>
            </w:r>
            <w:r>
              <w:rPr>
                <w:i/>
                <w:iCs/>
              </w:rPr>
              <w:t xml:space="preserve">Глотов Андрей Эдуардович </w:t>
            </w:r>
            <w:r>
              <w:rPr/>
              <w:t>– бывший советник Фонда  «Института профессиональных директоров» ( в качестве независимого поверенного)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>Распоряжением 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130-р  от 01.03.2010 года  был избран следующий состав совета директоров: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1. </w:t>
            </w:r>
            <w:r>
              <w:rPr>
                <w:i/>
                <w:iCs/>
              </w:rPr>
              <w:t>Горкин Анатолий Александрович</w:t>
            </w:r>
            <w:r>
              <w:rPr/>
              <w:t xml:space="preserve">- начальник отдела приватизации и работы с государственными предприятиями, учреждениями и коммерческими организациями Территориального управления Федерального агентства по управлению государственным имуществом по Калининградской обл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2. </w:t>
            </w:r>
            <w:r>
              <w:rPr>
                <w:i/>
                <w:iCs/>
              </w:rPr>
              <w:t xml:space="preserve">Пингасов Дмитрий Владимирович- </w:t>
            </w:r>
            <w:r>
              <w:rPr/>
              <w:t xml:space="preserve">член совета директоров ОАО «Новосибирскавтодор», ОАО «Новосибирское карьероуправление», ОАО «Мостстрой-11» (в качестве профессионального поверенного)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</w:t>
            </w:r>
            <w:r>
              <w:rPr>
                <w:i/>
                <w:iCs/>
              </w:rPr>
              <w:t xml:space="preserve">Иванов Андрей Викторович </w:t>
            </w:r>
            <w:r>
              <w:rPr/>
              <w:t>–  эксперт дорожного хозяйства филиала ФГУ «Севзапуправтодор» в г. Калинингра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4. </w:t>
            </w:r>
            <w:r>
              <w:rPr>
                <w:i/>
                <w:iCs/>
              </w:rPr>
              <w:t xml:space="preserve">Шумилов  Василий Викторович </w:t>
            </w:r>
            <w:r>
              <w:rPr/>
              <w:t>– заместитель начальника отдела филиала ФГУ «Севзапуправтодор» в г. Калининград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5. </w:t>
            </w:r>
            <w:r>
              <w:rPr>
                <w:i/>
                <w:iCs/>
              </w:rPr>
              <w:t xml:space="preserve">Глотов Андрей Эдуардович </w:t>
            </w:r>
            <w:r>
              <w:rPr/>
              <w:t>– бывший советник Фонда  «Института профессиональных директоров» ( в качестве независимого поверенного)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Распоряжением 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392-р  от 18.06.2010 года  был избран следующий состав совета директоров: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Cs w:val="22"/>
              </w:rPr>
            </w:pPr>
            <w:r>
              <w:rPr>
                <w:i/>
                <w:iCs/>
              </w:rPr>
              <w:t>Горкин Анатолий Александрович</w:t>
            </w:r>
            <w:r>
              <w:rPr/>
              <w:t xml:space="preserve">- начальник отдела ТУ Росимущества по Калининградской обл. </w:t>
            </w: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Cs w:val="22"/>
              </w:rPr>
            </w:pPr>
            <w:r>
              <w:rPr>
                <w:i/>
                <w:iCs/>
              </w:rPr>
              <w:t xml:space="preserve">Шумилов  Василий Викторович </w:t>
            </w:r>
            <w:r>
              <w:rPr/>
              <w:t>– заместитель начальника отдела филиала ФГУ «Севзапуправтодор» в г. Калинингра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iCs/>
              </w:rPr>
              <w:t>3.</w:t>
            </w:r>
            <w:r>
              <w:rPr>
                <w:i/>
                <w:iCs/>
              </w:rPr>
              <w:t xml:space="preserve">     Иванов Андрей Викторович </w:t>
            </w:r>
            <w:r>
              <w:rPr/>
              <w:t>–  эксперт дорожного хозяйства филиала ФГУ «Севзапуправтодор» в г. Калинингра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4.     </w:t>
            </w:r>
            <w:r>
              <w:rPr>
                <w:i/>
                <w:iCs/>
              </w:rPr>
              <w:t xml:space="preserve">Пингасов Дмитрий Владимирович- </w:t>
            </w:r>
            <w:r>
              <w:rPr/>
              <w:t>профессиональный поверенны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5.      </w:t>
            </w:r>
            <w:r>
              <w:rPr>
                <w:i/>
                <w:iCs/>
              </w:rPr>
              <w:t xml:space="preserve">Глотов Андрей Эдуардович </w:t>
            </w:r>
            <w:r>
              <w:rPr/>
              <w:t xml:space="preserve">– независимый директор. </w:t>
            </w: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</w:rPr>
              <w:t>в</w:t>
            </w:r>
            <w:r>
              <w:rPr/>
              <w:t xml:space="preserve">)  </w:t>
            </w:r>
            <w:r>
              <w:rPr>
                <w:b/>
                <w:i/>
                <w:szCs w:val="22"/>
              </w:rPr>
              <w:t>Коллегиальный исполнительный орган акционерного общества не предусмотрен Уставом.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</w:rPr>
              <w:t>Наличие специализированных комитетов при совете директоров (наблюдательном совете) (номера и даты протоколов заседаний, рассмотренные вопросы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0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Заседания совета директоров (даты и номера протоколов, вопросы повесток дн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)</w:t>
            </w:r>
            <w:r>
              <w:rPr/>
              <w:t xml:space="preserve">  </w:t>
            </w:r>
            <w:r>
              <w:rPr>
                <w:b/>
              </w:rPr>
              <w:t>Протокол № б/н от 30 апреля 2010г</w:t>
            </w:r>
            <w:r>
              <w:rPr/>
              <w:t>.  Заседания совета директоров ОАО «Неманский «Райавтодор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естка дн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1 -  </w:t>
            </w:r>
            <w:r>
              <w:rPr/>
              <w:t>Предварительное утверждение годового отчета общества бухгалтерской отчетности, в том числе отчетов о прибылях и убытках (счетов прибылей и убытков) Общества за 2009г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2 – </w:t>
            </w:r>
            <w:r>
              <w:rPr/>
              <w:t>О рекомендациях по размеру дивидендов по акциям и порядку их выплаты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2)</w:t>
            </w:r>
            <w:r>
              <w:rPr/>
              <w:t xml:space="preserve">  </w:t>
            </w:r>
            <w:r>
              <w:rPr>
                <w:b/>
              </w:rPr>
              <w:t>Протокол № б/н от 05 июля 2010г</w:t>
            </w:r>
            <w:r>
              <w:rPr/>
              <w:t>.  Заседания совета директоров ОАО «Неманский «Райавтодор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овестка дн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1 -  </w:t>
            </w:r>
            <w:r>
              <w:rPr/>
              <w:t>Об избрании председателя совета директоров ОАО «Неманский «Райавтодор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2 – </w:t>
            </w:r>
            <w:r>
              <w:rPr/>
              <w:t>Об избрании секретаря совета директоров ОАО «Неманский «Райавтодор»</w:t>
            </w:r>
          </w:p>
        </w:tc>
      </w:tr>
      <w:tr>
        <w:trPr>
          <w:trHeight w:val="141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</w:rPr>
              <w:t>Информация о наличии положения о совете директоров (наблюдательном совете) общества (дата утверждения и номер протокола общего собрания акционеров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нформация о наличии положений о специализированных комитетах при совете директоров (наблюдательном совете) общества (дата утверждения и номер протокола заседания совета директоров (наблюдательного совета)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нформация о наличии положения о вознаграждении членов совета директоров (наблюдательного совета) общества (дата утверждения и номер протокола общего собрания акционеров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мер вознаграждения, получаемого членами совета директоров (наблюдательного совета) общества (информация по каждому члену совета директоров (наблюдательного совета)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б исполнительном органе акционерного общества</w:t>
            </w:r>
          </w:p>
        </w:tc>
      </w:tr>
      <w:tr>
        <w:trPr>
          <w:trHeight w:val="5512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ведения о лице, занимающем должность единоличного исполнительного органа (управлением, управляющей организации) общества, и при наличии коллегиального исполнительного органа общества, 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2"/>
              </w:rPr>
              <w:t>Асабин Александр Андреевич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занимаемая должность в АО- эмитенте: генеральный директор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Место нахождения  ОАО «Неманский«Райавтодор»:</w:t>
            </w:r>
          </w:p>
          <w:p>
            <w:pPr>
              <w:pStyle w:val="Normal"/>
              <w:rPr/>
            </w:pPr>
            <w:r>
              <w:rPr/>
              <w:t>238710, Россия, Калининградская область, г. Неман, ул. Советская, д.60</w:t>
            </w:r>
          </w:p>
          <w:p>
            <w:pPr>
              <w:pStyle w:val="Normal"/>
              <w:rPr/>
            </w:pPr>
            <w:r>
              <w:rPr/>
              <w:t>-  занимаемая должность в других организациях: не занимает;</w:t>
            </w:r>
          </w:p>
          <w:p>
            <w:pPr>
              <w:pStyle w:val="Normal"/>
              <w:rPr/>
            </w:pPr>
            <w:r>
              <w:rPr/>
              <w:t>-  доля участия в уставном капитале эмитента– нет;</w:t>
            </w:r>
          </w:p>
          <w:p>
            <w:pPr>
              <w:pStyle w:val="Normal"/>
              <w:rPr/>
            </w:pPr>
            <w:r>
              <w:rPr/>
              <w:t>-  доля принадлежащих обыкновенных акций эмитента – нет;</w:t>
            </w:r>
          </w:p>
          <w:p>
            <w:pPr>
              <w:pStyle w:val="Normal"/>
              <w:rPr/>
            </w:pPr>
            <w:r>
              <w:rPr/>
              <w:t>-  доля обыкновенных акций эмитента, в которые могут быть конвертированы принадлежащие д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 – нет.</w:t>
            </w:r>
          </w:p>
        </w:tc>
      </w:tr>
      <w:tr>
        <w:trPr>
          <w:trHeight w:val="36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нформация о наличии положения о вознаграждении исполнительного органа общества и его взаимосвязи с системой ключевых показателей эффективности деятельности общества (дата утверждения и номер протокола общего собрания акционеров, совета директоров (наблюдательного совета)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 вознаграждения  исполнительному органу обществ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26" w:hanging="0"/>
              <w:jc w:val="center"/>
              <w:rPr/>
            </w:pPr>
            <w:r>
              <w:rPr>
                <w:szCs w:val="22"/>
              </w:rPr>
              <w:t>665,9 тыс. руб.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Сведения о ревизионной комиссии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Уставом  ОАО «Неманский «Райавтодор» состав ревизионной комиссии состоит из 3-х человек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 И О и должности представителей Российской Федерации в ревизионной коми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>Распоряжением 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392-р  от 18 июня 2010 года  была избрана ревизионная комиссия  в  составе: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Рыгида Наталья Владимировна</w:t>
            </w:r>
            <w:r>
              <w:rPr/>
              <w:t xml:space="preserve">  главный бухгалтер Росимущества по Калининградской обла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Попов Николай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Васильевич </w:t>
            </w:r>
            <w:r>
              <w:rPr/>
              <w:t>-  директор филиала – начальник отдела филиала ФГУ «Севзапуправтодор» в г. Калининград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- Елисеева Светлана Васильевна</w:t>
            </w:r>
            <w:r>
              <w:rPr/>
              <w:t xml:space="preserve"> -  специалист 1 разряда отдела ТУ Росимущества по Калининградской области.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Положение открытого акционерного общества в отрасли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 деятельности общества  в соответствующей отрасли, лет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 года и 10,5 мес.</w:t>
            </w:r>
          </w:p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конкуренты общества в данной отрас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ми  конкурентами  общества  в  дорожной  отрасли  являются  дорожные предприятия, выполняющие  работы  и  услуги  той  же  номенклатуры,  как  и  у  общества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бщества на соответствующем сегменте рынка в разрезе всех видов деятельности общества и изменение данного показателя за последние три года,  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Неманский «Райавтодор</w:t>
            </w:r>
            <w:r>
              <w:rPr>
                <w:b/>
              </w:rPr>
              <w:t xml:space="preserve">»  </w:t>
            </w:r>
            <w:r>
              <w:rPr/>
              <w:t xml:space="preserve">осуществляет </w:t>
            </w:r>
          </w:p>
          <w:p>
            <w:pPr>
              <w:pStyle w:val="Normal"/>
              <w:rPr/>
            </w:pPr>
            <w:r>
              <w:rPr/>
              <w:t>текущее содержание и ремонт автомобильных дорог  общего пользования и  искусственных  сооружений  на  них  в  Неманском  районе  и  по  Калининградской  области.   За  2010 год   доля  соответствующего  сегмента  рынка  составляет  менее  10%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о допустимая проектная мощность (натуральный показатель, требуется обязательно указать равномерность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одержание  дорог  </w:t>
            </w:r>
            <w:r>
              <w:rPr>
                <w:szCs w:val="22"/>
              </w:rPr>
              <w:t>267,7 км</w:t>
            </w:r>
            <w:r>
              <w:rPr/>
              <w:t xml:space="preserve"> ежегодно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по загрузке проектной мощности,     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грузка  проектной  мощности  составляет  менее  70%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азанные  и  возможные запасы сырья  (для акционерных обществ сырьевого сектора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Основные направления развития открытого акционерного общества</w:t>
            </w:r>
          </w:p>
        </w:tc>
      </w:tr>
      <w:tr>
        <w:trPr>
          <w:trHeight w:val="16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наличии в обществе стратегий и программ (краткосрочных, среднесрочных и долгосрочных) развития общества (дата принятия советом директоров (наблюдательным советом), номер  протокола, основные направления стратегии (программы), планируемые сроки реализации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 приоритетных направлений деятельности обще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м видом  деятельности  общества  является  </w:t>
            </w:r>
          </w:p>
          <w:p>
            <w:pPr>
              <w:pStyle w:val="Normal"/>
              <w:snapToGrid w:val="false"/>
              <w:rPr/>
            </w:pPr>
            <w:r>
              <w:rPr/>
              <w:t>текущее содержание  и ремонт  автомобильных  дорог общего пользования  и  искусственных  сооружений  на  них.</w:t>
            </w:r>
          </w:p>
          <w:p>
            <w:pPr>
              <w:pStyle w:val="Normal"/>
              <w:snapToGrid w:val="false"/>
              <w:rPr/>
            </w:pPr>
            <w:r>
              <w:rPr/>
              <w:t>Приоритетными  направлениями  деятельности  общества  являются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текущее содержание  и  ремонт  автомобильных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дорог общего пользования  и  искусственных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сооружений  на  них,</w:t>
            </w:r>
          </w:p>
          <w:p>
            <w:pPr>
              <w:pStyle w:val="Normal"/>
              <w:snapToGrid w:val="false"/>
              <w:rPr/>
            </w:pPr>
            <w:r>
              <w:rPr/>
              <w:t>- осуществление подряда,</w:t>
            </w:r>
          </w:p>
          <w:p>
            <w:pPr>
              <w:pStyle w:val="Normal"/>
              <w:snapToGrid w:val="false"/>
              <w:rPr/>
            </w:pPr>
            <w:r>
              <w:rPr/>
              <w:t>- оказание услуг строительной техники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удержание  достигнутых  обществом  позиций  н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рынке  ремонта  и  содержания  автомобильных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дорог.</w:t>
            </w:r>
          </w:p>
        </w:tc>
      </w:tr>
      <w:tr>
        <w:trPr>
          <w:trHeight w:val="126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Объем  инвестиций  в  разрезе проектов  и  с  разбивкой  по источникам,   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74" w:firstLine="10"/>
              <w:rPr/>
            </w:pPr>
            <w:r>
              <w:rPr/>
              <w:t>_</w:t>
            </w:r>
            <w:r>
              <w:rPr>
                <w:b/>
              </w:rPr>
              <w:t>_____1829_</w:t>
            </w:r>
            <w:r>
              <w:rPr/>
              <w:t>тыс. руб.</w:t>
            </w:r>
          </w:p>
          <w:p>
            <w:pPr>
              <w:pStyle w:val="Normal"/>
              <w:shd w:fill="FFFFFF" w:val="clear"/>
              <w:spacing w:lineRule="exact" w:line="211"/>
              <w:ind w:right="374" w:firstLine="10"/>
              <w:rPr/>
            </w:pPr>
            <w:r>
              <w:rPr/>
              <w:t xml:space="preserve"> </w:t>
            </w:r>
            <w:r>
              <w:rPr/>
              <w:t>Вт.ч.</w:t>
            </w:r>
          </w:p>
          <w:p>
            <w:pPr>
              <w:pStyle w:val="Normal"/>
              <w:shd w:fill="FFFFFF" w:val="clear"/>
              <w:spacing w:lineRule="exact" w:line="211"/>
              <w:ind w:right="374" w:firstLine="10"/>
              <w:rPr/>
            </w:pPr>
            <w:r>
              <w:rPr/>
              <w:t xml:space="preserve"> </w:t>
            </w:r>
            <w:r>
              <w:rPr/>
              <w:t>машины и оборудование         215 тыс. руб</w:t>
            </w:r>
          </w:p>
          <w:p>
            <w:pPr>
              <w:pStyle w:val="Normal"/>
              <w:shd w:fill="FFFFFF" w:val="clear"/>
              <w:spacing w:lineRule="exact" w:line="211"/>
              <w:ind w:right="374" w:firstLine="10"/>
              <w:rPr/>
            </w:pPr>
            <w:r>
              <w:rPr/>
              <w:t>транспортные средства            1470 тыс. руб.</w:t>
            </w:r>
          </w:p>
          <w:p>
            <w:pPr>
              <w:pStyle w:val="Normal"/>
              <w:shd w:fill="FFFFFF" w:val="clear"/>
              <w:spacing w:lineRule="exact" w:line="211"/>
              <w:ind w:right="374" w:firstLine="10"/>
              <w:rPr/>
            </w:pPr>
            <w:r>
              <w:rPr/>
              <w:t>производственный инвентарь  144 тыс. ру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ственные средства-амортизация –1829 тыс. руб. </w:t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Структура акционерного общества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 заключении договоров  купли/продажи  долей, акций,  паев хозяйственных товариществ и обществ ,включая сведения о сторонах, предмете, цене и иных условиях данных договоров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 отчетном  периоде  обществом  не  заключались  договоры  купли/продажи  долей,  акций,  паев  хозяйственных  товариществ  и  обществ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 о  всех  иных  формах участия  общества в  коммерческих  и  некоммерческих  организациях, включая цель участия, форму и финансовые параметры участия, основные сведения о соответствующих организациях, показатели экономической эффективности участия,  в частности, например, размер полученных в отчетном году дивидендов  по имеющимся у общества  акция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Федеральному закону от 22.07.2008г. № 148-ФЗ «О внесении изменений   в</w:t>
            </w:r>
          </w:p>
          <w:p>
            <w:pPr>
              <w:pStyle w:val="Normal"/>
              <w:rPr/>
            </w:pPr>
            <w:r>
              <w:rPr/>
              <w:t>градостроительный кодекс  Российской Федерации и отдельные законодательные акты Российской Федерации» с 01.01.2009г.  в  сфере  строительства  введена  система  саморегулирования  на положениях Федерального закона от 01.12.2007г. № 315-ФЗ</w:t>
            </w:r>
          </w:p>
          <w:p>
            <w:pPr>
              <w:pStyle w:val="Normal"/>
              <w:rPr/>
            </w:pPr>
            <w:r>
              <w:rPr/>
              <w:t xml:space="preserve">«О саморегулируемых организациях».  Принятые поправки отменяют систему лицензирования  в строительной деятельности, заменяя ее саморегулированием.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2010 года работы по инженерным изысканиям, архитектурно-строительному проектированию, строительству, реконструкции, капитальному ремонту объектов капитального строительства, оказывающие влияние на безопасность  объектов капитального строительства, будут осуществляться  исключительно  на  основании допуска, выданного саморегулируемой организацией.    Поэтому  наше предприятие  вступило в некоммерческое партнерство «Строительный союз Калининградской области».</w:t>
            </w:r>
          </w:p>
          <w:p>
            <w:pPr>
              <w:pStyle w:val="Normal"/>
              <w:snapToGrid w:val="false"/>
              <w:rPr/>
            </w:pPr>
            <w:r>
              <w:rPr/>
              <w:t>Открытое  акционерное общество  «Неманский «Райавтодор»   получило  свидетельство о допуске  к определенному  виду или видам работ, которые оказывают влияние на безопасность объектов капитального строительства № 0157.04-2010-3909000677-С-04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реформировании общества (при наличии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 начало года            На конец год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>2010                        201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учка от продажи товаров, продукции, работ, услуг, тыс. 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50707                  61406  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овая прибыль/убыток ,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39237                     45293    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тая прибыль/убыток ,тыс.руб.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>834                         1049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>1435                       152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едиторская задолженность (имеется в виду разделы </w:t>
            </w:r>
            <w:r>
              <w:rPr>
                <w:lang w:val="en-US"/>
              </w:rPr>
              <w:t>IV</w:t>
            </w:r>
            <w:r>
              <w:rPr/>
              <w:t>,</w:t>
            </w:r>
            <w:r>
              <w:rPr>
                <w:lang w:val="en-US"/>
              </w:rPr>
              <w:t>V</w:t>
            </w:r>
            <w:r>
              <w:rPr/>
              <w:t xml:space="preserve"> бухгалтерского баланса –форма №1)  тыс.руб.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задолженность перед федеральным бюджетом, тыс. руб.                                                  -задолженность по вексельным обязательствам                                                        Дебиторская  задолженность, тыс.руб.             в том числе:                                                             -задолженность федерального бюджета, тыс.руб.                                                              -задолженность по вексельным обязательствам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napToGrid w:val="false"/>
              <w:ind w:left="840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840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840" w:hanging="0"/>
              <w:jc w:val="both"/>
              <w:rPr/>
            </w:pPr>
            <w:r>
              <w:rPr/>
              <w:t>8715                        1227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1976                        1041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-                                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840" w:hanging="0"/>
              <w:jc w:val="both"/>
              <w:rPr/>
            </w:pPr>
            <w:r>
              <w:rPr/>
              <w:t xml:space="preserve"> </w:t>
            </w:r>
            <w:r>
              <w:rPr/>
              <w:t>3761                       1048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</w:t>
            </w:r>
            <w:r>
              <w:rPr/>
              <w:t>нет                       4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-                                 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Информация о совершенных открытым акционерным обществом в отчетном году крупных сделках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совершенных обществом в отчетном году сделок, признаваемых в соответствии с Федеральным законом от 26 декабря  1995года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делки,  признаваемые  в  соответствии  с  Федеральным  законом от 26 декабря  1995года №208-ФЗ «Об акционерных обществах» крупными сделками, а также иные сделки, на совершение которых в соответствии с уставом общества распространяется порядок одобрения крупных сделок, в  2010 году  Обществом  не совершалис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совершенных обществом в отчетном году сделок, признаваемых в соответствии  с  Федеральным законом от 26 декабря 1995 г № 208-ФЗ «Об акционерных обществах» сделками, в совершении которых имеется заинтересованность, с указанием по каждой сделке заинтересованного лица, существующих условий и органа управления общества, принявшего решение об ее одобрен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делки, признаваемые в соответствии с Федеральным законом от 26 декабря 1995 г № 208-ФЗ «Об акционерных обществах» сделками, в совершении которых имелась заинтересованность,  в  2010 год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ществом  не  совершались.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Информация о распределении прибыли общества, полученной в отчетном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тчет о выплате объявленных (начисленных) дивидендов по акциям открытого акционерного общест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поряжением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392-р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от 18.06.2010г. «О решениях общего собрания акционеров открытого акционерного общества «Неманский «Райавтодор»  было  принято решение о распределении прибыли ОАО «Неманский «Райавтодор»  за 2009г., рекомендованное советом директоров (протокол заседания совета директоров ОАО «Неманский «Райавтодор» от 30 апреля 2010г.),  в том числе направленное на выплату дивидендов 198 000 рублей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лагаемая сумма дивидендов, подлежащих перечислению в федеральный бюджет, тыс.ру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Сумма дивидендов, перечисленная  в федеральный бюджет,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 тыс. руб.</w:t>
            </w:r>
          </w:p>
        </w:tc>
      </w:tr>
      <w:tr>
        <w:trPr>
          <w:trHeight w:val="25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color w:val="000000"/>
              </w:rPr>
              <w:t>Сумма, направленная в резервный фонд общества (рублей, проценто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т чистой прибыл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создавались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Дивидендная задолженность перед федеральным бюджетом,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л. поручение №383 от 02,08,2010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color w:val="000000"/>
              </w:rPr>
              <w:t>Сумма, направленная в иные фонды общества, с указанием наименований фондов (рублей, процентов от чистой прибыл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направлялись</w:t>
            </w:r>
          </w:p>
        </w:tc>
      </w:tr>
      <w:tr>
        <w:trPr>
          <w:trHeight w:val="106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мма, направленная на реализацию инвестиционных проектов (программ) общества (рублей, процентов от чистой прибыл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направлялись</w:t>
            </w:r>
          </w:p>
        </w:tc>
      </w:tr>
      <w:tr>
        <w:trPr>
          <w:trHeight w:val="88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чет о выполнении обществом инвестиционных проектов (программ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вестиционной программе на 2010г. было запланировано:</w:t>
            </w:r>
          </w:p>
          <w:p>
            <w:pPr>
              <w:pStyle w:val="Normal"/>
              <w:rPr/>
            </w:pPr>
            <w:r>
              <w:rPr/>
              <w:t>Обновление техники :</w:t>
            </w:r>
          </w:p>
          <w:p>
            <w:pPr>
              <w:pStyle w:val="Normal"/>
              <w:rPr/>
            </w:pPr>
            <w:r>
              <w:rPr/>
              <w:t>Самосвал КАМАЗ 6520-006- 1ед.</w:t>
            </w:r>
          </w:p>
          <w:p>
            <w:pPr>
              <w:pStyle w:val="Normal"/>
              <w:rPr/>
            </w:pPr>
            <w:r>
              <w:rPr/>
              <w:t>Дорожно-уборочная машина КУМ-1.01 на базе трактора МТЗ – 82.1 с щеткой и плужным отвалом – 2ед.</w:t>
            </w:r>
          </w:p>
          <w:p>
            <w:pPr>
              <w:pStyle w:val="Normal"/>
              <w:rPr/>
            </w:pPr>
            <w:r>
              <w:rPr/>
              <w:t xml:space="preserve">Автобетоносмеситель </w:t>
            </w:r>
            <w:r>
              <w:rPr>
                <w:lang w:val="en-US"/>
              </w:rPr>
              <w:t>ABS</w:t>
            </w:r>
            <w:r>
              <w:rPr/>
              <w:t>-5</w:t>
            </w:r>
            <w:r>
              <w:rPr>
                <w:lang w:val="en-US"/>
              </w:rPr>
              <w:t>A</w:t>
            </w:r>
            <w:r>
              <w:rPr/>
              <w:t xml:space="preserve"> модель 581412 (на шасси КАМАЗ – 55111-1012-15 Д144) –1 е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2010г. приобретено в лизинг:</w:t>
            </w:r>
          </w:p>
          <w:p>
            <w:pPr>
              <w:pStyle w:val="Normal"/>
              <w:rPr/>
            </w:pPr>
            <w:r>
              <w:rPr/>
              <w:t>Самосвал КАМАЗ 6520-006- 1ед.</w:t>
            </w:r>
          </w:p>
          <w:p>
            <w:pPr>
              <w:pStyle w:val="Normal"/>
              <w:rPr/>
            </w:pPr>
            <w:r>
              <w:rPr/>
              <w:t>Дорожно-уборочная машина КУМ-1.01 на базе трактора МТЗ – 82.1 с щеткой и плужным отвалом – 2ед.</w:t>
            </w:r>
          </w:p>
          <w:p>
            <w:pPr>
              <w:pStyle w:val="Normal"/>
              <w:rPr/>
            </w:pPr>
            <w:r>
              <w:rPr/>
              <w:t xml:space="preserve">Автобетоносмеситель </w:t>
            </w:r>
            <w:r>
              <w:rPr>
                <w:lang w:val="en-US"/>
              </w:rPr>
              <w:t>ABS</w:t>
            </w:r>
            <w:r>
              <w:rPr/>
              <w:t>-5</w:t>
            </w:r>
            <w:r>
              <w:rPr>
                <w:lang w:val="en-US"/>
              </w:rPr>
              <w:t>A</w:t>
            </w:r>
            <w:r>
              <w:rPr/>
              <w:t xml:space="preserve"> модель 581412 (на шасси КАМАЗ – 55111-1012-15 Д144) –1 ед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Иные направления использования чистой прибы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тыс. (материальная помощь, пени, проценты по кредиту</w:t>
            </w:r>
          </w:p>
        </w:tc>
      </w:tr>
      <w:tr>
        <w:trPr>
          <w:trHeight w:val="225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. </w:t>
            </w:r>
            <w:r>
              <w:rPr>
                <w:b/>
                <w:color w:val="000000"/>
              </w:rPr>
              <w:t>Информация о получении обществом государственной поддержки в отчетном году</w:t>
            </w:r>
          </w:p>
        </w:tc>
      </w:tr>
      <w:tr>
        <w:trPr>
          <w:trHeight w:val="37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Информация о получении обществом государственной поддержки в отчетном году, в том числе сведения о предоставляемых субсидиях (рублей), цели использования, информация об использовании средств на конец отчетного пери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получали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 Описание основных факторов риска, связанных с деятельностью открытого акционерного общества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 и суммы инвестирования, а также источников финансирования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 Общества  отсутствуют  инвестиционные  вложения,  предполагаемый  уровень  дохода  по  которым  составляет  более 10%  в  год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Информация о неоконченных судебных разбирательствах 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 состоянию  на  31.12.2010 года  у  Общества  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уют неоконченные судебные разбирательства, в которых Общество выступает в качестве истца по иску о взыскании задолж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дения о возможных обстоятельствах, объективно препятствующих деятельности общества    (сейсмоопасная территория,   зона сезонного наводнения, террористические акты и др.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пективы развития 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 2011 году  Общество  будет  продолжать профильное   развитие, т.е. содержание и ремонт автодорог общего пользования и искусственных сооружений  на них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нируемые  к  реализации инвестиционные  проект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2011 году  Общество планирует реализацию  инвестиционных  проектов,  направленных  на  дальнейшее  развитие  производственной  сферы - приобретение  основных средств,   в т.ч.:</w:t>
            </w:r>
          </w:p>
          <w:p>
            <w:pPr>
              <w:pStyle w:val="Normal"/>
              <w:rPr/>
            </w:pPr>
            <w:r>
              <w:rPr/>
              <w:t>Дорожный каток среднего класса  -  650 тыс. руб.</w:t>
            </w:r>
          </w:p>
          <w:p>
            <w:pPr>
              <w:pStyle w:val="Normal"/>
              <w:rPr/>
            </w:pPr>
            <w:r>
              <w:rPr/>
              <w:t>Реконструкция полигона ЖБИ с заменой бетоносмесительной установки -  2400 тыс. руб.</w:t>
            </w:r>
          </w:p>
          <w:p>
            <w:pPr>
              <w:pStyle w:val="Normal"/>
              <w:rPr/>
            </w:pPr>
            <w:r>
              <w:rPr/>
              <w:t xml:space="preserve">Подключение производственной базы №2 в городе Неман к городской водопроводной сети-120 тыс. руб.  </w:t>
            </w:r>
          </w:p>
          <w:p>
            <w:pPr>
              <w:pStyle w:val="Normal"/>
              <w:rPr/>
            </w:pPr>
            <w:r>
              <w:rPr/>
              <w:t>Природоохранные мероприятия (разработка проектной документации, ремонт очистных сооружений, замена пылеулавливающей установки столярного цеха)   -  300 тыс. руб.</w:t>
            </w:r>
          </w:p>
          <w:p>
            <w:pPr>
              <w:pStyle w:val="Normal"/>
              <w:rPr/>
            </w:pPr>
            <w:r>
              <w:rPr/>
              <w:t>Улучшение условий труда работающих (ремонт и строительство бытовых помещений, мастерской АБЗ,  систем вентиляции, освещения) -  600 тыс. руб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 указанных  проектов  приведет к  дальнейшему увеличению  чистых  активов Общества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ые  направления использования  чистой  прибы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обретение оборудования и транспортных средств, взамен изношенных(в том числе по лизингу), уплата процентов по кредитам 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закупок продукции российского производст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производит закупки продукции Российского производства (а именно: песок, каменные материалы, битум марки БНД 60/90, битумную эмульсию, ГСМ) для производственной деятельности примерно 85-89% от общих закупок.  Доля продукции не российского производства (соль техническая, минеральный порошок, цемент и битум марки БНД 160/120)  составляет около 11-15%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стратегии акционерного общества в области энергосбереж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ализация стратегии в области энергосбережения  не проводилась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комитетов по вознаграждениям и установление взаимозависимости между размерами вознаграждений руководству и членам совета директоров (наблюдательного совета) по итогам 2009 года и результатами финансово-хозяйственной деятельности общества за отчетный пери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 по вознаграждениям и установлению взаимозависимости между размерами вознаграждений руководству и членам совета директоров (наблюдательного совета) не формировались.</w:t>
            </w:r>
          </w:p>
          <w:p>
            <w:pPr>
              <w:pStyle w:val="Normal"/>
              <w:jc w:val="both"/>
              <w:rPr/>
            </w:pPr>
            <w:r>
              <w:rPr/>
              <w:t>Положения о выплате вознаграждения членам совета директоров (наблюдательного совета)  Общество не имеет.</w:t>
            </w:r>
          </w:p>
          <w:p>
            <w:pPr>
              <w:pStyle w:val="Normal"/>
              <w:rPr/>
            </w:pPr>
            <w:r>
              <w:rPr/>
              <w:t xml:space="preserve">Вознаграждение в виде заработной платы руководителю Общества выплачивалось в 2010 году согласно Трудового договора с генеральным директором ОАО «Неманский «Райавтодор». Дополнительных решений о выплате вознаграждений руководству и членам  совета директоров (наблюдательного  совета) общества  с преобладающим  государственным участием по итогам 2010 года не был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89"/>
        <w:gridCol w:w="1185"/>
        <w:gridCol w:w="1241"/>
        <w:gridCol w:w="1241"/>
        <w:gridCol w:w="1241"/>
        <w:gridCol w:w="723"/>
        <w:gridCol w:w="960"/>
        <w:gridCol w:w="1403"/>
      </w:tblGrid>
      <w:tr>
        <w:trPr>
          <w:trHeight w:val="270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360"/>
              <w:rPr/>
            </w:pPr>
            <w:r>
              <w:rPr>
                <w:b/>
              </w:rPr>
              <w:t>Об освоении части нераспределенной чистой прибыли, остающейся в распоряжении акционерного общества по итогам 2009г.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еличина части нераспределенной чистой прибыли, остающейся в распоряжении АО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о итогам 2009г.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 какие цели направлена часть нераспределенной прибыли, остающейся в распоряжении АО по итогам 2009г.: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программа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екущие нужды 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36</w:t>
            </w:r>
          </w:p>
        </w:tc>
      </w:tr>
      <w:tr>
        <w:trPr>
          <w:trHeight w:val="270" w:hRule="atLeast"/>
        </w:trPr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ое(расшифровать) 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360"/>
              <w:rPr/>
            </w:pPr>
            <w:r>
              <w:rPr>
                <w:b/>
              </w:rPr>
              <w:t>О снижении издержек и управленчиских расходов в 2010г.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9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еличина издержек и управленческих расходов: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 01,01,2010г. 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36</w:t>
            </w:r>
          </w:p>
        </w:tc>
      </w:tr>
      <w:tr>
        <w:trPr>
          <w:trHeight w:val="270" w:hRule="atLeast"/>
        </w:trPr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 31,12,2010г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72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орожание стоимости материалов, необходимость в повышении заработной платы, в связи со строительством Балтийской АЭС(увольнение рабочих в связи с переходом на работы в БАЭС)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оры изменени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uppressAutoHyphens w:val="false"/>
              <w:ind w:left="132" w:hanging="240"/>
              <w:rPr/>
            </w:pPr>
            <w:r>
              <w:rPr>
                <w:b/>
              </w:rPr>
              <w:t>О реализации инвестиционных программ в 2010г.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щая стоимость инвестиционных программ, реализация которых требовала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60</w:t>
            </w:r>
          </w:p>
        </w:tc>
      </w:tr>
      <w:tr>
        <w:trPr>
          <w:trHeight w:val="270" w:hRule="atLeast"/>
        </w:trPr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иций в 2010г. 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7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деланные инвестиции: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 итогам  2010г.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9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и реализации инвестиционной программы на 2010г.  было принято решение о приобретении новой техники по договору лизинга, в связи с отсутствием свободных денежных средств, в достаточном объеме</w:t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-84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-600" w:leader="none"/>
        </w:tabs>
        <w:ind w:left="-600" w:hanging="36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 xml:space="preserve">Генеральный директор </w:t>
      </w:r>
    </w:p>
    <w:p>
      <w:pPr>
        <w:pStyle w:val="Normal"/>
        <w:rPr>
          <w:szCs w:val="22"/>
        </w:rPr>
      </w:pPr>
      <w:r>
        <w:rPr>
          <w:szCs w:val="22"/>
        </w:rPr>
        <w:tab/>
        <w:t>ОАО «Неманский «Райавтодор»                                           А.А. Асабин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Гл. бухгалтер                                                                            Н.А. Хмелевская</w:t>
      </w:r>
    </w:p>
    <w:sectPr>
      <w:footerReference w:type="default" r:id="rId4"/>
      <w:type w:val="nextPage"/>
      <w:pgSz w:w="11906" w:h="16838"/>
      <w:pgMar w:left="1418" w:right="30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i/>
      <w:iCs/>
    </w:rPr>
  </w:style>
  <w:style w:type="character" w:styleId="WW8Num4z0">
    <w:name w:val="WW8Num4z0"/>
    <w:qFormat/>
    <w:rPr>
      <w:b/>
      <w:bCs/>
      <w:i/>
      <w:iCs/>
    </w:rPr>
  </w:style>
  <w:style w:type="character" w:styleId="WW8Num5z0">
    <w:name w:val="WW8Num5z0"/>
    <w:qFormat/>
    <w:rPr>
      <w:b/>
      <w:bCs/>
      <w:i/>
      <w:i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>
      <w:b/>
      <w:bCs/>
      <w:i/>
      <w:i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il_klg@gazinter.net" TargetMode="External"/><Relationship Id="rId3" Type="http://schemas.openxmlformats.org/officeDocument/2006/relationships/hyperlink" Target="mailto:audit39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4:00Z</dcterms:created>
  <dc:creator>User</dc:creator>
  <dc:description/>
  <cp:keywords/>
  <dc:language>en-US</dc:language>
  <cp:lastModifiedBy>Customer</cp:lastModifiedBy>
  <cp:lastPrinted>2011-04-06T16:41:00Z</cp:lastPrinted>
  <dcterms:modified xsi:type="dcterms:W3CDTF">2011-05-23T07:24:00Z</dcterms:modified>
  <cp:revision>2</cp:revision>
  <dc:subject/>
  <dc:title>ОТКРЫТОЕ  АКЦИОНЕРНОЕ  ОБЩЕСТВО</dc:title>
</cp:coreProperties>
</file>