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ОЕ  АКЦИОНЕРНОЕ  ОБЩЕСТВО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НЕМАНСКИЙ «РАЙАВТОДОР»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238710,  г.Неман,  Калининградской  области, ул. Советская, дом 6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ПРЕДВАРИТЕЛЬНО                                                            УТВЕРЖДЕН</w:t>
      </w:r>
    </w:p>
    <w:p>
      <w:pPr>
        <w:pStyle w:val="Normal"/>
        <w:jc w:val="both"/>
        <w:rPr/>
      </w:pPr>
      <w:r>
        <w:rPr>
          <w:b/>
        </w:rPr>
        <w:t xml:space="preserve">                  </w:t>
      </w:r>
      <w:r>
        <w:rPr>
          <w:b/>
        </w:rPr>
        <w:t xml:space="preserve">УТВЕРЖДЕН                                                         </w:t>
      </w:r>
      <w:r>
        <w:rPr/>
        <w:t xml:space="preserve">Решением  годового общего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советом  директоров                                                          собрания  акционеров     </w:t>
      </w:r>
    </w:p>
    <w:p>
      <w:pPr>
        <w:pStyle w:val="Normal"/>
        <w:jc w:val="both"/>
        <w:rPr/>
      </w:pPr>
      <w:r>
        <w:rPr/>
        <w:t xml:space="preserve">ОАО «Неманский «Райавтодор»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окол                                                                              Протокол    ГОСА   2012</w:t>
      </w:r>
    </w:p>
    <w:p>
      <w:pPr>
        <w:pStyle w:val="Normal"/>
        <w:jc w:val="both"/>
        <w:rPr/>
      </w:pPr>
      <w:r>
        <w:rPr>
          <w:b/>
          <w:i/>
        </w:rPr>
        <w:t>от  «___» __________  2012 г.  № ___                                 от «___» ________2012 г. № ___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ГОДОВОЙ  ОТЧЁ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ОГО  АКЦИОНЕРНОГО  ОБЩЕСТВА</w:t>
      </w:r>
    </w:p>
    <w:p>
      <w:pPr>
        <w:pStyle w:val="Normal"/>
        <w:rPr/>
      </w:pPr>
      <w:r>
        <w:rPr>
          <w:b/>
        </w:rPr>
        <w:t xml:space="preserve">                                                 </w:t>
      </w:r>
      <w:r>
        <w:rPr>
          <w:b/>
        </w:rPr>
        <w:t>«НЕМАНСКИЙ «РАЙАВТОДО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ПО ИТОГАМ РАБОТЫ В</w:t>
      </w:r>
      <w:r>
        <w:rPr>
          <w:b/>
          <w:sz w:val="28"/>
          <w:szCs w:val="28"/>
        </w:rPr>
        <w:t xml:space="preserve"> </w:t>
      </w:r>
      <w:r>
        <w:rPr>
          <w:b/>
          <w:sz w:val="36"/>
          <w:szCs w:val="36"/>
        </w:rPr>
        <w:t>2011</w:t>
      </w:r>
      <w:r>
        <w:rPr>
          <w:b/>
          <w:sz w:val="28"/>
          <w:szCs w:val="28"/>
        </w:rPr>
        <w:t xml:space="preserve"> </w:t>
      </w:r>
      <w:r>
        <w:rPr>
          <w:b/>
        </w:rPr>
        <w:t>ГОДУ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012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довой отчет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АО «Неманский «Райавтодор</w:t>
      </w:r>
      <w:r>
        <w:rPr>
          <w:sz w:val="32"/>
          <w:szCs w:val="32"/>
        </w:rPr>
        <w:t>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 итогам   2011 год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5812"/>
      </w:tblGrid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параметра  информ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форм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Сведения об открытом акционерном обществе «Неманский «Райавтодор»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ное наименование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color w:val="000000"/>
                <w:spacing w:val="-9"/>
                <w:szCs w:val="21"/>
              </w:rPr>
              <w:t>Открытое акционерное общество  "Неманский "Райавтодор"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ер и дата выдачи свидетельства о государственной регистрации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color w:val="000000"/>
                <w:spacing w:val="-9"/>
                <w:szCs w:val="21"/>
              </w:rPr>
              <w:t>серия 39 №001013856,  ОГРН  1073911000855, 14.02.2007г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ъект Российской Федерации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/>
              <w:t>Калининградская область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идический адрес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  <w:szCs w:val="21"/>
              </w:rPr>
            </w:pPr>
            <w:r>
              <w:rPr>
                <w:color w:val="000000"/>
                <w:spacing w:val="-9"/>
                <w:szCs w:val="21"/>
              </w:rPr>
              <w:t xml:space="preserve">238710 </w:t>
            </w:r>
            <w:r>
              <w:rPr/>
              <w:t>Российская Федерация</w:t>
            </w:r>
            <w:r>
              <w:rPr>
                <w:color w:val="000000"/>
                <w:spacing w:val="-9"/>
                <w:szCs w:val="21"/>
              </w:rPr>
              <w:t>, Калининградская обл, г.Неман, ул.Советская , 60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чтовый адрес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color w:val="000000"/>
                <w:spacing w:val="-9"/>
                <w:szCs w:val="21"/>
              </w:rPr>
              <w:t xml:space="preserve">238710 </w:t>
            </w:r>
            <w:r>
              <w:rPr/>
              <w:t>Российская Федерация</w:t>
            </w:r>
            <w:r>
              <w:rPr>
                <w:color w:val="000000"/>
                <w:spacing w:val="-9"/>
                <w:szCs w:val="21"/>
              </w:rPr>
              <w:t>, Калининградская обл, г.Неман, ул.Советская , 60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актный телефон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color w:val="000000"/>
                <w:spacing w:val="-9"/>
                <w:szCs w:val="21"/>
              </w:rPr>
              <w:t xml:space="preserve">8 (40162) 2-21-93                                     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акс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color w:val="000000"/>
                <w:spacing w:val="-9"/>
                <w:szCs w:val="21"/>
              </w:rPr>
              <w:t xml:space="preserve">8 (40162) 2-39-02                                    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рес электронной почты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color w:val="000000"/>
                <w:spacing w:val="-9"/>
                <w:szCs w:val="21"/>
              </w:rPr>
              <w:t>nemautodor@mail.ru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ой вид деятельности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луатация автомобильных дорог общего пользования</w:t>
            </w:r>
          </w:p>
        </w:tc>
      </w:tr>
      <w:tr>
        <w:trPr>
          <w:trHeight w:val="900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я о включении в перечень стратегических акционерных обществ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195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/>
              <w:t>Штатная/списочная численность работников обще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/>
              <w:t>153чел./108чел.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/>
              <w:t>Полное наименование  и адрес реестродержателя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Открытое акционерное общество «Регистратор НИКойл»</w:t>
            </w:r>
          </w:p>
          <w:p>
            <w:pPr>
              <w:pStyle w:val="TextBody"/>
              <w:rPr>
                <w:bCs/>
                <w:iCs/>
              </w:rPr>
            </w:pPr>
            <w:r>
              <w:rPr>
                <w:bCs/>
                <w:iCs/>
              </w:rPr>
              <w:t>Юридический адрес: 107045, г. Москва, Последний переулок, д.5, стр.1</w:t>
            </w:r>
          </w:p>
          <w:p>
            <w:pPr>
              <w:pStyle w:val="TextBody"/>
              <w:rPr>
                <w:bCs/>
                <w:iCs/>
              </w:rPr>
            </w:pPr>
            <w:r>
              <w:rPr>
                <w:bCs/>
                <w:iCs/>
              </w:rPr>
              <w:t>Почтовый адрес: 125993, г. Москва, 3-я ул. Ямского поля, д.28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>
                <w:u w:val="single"/>
              </w:rPr>
              <w:t>Калининградский филиал ОАО «Регистратор НИКойл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дрес : 236023, г. Калининград, ул. Л-та Яналова, 42Б, 4 этаж.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Тел/факс: 8 (4012) 91-65-73/56-34-00</w:t>
            </w:r>
          </w:p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e-mail:</w:t>
            </w:r>
            <w:r>
              <w:rPr>
                <w:bCs/>
                <w:iCs/>
              </w:rPr>
              <w:t xml:space="preserve"> </w:t>
            </w:r>
            <w:hyperlink r:id="rId2">
              <w:r>
                <w:rPr>
                  <w:rStyle w:val="InternetLink"/>
                  <w:bCs/>
                  <w:iCs/>
                  <w:lang w:val="en-US"/>
                </w:rPr>
                <w:t>nikoil_klg@gazinter.net</w:t>
              </w:r>
            </w:hyperlink>
          </w:p>
          <w:p>
            <w:pPr>
              <w:pStyle w:val="Normal"/>
              <w:rPr>
                <w:highlight w:val="cyan"/>
              </w:rPr>
            </w:pPr>
            <w:r>
              <w:rPr>
                <w:bCs/>
                <w:iCs/>
                <w:lang w:val="en-US"/>
              </w:rPr>
              <w:t>www.rcnikoil.ru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мер уставного капитала, тыс.руб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9"/>
                <w:szCs w:val="21"/>
              </w:rPr>
            </w:pPr>
            <w:r>
              <w:rPr>
                <w:color w:val="000000"/>
                <w:spacing w:val="-9"/>
                <w:szCs w:val="21"/>
              </w:rPr>
              <w:t>9672,6 тыс. руб.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количество акций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  <w:szCs w:val="21"/>
              </w:rPr>
            </w:pPr>
            <w:r>
              <w:rPr>
                <w:color w:val="000000"/>
                <w:spacing w:val="-9"/>
                <w:szCs w:val="21"/>
              </w:rPr>
              <w:t>96 726 штук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обыкновенных акций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  <w:szCs w:val="21"/>
              </w:rPr>
            </w:pPr>
            <w:r>
              <w:rPr>
                <w:color w:val="000000"/>
                <w:spacing w:val="-9"/>
                <w:szCs w:val="21"/>
              </w:rPr>
              <w:t>96 726 штук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инальная стоимость обыкновенных акций, тыс.руб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  <w:szCs w:val="21"/>
              </w:rPr>
            </w:pPr>
            <w:r>
              <w:rPr>
                <w:color w:val="000000"/>
                <w:spacing w:val="-9"/>
                <w:szCs w:val="21"/>
              </w:rPr>
              <w:t>100 руб.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ый регистрационный номер выпуска обыкновенных  акций и дата государственной регистрации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  <w:szCs w:val="21"/>
              </w:rPr>
            </w:pPr>
            <w:r>
              <w:rPr>
                <w:color w:val="000000"/>
                <w:spacing w:val="-9"/>
                <w:szCs w:val="21"/>
              </w:rPr>
              <w:t>1-01-04198-</w:t>
            </w:r>
            <w:r>
              <w:rPr>
                <w:color w:val="000000"/>
                <w:spacing w:val="-9"/>
                <w:szCs w:val="21"/>
                <w:lang w:val="en-US"/>
              </w:rPr>
              <w:t>D</w:t>
            </w:r>
          </w:p>
          <w:p>
            <w:pPr>
              <w:pStyle w:val="Normal"/>
              <w:rPr>
                <w:color w:val="000000"/>
                <w:spacing w:val="-9"/>
                <w:szCs w:val="21"/>
              </w:rPr>
            </w:pPr>
            <w:r>
              <w:rPr>
                <w:color w:val="000000"/>
                <w:spacing w:val="-9"/>
                <w:szCs w:val="21"/>
              </w:rPr>
              <w:t>22.06.2007г.</w:t>
            </w:r>
          </w:p>
        </w:tc>
      </w:tr>
      <w:tr>
        <w:trPr>
          <w:trHeight w:val="300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ый регистрационный номер дополнительного выпуска обыкновенных (привилегированных) акций и дата государственной регистрации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510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привилегированных акц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инальная стоимость привилегированных акций, тыс. руб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315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акций, находящихся в собственности Российской Федерации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9"/>
                <w:szCs w:val="21"/>
              </w:rPr>
            </w:pPr>
            <w:r>
              <w:rPr>
                <w:color w:val="000000"/>
                <w:spacing w:val="-9"/>
                <w:szCs w:val="21"/>
              </w:rPr>
              <w:t>96 726 штук</w:t>
            </w:r>
          </w:p>
        </w:tc>
      </w:tr>
      <w:tr>
        <w:trPr>
          <w:trHeight w:val="495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/>
              <w:t>Сумма вклада Российской Федерации, тыс.руб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672,6 тыс. руб.</w:t>
            </w:r>
          </w:p>
          <w:p>
            <w:pPr>
              <w:pStyle w:val="Normal"/>
              <w:snapToGrid w:val="false"/>
              <w:rPr>
                <w:szCs w:val="22"/>
                <w:highlight w:val="magenta"/>
              </w:rPr>
            </w:pPr>
            <w:r>
              <w:rPr>
                <w:szCs w:val="22"/>
                <w:highlight w:val="magenta"/>
              </w:rPr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я Российской Федерации в уставном капитале %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я Российской Федерации по обыкновенным акциям ,%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я Российской Федерации по привилегированным акциям, %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акционеры общества (доля в уставном капитале более 2%)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ссийская Федерация,  в лице Федерального агентства по управлению государственным  имуществом 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>(доля в уставном  капитале  -  100%)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 специального права на участие Российской Федерации в управлении открытым акционерным обществом («золотой акции»)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и адрес аудитора общества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рытое Акционерное Общество Аудиторская фирма «БалтФинЭскорт» Юридический  адрес (Фактическое местонахождение):   236039,  г.Калининград, Малый пер.,дом 17.</w:t>
            </w:r>
          </w:p>
          <w:p>
            <w:pPr>
              <w:pStyle w:val="Normal"/>
              <w:snapToGrid w:val="false"/>
              <w:rPr/>
            </w:pPr>
            <w:r>
              <w:rPr/>
              <w:t>Лицензия на осуществление аудиторской деятельности № Е 000888 от 25.06.2002г., выданная Минфином РФ, приказ № 123 от  25.06.2002г. Срок действия до 25.06.2012г.</w:t>
            </w:r>
          </w:p>
          <w:p>
            <w:pPr>
              <w:pStyle w:val="Normal"/>
              <w:snapToGrid w:val="false"/>
              <w:rPr/>
            </w:pPr>
            <w:r>
              <w:rPr/>
              <w:t>Является  членом  саморегулируемой  организации аудиторов: Некоммерческое Партнерство «Гильдия  аудиторов Региональных  институтов Профессиональных бухгалтеров» (НП «Гильдия аудиторов ИПБР»)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дрес электронной почты: </w:t>
            </w:r>
            <w:hyperlink r:id="rId3">
              <w:r>
                <w:rPr>
                  <w:rStyle w:val="InternetLink"/>
                  <w:lang w:val="en-US"/>
                </w:rPr>
                <w:t>audit</w:t>
              </w:r>
              <w:r>
                <w:rPr>
                  <w:rStyle w:val="InternetLink"/>
                </w:rPr>
                <w:t>39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/>
              <w:t>Структура холдинга (при наличии)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олдинга нет</w:t>
            </w:r>
          </w:p>
        </w:tc>
      </w:tr>
      <w:tr>
        <w:trPr/>
        <w:tc>
          <w:tcPr>
            <w:tcW w:w="9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органов управления и контроля открытого акционерного общества</w:t>
            </w:r>
          </w:p>
        </w:tc>
      </w:tr>
      <w:tr>
        <w:trPr/>
        <w:tc>
          <w:tcPr>
            <w:tcW w:w="9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ведения о проведении общего собрания акционеров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довое общее собрание  акционеров</w:t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/>
              <w:t>(номер и дата протокола, вопросы повестки дня)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По  итогам  2010  года</w:t>
            </w:r>
          </w:p>
          <w:p>
            <w:pPr>
              <w:pStyle w:val="Normal"/>
              <w:snapToGrid w:val="false"/>
              <w:rPr/>
            </w:pPr>
            <w:r>
              <w:rPr/>
              <w:t>Распоряжение  №235-р от 15.06.2011г.</w:t>
            </w:r>
          </w:p>
          <w:p>
            <w:pPr>
              <w:pStyle w:val="Normal"/>
              <w:snapToGrid w:val="false"/>
              <w:rPr/>
            </w:pPr>
            <w:r>
              <w:rPr/>
              <w:t>«О решениях годового общего собрания акционеров открытого акционерного общества «Неманский «Райавтодор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сматриваемые вопросы:</w:t>
            </w:r>
          </w:p>
          <w:p>
            <w:pPr>
              <w:pStyle w:val="Normal"/>
              <w:snapToGrid w:val="false"/>
              <w:rPr/>
            </w:pPr>
            <w:r>
              <w:rPr/>
              <w:t>1. Утверждение годового отчета ОАО  «Неманский «Райавтодор» за 2010 год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2. Утверждение годовой бухгалтерской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отчетности ОАО «Неманский «Райавтодор» за 2010 год, в том числе отчет о прибылях и убытках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3. Утверждение распределение прибыл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 xml:space="preserve">ОАО «Неманский «Райавтодор» за 2010 год, рекомендованное советом директоров, в том числе направленное на выплату дивидендов 262 000руб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4. Избрание совета директоров ОА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 xml:space="preserve">«Неманский «Райавтодор»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в  количестве 5-ти человек.</w:t>
            </w:r>
          </w:p>
          <w:p>
            <w:pPr>
              <w:pStyle w:val="Normal"/>
              <w:snapToGrid w:val="false"/>
              <w:rPr/>
            </w:pPr>
            <w:r>
              <w:rPr/>
              <w:t>5. Избрание ревизионной комиссии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ОАО «Неманский «Райавтодор»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в количестве 3-х человек.</w:t>
            </w:r>
          </w:p>
          <w:p>
            <w:pPr>
              <w:pStyle w:val="Normal"/>
              <w:snapToGrid w:val="false"/>
              <w:rPr/>
            </w:pPr>
            <w:r>
              <w:rPr/>
              <w:t>6</w:t>
            </w:r>
            <w:r>
              <w:rPr>
                <w:b/>
              </w:rPr>
              <w:t>.</w:t>
            </w:r>
            <w:r>
              <w:rPr/>
              <w:t xml:space="preserve"> Не утверждать аудитора ОАО «Неманский «Райавтодор» на 2011г.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очередные общие собрания акционеров (номера и даты протоколов, вопросы повесток дня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?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</w:tr>
      <w:tr>
        <w:trPr/>
        <w:tc>
          <w:tcPr>
            <w:tcW w:w="9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Сведения о совете директоров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совета директоров (наблюдательного совета) общества, включая сведения о членах совета директоров (наблюдательного совета) общества, в том числе их краткие биографические данные и владение акциями общества в течение отчетного год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>
                <w:b/>
                <w:i/>
              </w:rPr>
              <w:t>а)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Российская Федерация в лице Федерального агентства по управлению федеральным имуществом</w:t>
            </w:r>
          </w:p>
          <w:p>
            <w:pPr>
              <w:pStyle w:val="Normal"/>
              <w:rPr/>
            </w:pPr>
            <w:r>
              <w:rPr/>
              <w:t>-доля участия в уставном капитале эмитента составляет 100%,</w:t>
            </w:r>
          </w:p>
          <w:p>
            <w:pPr>
              <w:pStyle w:val="Normal"/>
              <w:rPr/>
            </w:pPr>
            <w:r>
              <w:rPr/>
              <w:t>-доля принадлежащих обыкновенных акций эмитента составляет 100%,</w:t>
            </w:r>
          </w:p>
          <w:p>
            <w:pPr>
              <w:pStyle w:val="Normal"/>
              <w:rPr/>
            </w:pPr>
            <w:r>
              <w:rPr/>
              <w:t>-именные ценные бумаги, конвертируемые в акции эмитента, если в результате конвертации в совокупности с акциями, уже зарегистрированными на имя данного лица, количества акций, зарегистрированных на имя указанного лица, составляет не менее чем 2 процента уставного капитала эмитента, с указанием доли участия в уставном капитале эмитента: отсутствуют,</w:t>
            </w:r>
          </w:p>
          <w:p>
            <w:pPr>
              <w:pStyle w:val="Normal"/>
              <w:rPr/>
            </w:pPr>
            <w:r>
              <w:rPr/>
              <w:t>-именные ценные бумаги, конвертируемые в обыкновенные акции эмитента, если в результате конвертации в совокупности с обыкновенными акциями,  уже зарегистрированными на имя данного лица, количество обыкновенных акций, зарегистрированных на имя указанного лица, составит не менее 2 процента обыкновенных акций эмитента: отсутствуют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б)</w:t>
            </w:r>
            <w:r>
              <w:rPr/>
              <w:t xml:space="preserve">  </w:t>
            </w:r>
            <w:r>
              <w:rPr>
                <w:b/>
                <w:i/>
              </w:rPr>
              <w:t>Члены совета  директоров акционерного общества – эмитента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  <w:t>В соответствии с Уставом  ОАО «Неманский «Райавтодор» совет директоров  акционерного  общества  состоит из  5 человек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  <w:t xml:space="preserve">До 15.06.2011 года действовал совет директоров, персональный состав которого  был  назначен 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  <w:t>Распоряжением  Федерального агентства по управлению государственным имуществом   Территориальным  управлением  федерального агентства по управлению государственным имуществом по Калининградской области № 392-р  от 18.06.2010 года  был избран следующий состав совета директоров: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Cs w:val="22"/>
              </w:rPr>
            </w:pPr>
            <w:r>
              <w:rPr>
                <w:i/>
                <w:iCs/>
              </w:rPr>
              <w:t>Горкин Анатолий Александрович</w:t>
            </w:r>
            <w:r>
              <w:rPr/>
              <w:t xml:space="preserve">- начальник отдела ТУ Росимущества по Калининградской обл. </w:t>
            </w:r>
            <w:r>
              <w:rPr>
                <w:szCs w:val="22"/>
              </w:rPr>
              <w:t>В течение отчетного года акциями общества не владе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Cs w:val="22"/>
              </w:rPr>
            </w:pPr>
            <w:r>
              <w:rPr>
                <w:i/>
                <w:iCs/>
              </w:rPr>
              <w:t xml:space="preserve">Шумилов  Василий Викторович </w:t>
            </w:r>
            <w:r>
              <w:rPr/>
              <w:t>– заместитель начальника отдела филиала ФГУ «Севзапуправтодор» в г. Калинингра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 течение отчетного года акциями общества не владел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iCs/>
              </w:rPr>
              <w:t>3.</w:t>
            </w:r>
            <w:r>
              <w:rPr>
                <w:i/>
                <w:iCs/>
              </w:rPr>
              <w:t xml:space="preserve">     Иванов Андрей Викторович </w:t>
            </w:r>
            <w:r>
              <w:rPr/>
              <w:t>–  эксперт дорожного хозяйства филиала ФГУ «Севзапуправтодор» в г. Калинингра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 течение отчетного года акциями общества не владел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4.     </w:t>
            </w:r>
            <w:r>
              <w:rPr>
                <w:i/>
                <w:iCs/>
              </w:rPr>
              <w:t xml:space="preserve">Пингасов Дмитрий Владимирович- </w:t>
            </w:r>
            <w:r>
              <w:rPr/>
              <w:t>профессиональный поверенный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 течение отчетного года акциями общества не владел.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5.      </w:t>
            </w:r>
            <w:r>
              <w:rPr>
                <w:i/>
                <w:iCs/>
              </w:rPr>
              <w:t xml:space="preserve">Глотов Андрей Эдуардович </w:t>
            </w:r>
            <w:r>
              <w:rPr/>
              <w:t xml:space="preserve">– независимый директор. </w:t>
            </w:r>
            <w:r>
              <w:rPr>
                <w:szCs w:val="22"/>
              </w:rPr>
              <w:t>В течение отчетного года акциями общества не владел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>Распоряжением  Федерального агентства по управлению государственным имуществом   Территориальным  управлением  федерального агентства по управлению государственным имуществом по Калининградской области № 235-р  от 15.06.2011 года  был избран следующий состав совета директоров: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Cs w:val="22"/>
              </w:rPr>
            </w:pPr>
            <w:r>
              <w:rPr>
                <w:i/>
                <w:iCs/>
              </w:rPr>
              <w:t>Горкин Анатолий Александрович</w:t>
            </w:r>
            <w:r>
              <w:rPr/>
              <w:t xml:space="preserve">- начальник отдела ТУ Росимущества по Калининградской обл. </w:t>
            </w:r>
            <w:r>
              <w:rPr>
                <w:szCs w:val="22"/>
              </w:rPr>
              <w:t>В течение отчетного года акциями общества не владе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szCs w:val="22"/>
              </w:rPr>
            </w:pPr>
            <w:r>
              <w:rPr>
                <w:i/>
                <w:iCs/>
              </w:rPr>
              <w:t xml:space="preserve">Шумилов  Василий Викторович </w:t>
            </w:r>
            <w:r>
              <w:rPr/>
              <w:t>– заместитель начальника отдела филиала ФГУ «Севзапуправтодор» в г. Калинингра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 течение отчетного года акциями общества не владел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iCs/>
              </w:rPr>
              <w:t>3.</w:t>
            </w:r>
            <w:r>
              <w:rPr>
                <w:i/>
                <w:iCs/>
              </w:rPr>
              <w:t xml:space="preserve">     Иванов Андрей Викторович </w:t>
            </w:r>
            <w:r>
              <w:rPr/>
              <w:t>–  эксперт дорожного хозяйства филиала ФГУ «Севзапуправтодор» в г. Калинингра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 течение отчетного года акциями общества не владел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4.     </w:t>
            </w:r>
            <w:r>
              <w:rPr>
                <w:i/>
                <w:iCs/>
              </w:rPr>
              <w:t>Бачевский Иван Демьянович- главный специалист – эксперт отдела ТУ Росимущества  в Калининградской област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 течение отчетного года акциями общества не владел.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5.      </w:t>
            </w:r>
            <w:r>
              <w:rPr>
                <w:i/>
                <w:iCs/>
              </w:rPr>
              <w:t xml:space="preserve">Буяновский Алексей Евгеньевич- и.о. руководителя Территориального управления Росимущества в Калининградской области </w:t>
            </w:r>
            <w:r>
              <w:rPr/>
              <w:t xml:space="preserve">. </w:t>
            </w:r>
            <w:r>
              <w:rPr>
                <w:szCs w:val="22"/>
              </w:rPr>
              <w:t>В течение отчетного года акциями общества не владел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b/>
              </w:rPr>
              <w:t>в</w:t>
            </w:r>
            <w:r>
              <w:rPr/>
              <w:t xml:space="preserve">)  </w:t>
            </w:r>
            <w:r>
              <w:rPr>
                <w:b/>
                <w:i/>
                <w:szCs w:val="22"/>
              </w:rPr>
              <w:t>Коллегиальный исполнительный орган акционерного общества не предусмотрен Уставом.</w:t>
            </w:r>
          </w:p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color w:val="000000"/>
              </w:rPr>
              <w:t>Наличие специализированных комитетов при совете директоров (наблюдательном совете) (номера и даты протоколов заседаний, рассмотренные вопросы)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06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/>
              <w:t>Заседания совета директоров (даты и номера протоколов, вопросы повесток дня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1)</w:t>
            </w:r>
            <w:r>
              <w:rPr/>
              <w:t xml:space="preserve">  </w:t>
            </w:r>
            <w:r>
              <w:rPr>
                <w:b/>
              </w:rPr>
              <w:t>Протокол № б/н от 10 мая 2011г</w:t>
            </w:r>
            <w:r>
              <w:rPr/>
              <w:t>.  Заседания совета директоров ОАО «Неманский «Райавтодор»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вестка дня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опрос 1 -  </w:t>
            </w:r>
            <w:r>
              <w:rPr/>
              <w:t>Предварительное утверждение годового отчета по итогам деятельности ОАО « Неманский райавтодор» в 2010,году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опрос 2 – </w:t>
            </w:r>
            <w:r>
              <w:rPr/>
              <w:t>о предварительном утверждени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ухгалтерской отчетности, в том числе отчетов о прибылях и убытках (счетов прибылей и убытков), по итогам деятельности Общества за 2010г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опрос 3 – </w:t>
            </w:r>
            <w:r>
              <w:rPr/>
              <w:t>О рекомендациях по  порядку распределения прибыли,в том числе размеру дивидендов по акциям и порядку их выплаты по итогам деятельности в2010 году.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2)</w:t>
            </w:r>
            <w:r>
              <w:rPr/>
              <w:t xml:space="preserve">  </w:t>
            </w:r>
            <w:r>
              <w:rPr>
                <w:b/>
              </w:rPr>
              <w:t>Протокол № б/н от 15 июля 2011г</w:t>
            </w:r>
            <w:r>
              <w:rPr/>
              <w:t>.  Заседания совета директоров ОАО «Неманский «Райавтодор»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Повестка дня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опрос 1 -  </w:t>
            </w:r>
            <w:r>
              <w:rPr/>
              <w:t>Об избрании председателя совета директоров ОАО «Неманский «Райавтодор»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опрос 2 – </w:t>
            </w:r>
            <w:r>
              <w:rPr/>
              <w:t>О заключении трудового договора с генеральным директором  ОАО «Неманский «Райавтодор»</w:t>
            </w:r>
          </w:p>
        </w:tc>
      </w:tr>
      <w:tr>
        <w:trPr>
          <w:trHeight w:val="1410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color w:val="000000"/>
              </w:rPr>
              <w:t>Информация о наличии положения о совете директоров (наблюдательном совете) общества (дата утверждения и номер протокола общего собрания акционеров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Информация о наличии положений о специализированных комитетах при совете директоров (наблюдательном совете) общества (дата утверждения и номер протокола заседания совета директоров (наблюдательного совета)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Информация о наличии положения о вознаграждении членов совета директоров (наблюдательного совета) общества (дата утверждения и номер протокола общего собрания акционеров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змер вознаграждения, получаемого членами совета директоров (наблюдательного совета) общества (информация по каждому члену совета директоров (наблюдательного совета)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Сведения об исполнительном органе акционерного общества</w:t>
            </w:r>
          </w:p>
        </w:tc>
      </w:tr>
      <w:tr>
        <w:trPr>
          <w:trHeight w:val="5512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ведения о лице, занимающем должность единоличного исполнительного органа (управлением, управляющей организации) общества, и при наличии коллегиального исполнительного органа общества, 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 их краткие биографические данные и владение акциями общества в течение отчетного года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Cs w:val="22"/>
              </w:rPr>
              <w:t>Асабин Александр Андреевич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занимаемая должность в АО- эмитенте: генеральный директор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сто нахождения  ОАО «Неманский«Райавтодор»:</w:t>
            </w:r>
          </w:p>
          <w:p>
            <w:pPr>
              <w:pStyle w:val="Normal"/>
              <w:rPr/>
            </w:pPr>
            <w:r>
              <w:rPr/>
              <w:t>238710, Россия, Калининградская область, г. Неман, ул. Советская, д.60</w:t>
            </w:r>
          </w:p>
          <w:p>
            <w:pPr>
              <w:pStyle w:val="Normal"/>
              <w:rPr/>
            </w:pPr>
            <w:r>
              <w:rPr/>
              <w:t>-  занимаемая должность в других организациях: не занимает;</w:t>
            </w:r>
          </w:p>
          <w:p>
            <w:pPr>
              <w:pStyle w:val="Normal"/>
              <w:rPr/>
            </w:pPr>
            <w:r>
              <w:rPr/>
              <w:t>-  доля участия в уставном капитале эмитента– нет;</w:t>
            </w:r>
          </w:p>
          <w:p>
            <w:pPr>
              <w:pStyle w:val="Normal"/>
              <w:rPr/>
            </w:pPr>
            <w:r>
              <w:rPr/>
              <w:t>-  доля принадлежащих обыкновенных акций эмитента – нет;</w:t>
            </w:r>
          </w:p>
          <w:p>
            <w:pPr>
              <w:pStyle w:val="Normal"/>
              <w:rPr/>
            </w:pPr>
            <w:r>
              <w:rPr/>
              <w:t>-  доля обыкновенных акций эмитента, в которые могут быть конвертированы принадлежащие д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 – нет.</w:t>
            </w:r>
          </w:p>
        </w:tc>
      </w:tr>
      <w:tr>
        <w:trPr>
          <w:trHeight w:val="360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Информация о наличии положения о вознаграждении исполнительного органа общества и его взаимосвязи с системой ключевых показателей эффективности деятельности общества (дата утверждения и номер протокола общего собрания акционеров, совета директоров (наблюдательного совета)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мер вознаграждения  исполнительному органу общества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226" w:hanging="0"/>
              <w:jc w:val="center"/>
              <w:rPr/>
            </w:pPr>
            <w:r>
              <w:rPr>
                <w:szCs w:val="22"/>
              </w:rPr>
              <w:t>854,0 тыс. руб.</w:t>
            </w:r>
          </w:p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Сведения о ревизионной комиссии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членов ревизионной комиссии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соответствии с Уставом  ОАО «Неманский «Райавтодор» состав ревизионной комиссии состоит из 3-х человек.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 И О и должности представителей Российской Федерации в ревизионной комис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  <w:t>Распоряжением  Федерального агентства по управлению государственным имуществом   Территориальным  управлением  федерального агентства по управлению государственным имуществом по Калининградской области № 235-р  от 15 июня 2011 года  была избрана ревизионная комиссия  в  составе: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Рыгида Наталья Владимировна</w:t>
            </w:r>
            <w:r>
              <w:rPr/>
              <w:t xml:space="preserve">  главный бухгалтер Росимущества по Калининградской област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Попов Николай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Васильевич </w:t>
            </w:r>
            <w:r>
              <w:rPr/>
              <w:t>-  директор филиала – начальник отдела филиала ФГУ «Севзапуправтодор» в г. Калининграде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>- Исаева Дарья Дмитриевна</w:t>
            </w:r>
            <w:r>
              <w:rPr/>
              <w:t>-  специалист  2 разряда отдела ТУ Росимущества в Калининградской области.</w:t>
            </w:r>
          </w:p>
        </w:tc>
      </w:tr>
      <w:tr>
        <w:trPr/>
        <w:tc>
          <w:tcPr>
            <w:tcW w:w="9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Положение открытого акционерного общества в отрасли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 деятельности общества  в соответствующей отрасли, лет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4 года и 10,5 мес.</w:t>
            </w:r>
          </w:p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конкуренты общества в данной отрасл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ыми  конкурентами  общества  в  дорожной  отрасли  являются  дорожные предприятия, выполняющие  работы  и  услуги  той  же  номенклатуры,  как  и  у  общества.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я общества на соответствующем сегменте рынка в разрезе всех видов деятельности общества и изменение данного показателя за последние три года,  %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АО «Неманский «Райавтодор</w:t>
            </w:r>
            <w:r>
              <w:rPr>
                <w:b/>
              </w:rPr>
              <w:t xml:space="preserve">»  </w:t>
            </w:r>
            <w:r>
              <w:rPr/>
              <w:t xml:space="preserve">осуществляет </w:t>
            </w:r>
          </w:p>
          <w:p>
            <w:pPr>
              <w:pStyle w:val="Normal"/>
              <w:rPr/>
            </w:pPr>
            <w:r>
              <w:rPr/>
              <w:t>текущее содержание и ремонт автомобильных дорог  общего пользования и  искусственных  сооружений  на  них  в  Неманском  районе  и  по  Калининградской  области.   За  2011 год   доля  соответствующего  сегмента  рынка  составляет  менее  10%.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мально допустимая проектная мощность (натуральный показатель, требуется обязательно указать равномерность)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Содержание  дорог  </w:t>
            </w:r>
            <w:r>
              <w:rPr>
                <w:szCs w:val="22"/>
              </w:rPr>
              <w:t>267,7 км</w:t>
            </w:r>
            <w:r>
              <w:rPr/>
              <w:t xml:space="preserve"> ежегодно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по загрузке проектной мощности,     %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грузка  проектной  мощности  составляет  менее  70%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казанные  и  возможные запасы сырья  (для акционерных обществ сырьевого сектора)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</w:p>
        </w:tc>
      </w:tr>
      <w:tr>
        <w:trPr/>
        <w:tc>
          <w:tcPr>
            <w:tcW w:w="9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Основные направления развития открытого акционерного общества</w:t>
            </w:r>
          </w:p>
        </w:tc>
      </w:tr>
      <w:tr>
        <w:trPr>
          <w:trHeight w:val="165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я о наличии в обществе стратегий и программ (краткосрочных, среднесрочных и долгосрочных) развития общества (дата принятия советом директоров (наблюдательным советом), номер  протокола, основные направления стратегии (программы), планируемые сроки реализации)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90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 приоритетных направлений деятельности обще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сновным видом  деятельности  общества  является  </w:t>
            </w:r>
          </w:p>
          <w:p>
            <w:pPr>
              <w:pStyle w:val="Normal"/>
              <w:snapToGrid w:val="false"/>
              <w:rPr/>
            </w:pPr>
            <w:r>
              <w:rPr/>
              <w:t>текущее содержание  и ремонт  автомобильных  дорог общего пользования  и  искусственных  сооружений  на  них.</w:t>
            </w:r>
          </w:p>
          <w:p>
            <w:pPr>
              <w:pStyle w:val="Normal"/>
              <w:snapToGrid w:val="false"/>
              <w:rPr/>
            </w:pPr>
            <w:r>
              <w:rPr/>
              <w:t>Приоритетными  направлениями  деятельности  общества  являются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текущее содержание  и  ремонт  автомобильных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дорог общего пользования  и  искусственных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сооружений  на  них,</w:t>
            </w:r>
          </w:p>
          <w:p>
            <w:pPr>
              <w:pStyle w:val="Normal"/>
              <w:snapToGrid w:val="false"/>
              <w:rPr/>
            </w:pPr>
            <w:r>
              <w:rPr/>
              <w:t>- осуществление подряда,</w:t>
            </w:r>
          </w:p>
          <w:p>
            <w:pPr>
              <w:pStyle w:val="Normal"/>
              <w:snapToGrid w:val="false"/>
              <w:rPr/>
            </w:pPr>
            <w:r>
              <w:rPr/>
              <w:t>- оказание услуг строительной техники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удержание  достигнутых  обществом  позиций  на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рынке  ремонта  и  содержания  автомобильных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дорог.</w:t>
            </w:r>
          </w:p>
        </w:tc>
      </w:tr>
      <w:tr>
        <w:trPr>
          <w:trHeight w:val="1260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Объем  инвестиций  в  разрезе проектов  и  с  разбивкой  по источникам,    тыс.руб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374" w:firstLine="10"/>
              <w:rPr/>
            </w:pPr>
            <w:r>
              <w:rPr/>
              <w:t>_</w:t>
            </w:r>
            <w:r>
              <w:rPr>
                <w:b/>
              </w:rPr>
              <w:t xml:space="preserve">______584,5 </w:t>
            </w:r>
            <w:r>
              <w:rPr/>
              <w:t>тыс. руб.</w:t>
            </w:r>
          </w:p>
          <w:p>
            <w:pPr>
              <w:pStyle w:val="Normal"/>
              <w:shd w:fill="FFFFFF" w:val="clear"/>
              <w:spacing w:lineRule="exact" w:line="211"/>
              <w:ind w:right="374" w:firstLine="10"/>
              <w:rPr/>
            </w:pPr>
            <w:r>
              <w:rPr/>
              <w:t xml:space="preserve"> </w:t>
            </w:r>
            <w:r>
              <w:rPr/>
              <w:t>Вт.ч.</w:t>
            </w:r>
          </w:p>
          <w:p>
            <w:pPr>
              <w:pStyle w:val="Normal"/>
              <w:shd w:fill="FFFFFF" w:val="clear"/>
              <w:spacing w:lineRule="exact" w:line="211"/>
              <w:ind w:right="374" w:firstLine="10"/>
              <w:rPr/>
            </w:pPr>
            <w:r>
              <w:rPr/>
              <w:t xml:space="preserve"> </w:t>
            </w:r>
            <w:r>
              <w:rPr/>
              <w:t>машины и оборудование         384,5 тыс. руб</w:t>
            </w:r>
          </w:p>
          <w:p>
            <w:pPr>
              <w:pStyle w:val="Normal"/>
              <w:shd w:fill="FFFFFF" w:val="clear"/>
              <w:spacing w:lineRule="exact" w:line="211"/>
              <w:ind w:right="374" w:firstLine="10"/>
              <w:rPr/>
            </w:pPr>
            <w:r>
              <w:rPr/>
              <w:t>транспортные средства             200,0 тыс. руб.</w:t>
            </w:r>
          </w:p>
          <w:p>
            <w:pPr>
              <w:pStyle w:val="Normal"/>
              <w:shd w:fill="FFFFFF" w:val="clear"/>
              <w:spacing w:lineRule="exact" w:line="211"/>
              <w:ind w:right="374" w:firstLine="1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ственные средства-амортизация –584,5 тыс. руб. </w:t>
            </w:r>
          </w:p>
        </w:tc>
      </w:tr>
      <w:tr>
        <w:trPr>
          <w:trHeight w:val="390" w:hRule="atLeast"/>
        </w:trPr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Структура акционерного общества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я о  заключении договоров  купли/продажи  долей, акций,  паев хозяйственных товариществ и обществ ,включая сведения о сторонах, предмете, цене и иных условиях данных договоров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 отчетном  периоде  обществом  не  заключались  договоры  купли/продажи  долей,  акций,  паев  хозяйственных  товариществ  и  обществ.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я  о  всех  иных  формах участия  общества в  коммерческих  и  некоммерческих  организациях, включая цель участия, форму и финансовые параметры участия, основные сведения о соответствующих организациях, показатели экономической эффективности участия,  в частности, например, размер полученных в отчетном году дивидендов  по имеющимся у общества  акция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Федеральному закону от 22.07.2008г. № 148-ФЗ «О внесении изменений   в</w:t>
            </w:r>
          </w:p>
          <w:p>
            <w:pPr>
              <w:pStyle w:val="Normal"/>
              <w:rPr/>
            </w:pPr>
            <w:r>
              <w:rPr/>
              <w:t>градостроительный кодекс  Российской Федерации и отдельные законодательные акты Российской Федерации» с 01.01.2009г.  в  сфере  строительства  введена  система  саморегулирования  на положениях Федерального закона от 01.12.2007г. № 315-ФЗ</w:t>
            </w:r>
          </w:p>
          <w:p>
            <w:pPr>
              <w:pStyle w:val="Normal"/>
              <w:rPr/>
            </w:pPr>
            <w:r>
              <w:rPr/>
              <w:t xml:space="preserve">«О саморегулируемых организациях».  Принятые поправки отменяют систему лицензирования  в строительной деятельности, заменяя ее саморегулированием.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2010 года работы по инженерным изысканиям, архитектурно-строительному проектированию, строительству, реконструкции, капитальному ремонту объектов капитального строительства, оказывающие влияние на безопасность  объектов капитального строительства, будут осуществляться  исключительно  на  основании допуска, выданного саморегулируемой организацией.    Поэтому  наше предприятие  вступило в некоммерческое партнерство «Строительный союз Калининградской области».</w:t>
            </w:r>
          </w:p>
          <w:p>
            <w:pPr>
              <w:pStyle w:val="Normal"/>
              <w:snapToGrid w:val="false"/>
              <w:rPr/>
            </w:pPr>
            <w:r>
              <w:rPr/>
              <w:t>Открытое  акционерное общество  «Неманский «Райавтодор»   получило  свидетельство о допуске  к определенному  виду или видам работ, которые оказывают влияние на безопасность объектов капитального строительства № 0157.04-2010-3909000677-С-040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я о реформировании общества (при наличии)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 Отчет совета директоров (наблюдательного совета) открытого акционерного общества о результатах развития общества по приоритетным направлениям его деятельности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я об основных результатах работы общества в части приоритетных направлений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</w:t>
            </w:r>
            <w:r>
              <w:rPr/>
              <w:t xml:space="preserve">На начало года                    На конец год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 </w:t>
            </w:r>
            <w:r>
              <w:rPr/>
              <w:t>2011                                    2011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ручка от продажи товаров, продукции, работ, услуг, тыс. руб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black"/>
              </w:rPr>
            </w:pPr>
            <w:r>
              <w:rPr/>
              <w:t xml:space="preserve">            </w:t>
            </w:r>
            <w:r>
              <w:rPr/>
              <w:t>61406                                     50290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ловая прибыль/убыток ,тыс.руб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</w:t>
            </w:r>
            <w:r>
              <w:rPr/>
              <w:t>16113                                        9360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истая прибыль/убыток ,тыс.руб.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</w:t>
            </w:r>
            <w:r>
              <w:rPr/>
              <w:t>1382                                       -4204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оимость чистых активов, тыс. руб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</w:t>
            </w:r>
            <w:r>
              <w:rPr/>
              <w:t>15202                                      11452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редиторская задолженность (имеется в виду разделы </w:t>
            </w:r>
            <w:r>
              <w:rPr>
                <w:lang w:val="en-US"/>
              </w:rPr>
              <w:t>IV</w:t>
            </w:r>
            <w:r>
              <w:rPr/>
              <w:t>,</w:t>
            </w:r>
            <w:r>
              <w:rPr>
                <w:lang w:val="en-US"/>
              </w:rPr>
              <w:t>V</w:t>
            </w:r>
            <w:r>
              <w:rPr/>
              <w:t xml:space="preserve"> бухгалтерского баланса –форма №1)  тыс.руб.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задолженность перед федеральным бюджетом, тыс. руб.                                                  -задолженность по вексельным обязательствам                                                        Дебиторская  задолженность, тыс.руб.             в том числе:                                                             -задолженность федерального бюджета, тыс.руб.                                                              -задолженность по вексельным обязательствам      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snapToGrid w:val="false"/>
              <w:ind w:left="840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left="840" w:hanging="0"/>
              <w:jc w:val="both"/>
              <w:rPr/>
            </w:pPr>
            <w:r>
              <w:rPr/>
              <w:t>8952                                        565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    </w:t>
            </w:r>
            <w:r>
              <w:rPr/>
              <w:t>-                                 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</w:t>
            </w:r>
            <w:r>
              <w:rPr/>
              <w:t>2449                                          2188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</w:t>
            </w:r>
            <w:r>
              <w:rPr/>
              <w:t>-                                                  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</w:t>
            </w:r>
            <w:r>
              <w:rPr/>
              <w:t>10417                                         3818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</w:t>
            </w:r>
            <w:r>
              <w:rPr/>
              <w:t>-                                                    11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-                                                       - </w:t>
            </w:r>
          </w:p>
        </w:tc>
      </w:tr>
      <w:tr>
        <w:trPr/>
        <w:tc>
          <w:tcPr>
            <w:tcW w:w="9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 Информация о совершенных открытым акционерным обществом в отчетном году крупных сделках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совершенных обществом в отчетном году сделок, признаваемых в соответствии с Федеральным законом от 26 декабря  1995года №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делки,  признаваемые  в  соответствии  с  Федеральным  законом от 26 декабря  1995года №208-ФЗ «Об акционерных обществах» крупными сделками, а также иные сделки, на совершение которых в соответствии с уставом общества распространяется порядок одобрения крупных сделок, в  2010 году  Обществом  не совершались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 Информация о совершенных открытым акционерным обществом в отчетном году сделок, в совершении которых имеется заинтересованность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совершенных обществом в отчетном году сделок, признаваемых в соответствии  с  Федеральным законом от 26 декабря 1995 г № 208-ФЗ «Об акционерных обществах» сделками, в совершении которых имеется заинтересованность, с указанием по каждой сделке заинтересованного лица, существующих условий и органа управления общества, принявшего решение об ее одобрении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делки, признаваемые в соответствии с Федеральным законом от 26 декабря 1995 г № 208-ФЗ «Об акционерных обществах» сделками, в совершении которых имелась заинтересованность,  в  2010 году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бществом  не  совершались.</w:t>
            </w:r>
          </w:p>
        </w:tc>
      </w:tr>
      <w:tr>
        <w:trPr/>
        <w:tc>
          <w:tcPr>
            <w:tcW w:w="9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 Информация о распределении прибыли общества, полученной в отчетном го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тчет о выплате объявленных (начисленных) дивидендов по акциям открытого акционерного обществ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я об утвержденных решением совета директоров общества принципах дивидендной политики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о дивидендах (суть решения, дата и номер протокола общего собрания акционеров)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поряжением Федерального агентства по управлению государственным имуществом   Территориальным  управлением  федерального агентства по управлению государственным имуществом по Калининградской области № 235-р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от 15.06.2011г. «О решениях общего собрания акционеров открытого акционерного общества «Неманский «Райавтодор»  было  принято решение о распределении прибыли ОАО «Неманский «Райавтодор»  за 2010г., рекомендованное советом директоров (протокол заседания совета директоров ОАО «Неманский «Райавтодор» от 10 мая 2010г.),  в том числе направленное на выплату дивидендов 262 000 рублей.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полагаемая сумма дивидендов, подлежащих перечислению в федеральный бюджет, тыс.руб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 тыс. руб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Сумма дивидендов, перечисленная  в федеральный бюджет, тыс.руб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 тыс. руб.</w:t>
            </w:r>
          </w:p>
        </w:tc>
      </w:tr>
      <w:tr>
        <w:trPr>
          <w:trHeight w:val="255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color w:val="000000"/>
              </w:rPr>
              <w:t>Сумма, направленная в резервный фонд общества (рублей, процентов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от чистой прибыл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создавались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Дивидендная задолженность перед федеральным бюджетом, тыс.руб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00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Реквизиты платежных документов, подтверждающих перечисление дивидендов в федеральный бюджет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л. поручение № 504 от 25.08.2011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color w:val="000000"/>
              </w:rPr>
              <w:t>Сумма, направленная в иные фонды общества, с указанием наименований фондов (рублей, процентов от чистой прибыл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направлялись</w:t>
            </w:r>
          </w:p>
        </w:tc>
      </w:tr>
      <w:tr>
        <w:trPr>
          <w:trHeight w:val="1065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мма, направленная на реализацию инвестиционных проектов (программ) общества (рублей, процентов от чистой прибыл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направлялись</w:t>
            </w:r>
          </w:p>
        </w:tc>
      </w:tr>
      <w:tr>
        <w:trPr>
          <w:trHeight w:val="885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тчет о выполнении обществом инвестиционных проектов (программ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инвестиционной программе на 2011 г. было запланировано:</w:t>
            </w:r>
          </w:p>
          <w:p>
            <w:pPr>
              <w:pStyle w:val="Normal"/>
              <w:rPr/>
            </w:pPr>
            <w:r>
              <w:rPr/>
              <w:t>Обновление техники :</w:t>
            </w:r>
          </w:p>
          <w:p>
            <w:pPr>
              <w:pStyle w:val="Normal"/>
              <w:rPr/>
            </w:pPr>
            <w:r>
              <w:rPr/>
              <w:t xml:space="preserve">- реконструкция полигона ЖБИ с заменой бетоносмесительной установки </w:t>
            </w:r>
          </w:p>
          <w:p>
            <w:pPr>
              <w:pStyle w:val="Normal"/>
              <w:rPr/>
            </w:pPr>
            <w:r>
              <w:rPr/>
              <w:t xml:space="preserve">- подключение производственной базы №2 в городе Неман к городской водопроводной сети </w:t>
            </w:r>
          </w:p>
          <w:p>
            <w:pPr>
              <w:pStyle w:val="Normal"/>
              <w:rPr/>
            </w:pPr>
            <w:r>
              <w:rPr/>
              <w:t xml:space="preserve">- природоохранные мероприятия ( разработка проектной документации , ремонт очистных сооружений, замена пылеулавливающей установки столярного цеха)        </w:t>
            </w:r>
          </w:p>
          <w:p>
            <w:pPr>
              <w:pStyle w:val="Normal"/>
              <w:rPr/>
            </w:pPr>
            <w:r>
              <w:rPr/>
              <w:t xml:space="preserve">- улучшение условий труда работающих ( ремонт и строительство бытовых помещений, мастерской АБЗ, систем вентиляции освещения)   </w:t>
            </w:r>
          </w:p>
          <w:p>
            <w:pPr>
              <w:pStyle w:val="Normal"/>
              <w:rPr>
                <w:color w:val="00FF00"/>
              </w:rPr>
            </w:pPr>
            <w:r>
              <w:rPr/>
              <w:t>В 2011г. инвестировано</w:t>
            </w:r>
            <w:r>
              <w:rPr>
                <w:color w:val="00FF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еконструкция сушильного агрегата и агрегата пита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капитальный ремонт крыши здания ремонтных боксов производственной базы № 2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Иные направления использования чистой прибыл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5,8 тыс. (материальная помощь, пени, проценты по кредиту</w:t>
            </w:r>
          </w:p>
        </w:tc>
      </w:tr>
      <w:tr>
        <w:trPr>
          <w:trHeight w:val="225" w:hRule="atLeast"/>
        </w:trPr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3. </w:t>
            </w:r>
            <w:r>
              <w:rPr>
                <w:b/>
                <w:color w:val="000000"/>
              </w:rPr>
              <w:t>Информация о получении обществом государственной поддержки в отчетном году</w:t>
            </w:r>
          </w:p>
        </w:tc>
      </w:tr>
      <w:tr>
        <w:trPr>
          <w:trHeight w:val="375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Информация о получении обществом государственной поддержки в отчетном году, в том числе сведения о предоставляемых субсидиях (рублей), цели использования, информация об использовании средств на конец отчетного перио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получали</w:t>
            </w:r>
          </w:p>
        </w:tc>
      </w:tr>
      <w:tr>
        <w:trPr/>
        <w:tc>
          <w:tcPr>
            <w:tcW w:w="9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 Описание основных факторов риска, связанных с деятельностью открытого акционерного общества.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я об инвестиционных вложениях общества, предполагаемый уровень дохода по которым составляет более 10% в год с указанием цели  и суммы инвестирования, а также источников финансирования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У Общества  отсутствуют  инвестиционные  вложения,  предполагаемый  уровень  дохода  по  которым  составляет  более 10%  в  год.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Информация о неоконченных судебных разбирательствах 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 состоянию  на  31.12.2011 года  у  Общества  </w:t>
            </w:r>
          </w:p>
          <w:p>
            <w:pPr>
              <w:pStyle w:val="Normal"/>
              <w:snapToGrid w:val="false"/>
              <w:rPr/>
            </w:pPr>
            <w:r>
              <w:rPr/>
              <w:t>отсутствуют неоконченные судебные разбирательства, в которых Общество выступает в качестве истца по иску о взыскании задолжен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едения о возможных обстоятельствах, объективно препятствующих деятельности общества    (сейсмоопасная территория,   зона сезонного наводнения, террористические акты и др.)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спективы развития открытого акционерного обще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ожные направления развития общества с учетом тенденций рынка и потенциала организации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 2012 году  Общество  будет  продолжать профильное   развитие, т.е. содержание и ремонт автодорог общего пользования и искусственных сооружений  на них.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ланируемые  к  реализации инвестиционные  проекты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 2012 году  Общество планирует реализацию  инвестиционных  проектов,  направленных  на  дальнейшее  развитие  производственной  сферы - приобретение  основных средств,   в т.ч.:</w:t>
            </w:r>
          </w:p>
          <w:p>
            <w:pPr>
              <w:pStyle w:val="Normal"/>
              <w:rPr/>
            </w:pPr>
            <w:r>
              <w:rPr/>
              <w:t>- природоохранные мероприятия (разработка проектной документации, ремонт очистных сооружений, замена пылеулавливающей установки столярного цеха).</w:t>
            </w:r>
          </w:p>
          <w:p>
            <w:pPr>
              <w:pStyle w:val="Normal"/>
              <w:rPr/>
            </w:pPr>
            <w:r>
              <w:rPr/>
              <w:t>- обновление техник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плексные дорожные машины (2 ед.)</w:t>
            </w:r>
          </w:p>
          <w:p>
            <w:pPr>
              <w:pStyle w:val="Normal"/>
              <w:rPr/>
            </w:pPr>
            <w:r>
              <w:rPr/>
              <w:t>самосвалы (3 ед)</w:t>
            </w:r>
          </w:p>
          <w:p>
            <w:pPr>
              <w:pStyle w:val="Normal"/>
              <w:rPr/>
            </w:pPr>
            <w:r>
              <w:rPr/>
              <w:t>- реконструкция битумохранилища и агрегата минерального порошка.</w:t>
            </w:r>
          </w:p>
          <w:p>
            <w:pPr>
              <w:pStyle w:val="Normal"/>
              <w:rPr/>
            </w:pPr>
            <w:r>
              <w:rPr/>
              <w:t xml:space="preserve">- улучшение условий труда работающих ( ремонт и строительство бытовых помещений, систем вентиляции, освещения).  </w:t>
            </w:r>
          </w:p>
          <w:p>
            <w:pPr>
              <w:pStyle w:val="Normal"/>
              <w:jc w:val="both"/>
              <w:rPr/>
            </w:pPr>
            <w:r>
              <w:rPr/>
              <w:t>Реализация  указанных  проектов  приведет к  дальнейшему увеличению  чистых  активов Общества и улучшению условий труда.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ируемые  направления использования  чистой  прибыл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иобретение оборудования и транспортных средств, взамен изношенных(в том числе по лизингу), уплата процентов по кредитам 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закупок продукции российского производств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производит закупки продукции Российского производства (а именно: песок, каменные материалы, битум марки БНД 60/90, битумную эмульсию, ГСМ) для производственной деятельности примерно 85-89% от общих закупок.  Доля продукции не российского производства (соль техническая, минеральный порошок, цемент и битум марки БНД 160/120)  составляет около 11-15%.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изация стратегии акционерного общества в области энергосбереж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еализация стратегии в области энергосбережения  не проводилась.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комитетов по вознаграждениям и установление взаимозависимости между размерами вознаграждений руководству и членам совета директоров (наблюдательного совета) по итогам 2009 года и результатами финансово-хозяйственной деятельности общества за отчетный период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ы по вознаграждениям и установлению взаимозависимости между размерами вознаграждений руководству и членам совета директоров (наблюдательного совета) не формировались.</w:t>
            </w:r>
          </w:p>
          <w:p>
            <w:pPr>
              <w:pStyle w:val="Normal"/>
              <w:jc w:val="both"/>
              <w:rPr/>
            </w:pPr>
            <w:r>
              <w:rPr/>
              <w:t>Положения о выплате вознаграждения членам совета директоров (наблюдательного совета)  Общество не имеет.</w:t>
            </w:r>
          </w:p>
          <w:p>
            <w:pPr>
              <w:pStyle w:val="Normal"/>
              <w:rPr/>
            </w:pPr>
            <w:r>
              <w:rPr/>
              <w:t xml:space="preserve">Вознаграждение в виде заработной платы руководителю Общества выплачивалось в 2011 году согласно Трудового договора с генеральным директором ОАО «Неманский «Райавтодор». Дополнительных решений о выплате вознаграждений руководству и членам  совета директоров (наблюдательного  совета) общества  с преобладающим  государственным участием по итогам 2011 года не было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689"/>
        <w:gridCol w:w="1185"/>
        <w:gridCol w:w="1241"/>
        <w:gridCol w:w="1241"/>
        <w:gridCol w:w="1241"/>
        <w:gridCol w:w="723"/>
        <w:gridCol w:w="960"/>
        <w:gridCol w:w="1403"/>
      </w:tblGrid>
      <w:tr>
        <w:trPr>
          <w:trHeight w:val="270" w:hRule="atLeast"/>
        </w:trPr>
        <w:tc>
          <w:tcPr>
            <w:tcW w:w="9923" w:type="dxa"/>
            <w:gridSpan w:val="9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ind w:left="252" w:hanging="360"/>
              <w:rPr/>
            </w:pPr>
            <w:r>
              <w:rPr>
                <w:b/>
              </w:rPr>
              <w:t>Об освоении части нераспределенной чистой прибыли, остающейся в распоряжении акционерного общества по итогам 2011г.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2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еличина части нераспределенной чистой прибыли, остающейся в распоряжении АО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87</w:t>
            </w:r>
          </w:p>
        </w:tc>
      </w:tr>
      <w:tr>
        <w:trPr>
          <w:trHeight w:val="270" w:hRule="atLeast"/>
        </w:trPr>
        <w:tc>
          <w:tcPr>
            <w:tcW w:w="311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о итогам 2011г. (тыс. руб.)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На какие цели направлена часть нераспределенной прибыли, остающейся в распоряжении АО по итогам 2010г.: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35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инвестпрограмма (тыс. руб.)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11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текущие нужды  (тыс. руб.)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87</w:t>
            </w:r>
          </w:p>
        </w:tc>
      </w:tr>
      <w:tr>
        <w:trPr>
          <w:trHeight w:val="270" w:hRule="atLeast"/>
        </w:trPr>
        <w:tc>
          <w:tcPr>
            <w:tcW w:w="435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ое(расшифровать)  (тыс. руб.)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8520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uppressAutoHyphens w:val="false"/>
              <w:ind w:left="252" w:hanging="360"/>
              <w:rPr/>
            </w:pPr>
            <w:r>
              <w:rPr>
                <w:b/>
              </w:rPr>
              <w:t>О снижении издержек и управленчиских расходов в 2011г.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9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Величина издержек и управленческих расходов: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11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на 01,01,2011г.  (тыс. руб.)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72</w:t>
            </w:r>
          </w:p>
        </w:tc>
      </w:tr>
      <w:tr>
        <w:trPr>
          <w:trHeight w:val="270" w:hRule="atLeast"/>
        </w:trPr>
        <w:tc>
          <w:tcPr>
            <w:tcW w:w="1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 31,12,2011г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05</w:t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9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дорожание стоимости материалов, необходимость в повышении заработной платы, в связи со строительством Балтийской АЭС(увольнение рабочих в связи с переходом на работы в БАЭС)</w:t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311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кторы изменений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8520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suppressAutoHyphens w:val="false"/>
              <w:ind w:left="132" w:hanging="240"/>
              <w:rPr/>
            </w:pPr>
            <w:r>
              <w:rPr>
                <w:b/>
              </w:rPr>
              <w:t>О реализации инвестиционных программ в 2011г.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852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щая стоимость инвестиционных программ, реализация которых требовала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9,0</w:t>
            </w:r>
          </w:p>
        </w:tc>
      </w:tr>
      <w:tr>
        <w:trPr>
          <w:trHeight w:val="270" w:hRule="atLeast"/>
        </w:trPr>
        <w:tc>
          <w:tcPr>
            <w:tcW w:w="435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инвестиций в 2011г.  (тыс. руб.)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7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11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Сделанные инвестиции: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35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о итогам  2011г. (тыс. руб.)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92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2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992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992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ind w:left="-84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-600" w:leader="none"/>
        </w:tabs>
        <w:ind w:left="-600" w:hanging="36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 xml:space="preserve">Генеральный директор </w:t>
      </w:r>
    </w:p>
    <w:p>
      <w:pPr>
        <w:pStyle w:val="Normal"/>
        <w:rPr>
          <w:szCs w:val="22"/>
        </w:rPr>
      </w:pPr>
      <w:r>
        <w:rPr>
          <w:szCs w:val="22"/>
        </w:rPr>
        <w:tab/>
        <w:t>ОАО «Неманский «Райавтодор»                                           А.А. Асабин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           </w:t>
      </w:r>
      <w:r>
        <w:rPr>
          <w:szCs w:val="22"/>
        </w:rPr>
        <w:t>Гл. бухгалтер                                                                            Н.А. Хмелевская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30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oil_klg@gazinter.net" TargetMode="External"/><Relationship Id="rId3" Type="http://schemas.openxmlformats.org/officeDocument/2006/relationships/hyperlink" Target="mailto:audit39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2:34:00Z</dcterms:created>
  <dc:creator>Пользователь</dc:creator>
  <dc:description/>
  <cp:keywords/>
  <dc:language>en-US</dc:language>
  <cp:lastModifiedBy>Пользователь</cp:lastModifiedBy>
  <cp:lastPrinted>2012-05-12T09:19:00Z</cp:lastPrinted>
  <dcterms:modified xsi:type="dcterms:W3CDTF">2012-05-12T07:18:00Z</dcterms:modified>
  <cp:revision>14</cp:revision>
  <dc:subject/>
  <dc:title>ОТКРЫТОЕ  АКЦИОНЕРНОЕ  ОБЩЕСТВО</dc:title>
</cp:coreProperties>
</file>