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одового отчета акционерного общества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«Неманский «Райавтодор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Неманский «Райавтодор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сийская Федерация, Калининградская область, г. Неман, ул. Советская, д. 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391100085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900067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98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 Вид документа, текст которого опубликован на странице в сети Интернет: 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ой  отчет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6.06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Неманский «Райавтодо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А. Асаб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34:00Z</dcterms:created>
  <dc:creator>Prof-RomanovaAA</dc:creator>
  <dc:description/>
  <cp:keywords/>
  <dc:language>en-US</dc:language>
  <cp:lastModifiedBy>Катя</cp:lastModifiedBy>
  <dcterms:modified xsi:type="dcterms:W3CDTF">2012-06-26T13:34:00Z</dcterms:modified>
  <cp:revision>3</cp:revision>
  <dc:subject/>
  <dc:title>Приложение 25</dc:title>
</cp:coreProperties>
</file>