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Неманский «Райавтодор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Неманский «Райавтодор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8710, Калининградская обл.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г.Неман , ул. Советская  , д.6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. 8-401-62-2-21-93 (ген. директор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</w:rPr>
              <w:t>8-401-62-2-39-02 (факс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Неманский «Райавтодор» сообщает об утверждении годовой бухгалтерской отчетности за 2009 г. на годовом общем собрании акционеров (Распоряжение №392-р от 18.06.2009г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Неманский «Райавтодор»  _________________  Асабин А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33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7-05T12:44:00Z</dcterms:modified>
  <cp:revision>3</cp:revision>
  <dc:subject/>
  <dc:title>Открытое  Акционерное общество  «Неманский «Райавтодор»</dc:title>
</cp:coreProperties>
</file>