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  «Неманский «Райавтодор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Неманский «Райавтодор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8710, Калининградская обл.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</w:rPr>
              <w:t>г.Неман , ул. Советская  , д.6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. 8-401-62-2-21-93 (ген. директор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 </w:t>
            </w:r>
            <w:r>
              <w:rPr>
                <w:rFonts w:cs="Book Antiqua" w:ascii="Book Antiqua" w:hAnsi="Book Antiqua"/>
                <w:color w:val="000000"/>
              </w:rPr>
              <w:t>8-401-62-2-39-02 (факс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АО «Неманский «Райавтодор» сообщает об утверждении годовой бухгалтерской отчетности за 2011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Неманский «Райавтодор»  _________________  Асабин А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33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6-26T13:33:00Z</dcterms:modified>
  <cp:revision>6</cp:revision>
  <dc:subject/>
  <dc:title>Открытое  Акционерное общество  «Неманский «Райавтодор»</dc:title>
</cp:coreProperties>
</file>