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ОАО «Новоселовское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 238443, Калининградская область, Багратионовский р-н, п. Новоселово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3915002859  /   3915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Филиал КАЛИНИНГРАДСКИЙ ОАО "ВНЕШТОРГБАНК"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300000000362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400000000855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04274885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07:00Z</dcterms:created>
  <dc:creator>Татьяна</dc:creator>
  <dc:description/>
  <cp:keywords/>
  <dc:language>en-US</dc:language>
  <cp:lastModifiedBy>Екатерина</cp:lastModifiedBy>
  <dcterms:modified xsi:type="dcterms:W3CDTF">2009-06-11T07:01:00Z</dcterms:modified>
  <cp:revision>3</cp:revision>
  <dc:subject/>
  <dc:title>Проверьте сведения</dc:title>
</cp:coreProperties>
</file>