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Новоселовское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Новоселовское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, 238443, Калининградская область, Багратионовский район, п. Новоселово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/факс (4012) 35-72-3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Новоселовское» сообщает о том, что годовая бухгалтерская отчетность за 2009 год утверждена на годовом общем собрании акционеров (Протокол собрания б/н от 23 июня 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Новоселовское»    </w:t>
        <w:tab/>
        <w:tab/>
        <w:t xml:space="preserve">_________________    Бардаш В.В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6-23T12:31:00Z</dcterms:modified>
  <cp:revision>12</cp:revision>
  <dc:subject/>
  <dc:title>Открытое  Акционерное общество  «Неманский «Райавтодор»</dc:title>
</cp:coreProperties>
</file>