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i/>
        </w:rPr>
        <w:t>Наименование организации:</w:t>
      </w:r>
      <w:r>
        <w:rPr>
          <w:bCs/>
        </w:rPr>
        <w:t xml:space="preserve"> ОАО  «Калининградоблбыттехника»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236039, г.Калининград, ул. Багратиона, д.49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3907001594 / 390701001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Калининградское ОСБ 8626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>:  40702810220230100289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301018101000000006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>
          <w:bCs/>
        </w:rPr>
        <w:t>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Terminal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Terminal" w:hAnsi="Symbol;Terminal" w:cs="Symbol;Termin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5:00Z</dcterms:created>
  <dc:creator>User</dc:creator>
  <dc:description/>
  <cp:keywords/>
  <dc:language>en-US</dc:language>
  <cp:lastModifiedBy>Екатерина</cp:lastModifiedBy>
  <cp:lastPrinted>2009-04-29T15:35:00Z</cp:lastPrinted>
  <dcterms:modified xsi:type="dcterms:W3CDTF">2009-05-05T10:05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