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0265" cy="794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794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0900" cy="8820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27725" cy="869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869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5345" cy="907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907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250" cy="8751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75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27725" cy="8705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27725" cy="9142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914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5980" cy="8846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5980" cy="8482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48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8520" cy="842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0265" cy="8551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55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6615" cy="8898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89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28360" cy="8907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250" cy="8724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72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250" cy="8613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61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2170" cy="8829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250" cy="87141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71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28360" cy="8829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5980" cy="86925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9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5980" cy="88080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5980" cy="9038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03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2805" cy="88195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81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0900" cy="88880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5345" cy="85953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6615" cy="86766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67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5345" cy="88531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85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87356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73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27090" cy="8674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867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0265" cy="88658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86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1535" cy="783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9:49:00Z</dcterms:created>
  <dc:creator>User</dc:creator>
  <dc:description/>
  <cp:keywords/>
  <dc:language>en-US</dc:language>
  <cp:lastModifiedBy>User</cp:lastModifiedBy>
  <dcterms:modified xsi:type="dcterms:W3CDTF">2007-04-17T22:14:00Z</dcterms:modified>
  <cp:revision>24</cp:revision>
  <dc:subject/>
  <dc:title/>
</cp:coreProperties>
</file>