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</w:t>
      </w:r>
      <w:r>
        <w:rPr/>
        <w:t xml:space="preserve"> ОАО ОКБМ  «Дейма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г.  Калининград, ул. Генерал-лейтенанта Озерова, 17 б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3006697  /  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ОАО </w:t>
      </w:r>
      <w:r>
        <w:rPr/>
        <w:t>АКБ «Балтика», г. Санкт-Петербург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:</w:t>
      </w:r>
      <w:r>
        <w:rPr>
          <w:bCs/>
        </w:rPr>
        <w:t xml:space="preserve">  </w:t>
      </w:r>
      <w:r>
        <w:rPr/>
        <w:t>4070281090101000079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00000000091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403091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2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4-05T11:52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