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ОАО ОКБМ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«ДЕЙМА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 ГОДОВОМУ БАЛАНСУ</w:t>
      </w:r>
    </w:p>
    <w:p>
      <w:pPr>
        <w:pStyle w:val="Normal"/>
        <w:jc w:val="center"/>
        <w:rPr/>
      </w:pPr>
      <w:r>
        <w:rPr>
          <w:b/>
          <w:sz w:val="28"/>
        </w:rPr>
        <w:t>за 2009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/>
        <w:t>ОАО ОКБМ «Дейма» - открытое акционерное общество с уставным капиталом 162405 руб. Выпущено 32481 акция номинальной стоимостью 1 руб. В 2009 году проведена конвертация акций за счет уменьшения добавочного капитала и увеличения номинальной стоимости акций до 5 рублей.</w:t>
      </w:r>
    </w:p>
    <w:p>
      <w:pPr>
        <w:pStyle w:val="TextBody"/>
        <w:jc w:val="both"/>
        <w:rPr>
          <w:lang w:val="en-US"/>
        </w:rPr>
      </w:pPr>
      <w:r>
        <w:rPr/>
        <w:t>Местонахождение ОАО: г. Калининград, ул. генерала Озерова, 17-Б.</w:t>
      </w:r>
    </w:p>
    <w:p>
      <w:pPr>
        <w:pStyle w:val="TextBody"/>
        <w:jc w:val="both"/>
        <w:rPr/>
      </w:pPr>
      <w:r>
        <w:rPr/>
        <w:t>С 1 января 2006 года предприятие перешло на упрощенную систему налогообложения с объектом налогообложения-доходы.</w:t>
      </w:r>
    </w:p>
    <w:p>
      <w:pPr>
        <w:pStyle w:val="TextBody"/>
        <w:jc w:val="both"/>
        <w:rPr/>
      </w:pPr>
      <w:r>
        <w:rPr/>
        <w:t>Основным видом деятельности в  2009 году  была сдача внаем  собственного нежилого иму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Общий объём доходов   за 2009 год составил – 2990,5 тысяч рублей,  из них: от сдачи имущества в аренду- 2915,5 тысяч рублей, что составляет 97,5%,   проценты по договорам  займа-75,0 тысяч рублей-2,5% от общего объема доходов.</w:t>
      </w:r>
    </w:p>
    <w:p>
      <w:pPr>
        <w:pStyle w:val="Normal"/>
        <w:jc w:val="both"/>
        <w:rPr/>
      </w:pPr>
      <w:r>
        <w:rPr>
          <w:sz w:val="28"/>
        </w:rPr>
        <w:t>Себестоимость выполненных работ, услуг составила 2931,0 тысячи  рублей, что на уровне 2008 года -2934 тысячи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ми статьями расходов были:  зарплата с отчислениями,  коммунальные платежи за электроэнергию, теплоэнергию и водоснабжение, арендная плата за землю и другие зат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ая сумма кредиторской задолженности составила 60 тысяч  рублей. Из  них  -35 тысяч рублей  – задолженность   за коммунальные услуги, задолженность перед бюджетом  по налогам в сумме 25 тыс. рублей погашена в установленные сроки уплаты налог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задолженности по зарплате -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ая сумма дебиторской задолженности составила 18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лгосрочные финансовые вложения составили 502 тысячи рублей, из них 2 тысячи - вклад в уставный капитал ООО «ОКБМ-ТО»,  500 тысяч рублей - предоставленный  заем   сроком на один год (дата погашения: апрель 2010 го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быток за 2009 год составил 54 тысячи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Убыток обусловлен постоянным ростом  затрат на обслуживание помещ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мунальные платежи по сравнению с 2008 годом выросли на 30%, арендная плата за землю выросла  на 8%, значительные средства -84471 рублей были потрачены на услуги по ведению реестра акционеров, публикацию информации об акционерном обществе на сайте и в ленте  новостей, а также на конвертацию акций. Увеличились расходы на содержание мест общего пользования (приобретение  лампочек, моющих средств, туалетной бумаги), увеличились и другие расх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оме того,   с февраля по сентябрь 2009 года  в связи с отсутствием спроса не сдавались помещения скла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 xml:space="preserve">Численность работников в 2009 году составила 7 человек. 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нее-списочная численность  - 6 человек.</w:t>
      </w:r>
    </w:p>
    <w:p>
      <w:pPr>
        <w:pStyle w:val="Normal"/>
        <w:ind w:firstLine="720"/>
        <w:jc w:val="both"/>
        <w:rPr/>
      </w:pPr>
      <w:r>
        <w:rPr>
          <w:sz w:val="28"/>
        </w:rPr>
        <w:t>Чистые активы на начало отчетного года составили 1532 тыс. рублей, на конец – 1477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</w:t>
        <w:tab/>
        <w:tab/>
        <w:tab/>
        <w:tab/>
        <w:tab/>
        <w:t xml:space="preserve">  Гусев А.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Главный бухгалтер                                                   Браканова И.В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4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59:00Z</dcterms:created>
  <dc:creator>Galya</dc:creator>
  <dc:description/>
  <cp:keywords/>
  <dc:language>en-US</dc:language>
  <cp:lastModifiedBy>Браканова Инесса Викторовна</cp:lastModifiedBy>
  <cp:lastPrinted>2010-04-18T11:57:00Z</cp:lastPrinted>
  <dcterms:modified xsi:type="dcterms:W3CDTF">2010-04-18T08:59:00Z</dcterms:modified>
  <cp:revision>2</cp:revision>
  <dc:subject/>
  <dc:title>ОАО ОКБМ</dc:title>
</cp:coreProperties>
</file>