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ОАО ОКБМ «ДЕЙМА»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ГОДОВОМУ БАЛАНС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год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АО ОКБМ «Дейма» - открытое акционерное общество с уставным капиталом 162405 руб. Выпущено 32481 акция номинальной стоимостью 1 руб. В 2009 году проведена конвертация акций за счет уменьшения добавочного капитала и увеличения номинальной стоимости акций до 5 рублей.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естонахождение ОАО: г. Калининград, ул. генерала Озерова, 17-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 1 января 2006 года предприятие перешло на упрощенную систему налогообложения с объектом налогообложения-доходы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сновным видом деятельности в  2011 году  была сдача внаем  собственного нежил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Общий объём доходов   за 2011 год составил – 3596,0 тысячи рублей,  из них: от сдачи имущества в аренду- 3521,0 тысяч рублей, что составляет 97,9%,   проценты по договорам  займа-75,0 тысяч рублей-2,1% от общего объема доходов.</w:t>
      </w:r>
    </w:p>
    <w:p>
      <w:pPr>
        <w:pStyle w:val="Normal"/>
        <w:jc w:val="both"/>
        <w:rPr/>
      </w:pPr>
      <w:r>
        <w:rPr>
          <w:sz w:val="24"/>
          <w:szCs w:val="24"/>
        </w:rPr>
        <w:t>Себестоимость выполненных работ, услуг составила 3448 тысяч  рублей, что на 201 тысячу больше предыдуще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ми статьями расходов были:  зарплата с отчислениями,  коммунальные платежи за электроэнергию, теплоэнергию, водоснабж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ммунальные платежи по сравнению с 2010 годом выросли на 8,3%.  отчисления на социальные нужды на выросли на  245,7 тыс.руб, что составляет 133% по сравнению с прошлым годом. Значительные средства (53 тыс.рублей) израсходованы на ремонт  крыши здания и замену окон в освободившемся пом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ая сумма кредиторской задолженности составила 78 тысяч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 них задолженность   по коммунальным услугам -42 тысяч рублей, задолженность перед бюджетом  по налогам в сумме 36 тыс. рублей погашена в установленные сроки уплаты налог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задолженности по зарплате -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ая сумма дебиторской задолженности составила 12 тысяч рублей, из них 9,4 тыс.рублей  -оплата подписки на 2012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лгосрочные финансовые вложения составили 502 тысячи рублей, из них 2 тысячи - вклад в уставный капитал ООО «ОКБМ-ТО»,  500 тысяч рублей - предоставленный  заем   сроком на один год (дата погашения : апрель 2012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истая прибыль за 2011 год составила 12 тысяч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ешению собрания акционеров часть прибыли за 2010 год в размере 24,36 тысяч  рублей была направлена на пополнение резервного фон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исленность работников в 2011году составила 6 человек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истые активы на начало отчетного года составили 1549 тысяч рублей, на конец – 1561 тысяча 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  <w:tab/>
        <w:tab/>
        <w:tab/>
        <w:tab/>
        <w:t xml:space="preserve">  Гусев А.Ф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 w:val="false"/>
          <w:sz w:val="24"/>
          <w:szCs w:val="24"/>
        </w:rPr>
        <w:t>Главный бухгалтер                                                                Браканова И.В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7:00Z</dcterms:created>
  <dc:creator>Galya</dc:creator>
  <dc:description/>
  <cp:keywords/>
  <dc:language>en-US</dc:language>
  <cp:lastModifiedBy>Браканова</cp:lastModifiedBy>
  <cp:lastPrinted>2012-02-07T16:06:00Z</cp:lastPrinted>
  <dcterms:modified xsi:type="dcterms:W3CDTF">2012-04-05T08:37:00Z</dcterms:modified>
  <cp:revision>2</cp:revision>
  <dc:subject/>
  <dc:title>ОАО ОКБМ</dc:title>
</cp:coreProperties>
</file>