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нерального директора ОАО ОКБМ «Дейма»</w:t>
      </w:r>
    </w:p>
    <w:p>
      <w:pPr>
        <w:pStyle w:val="Normal"/>
        <w:jc w:val="center"/>
        <w:rPr/>
      </w:pPr>
      <w:r>
        <w:rPr>
          <w:b/>
        </w:rPr>
        <w:t>о финансово-хозяйственной деятельности в 200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Основной деятельностью Общества в 2009 году было управление имущественным комплексом предприятия: сдача в аренду производственных, офисных и складских помещений, обеспечение арендаторов всей необходимой инфраструктурой, поддержание имущественного комплекса  в надлежащем состоян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течение года была проведена конвертация акций с увеличением уставного капитала в пять раз, что позволит нам гораздо меньше размещать на сайте в интернете различных сведений и значительно сократит расходы на эти публикации. После конвертации цена каждой акции увеличилась в пять раз и составила 5 рублей за одну акц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-прежнему  остается для нас проблема с протечкой крыши. В течение года неоднократно приходилось ее ремонтировать, и, тем не менее,  качество покрытия оставляет желать лучшего. На ремонт кровли в истекшем году мы потратили 50612 рублей. Сейчас имеется принципиальная договорённость с заводом о демонтаже расположенных на крыше металлических вентиляционных конструкций, что должно частично улучшить состояние кровли.</w:t>
      </w:r>
    </w:p>
    <w:p>
      <w:pPr>
        <w:pStyle w:val="Normal"/>
        <w:jc w:val="both"/>
        <w:rPr/>
      </w:pPr>
      <w:r>
        <w:rPr/>
        <w:tab/>
        <w:t>Что касается сдачи в аренду наших помещений, то нам удалось, практически полностью,  сдать все комнаты. Даже склад  удалось сдать в аренду в конце года.</w:t>
      </w:r>
    </w:p>
    <w:p>
      <w:pPr>
        <w:pStyle w:val="Normal"/>
        <w:jc w:val="both"/>
        <w:rPr/>
      </w:pPr>
      <w:r>
        <w:rPr/>
        <w:tab/>
        <w:t>В этой связи следует отметить, что нам приходится держать арендную плату ниже на 20-30%, чем она сложилась в других фирмах за аналогичные помещения в центре города.</w:t>
      </w:r>
    </w:p>
    <w:p>
      <w:pPr>
        <w:pStyle w:val="Normal"/>
        <w:jc w:val="both"/>
        <w:rPr/>
      </w:pPr>
      <w:r>
        <w:rPr/>
        <w:tab/>
        <w:t>В целом  минувший год прошел без серьезных проблем, кроме  трудностей со сдачей в аренду складского помещения и существенного повышения расходов на коммунальные услуги, в среднем повышение составило ~30% и составило 445572 р. против 342342 р. в 2008г., налог на землю увеличился на 8%, аудит на 20% да и все остальные платежи тоже увеличились, что не могло не сказаться на финансовых результатах нашей деятель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вязи с этим, даже не смотря на то, что расходы на оплату труда были снижены в истекшем году почти на 10%, на конец года мы вышли с убытком в 54 тысячи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</w:t>
        <w:tab/>
        <w:tab/>
        <w:tab/>
        <w:tab/>
        <w:tab/>
        <w:tab/>
        <w:tab/>
        <w:tab/>
        <w:t>Гусев А.Ф.</w:t>
      </w:r>
    </w:p>
    <w:p>
      <w:pPr>
        <w:pStyle w:val="Normal"/>
        <w:jc w:val="both"/>
        <w:rPr/>
      </w:pPr>
      <w:r>
        <w:rPr/>
        <w:t>12.03.2010 год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56:00Z</dcterms:created>
  <dc:creator>Galya</dc:creator>
  <dc:description/>
  <cp:keywords/>
  <dc:language>en-US</dc:language>
  <cp:lastModifiedBy>Браканова Инесса Викторовна</cp:lastModifiedBy>
  <cp:lastPrinted>2010-04-09T11:25:00Z</cp:lastPrinted>
  <dcterms:modified xsi:type="dcterms:W3CDTF">2010-04-09T13:10:00Z</dcterms:modified>
  <cp:revision>5</cp:revision>
  <dc:subject/>
  <dc:title>ДОКЛАД</dc:title>
</cp:coreProperties>
</file>