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</w:t>
      </w:r>
      <w:r>
        <w:rPr/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нерального директора ОАО ОКБМ «Дейма»</w:t>
      </w:r>
    </w:p>
    <w:p>
      <w:pPr>
        <w:pStyle w:val="Normal"/>
        <w:jc w:val="center"/>
        <w:rPr/>
      </w:pPr>
      <w:r>
        <w:rPr>
          <w:b/>
        </w:rPr>
        <w:t>о финансово-хозяйственной деятельности 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ной деятельностью Общества в 2010 году было управление имущественным комплексом предприятия: сдача в аренду производственных, офисных и складских помещений, обеспечение арендаторов всей необходимой инфраструктурой, поддержание имущественного комплекса  в надлежащем состоян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-прежнему  остается для нас проблема с протечками крыш административного здания и здания склада. В течение года неоднократно приходилось их ремонтировать, и, тем не менее,  качество покрытия оставляет желать лучшего. На ремонт кровли в истекшем году мы потратили 34732 рублей. В истекшем году проведена работа по демонтажу расположенных на крыше административного здания металлических вентиляционных конструкций, что должно частично улучшить состояние кровли. Отремонтирована кровля склада.  В 2011 году необходимо    начинать проводить, при наличии материальных ресурсов, планомерное обновление всей кровли административного здания.</w:t>
      </w:r>
    </w:p>
    <w:p>
      <w:pPr>
        <w:pStyle w:val="Normal"/>
        <w:jc w:val="both"/>
        <w:rPr/>
      </w:pPr>
      <w:r>
        <w:rPr/>
        <w:tab/>
        <w:t>Что касается сдачи в аренду наших помещений, то нам удалось, практически полностью,  сдать все комнаты, включая склад.</w:t>
      </w:r>
    </w:p>
    <w:p>
      <w:pPr>
        <w:pStyle w:val="Normal"/>
        <w:jc w:val="both"/>
        <w:rPr/>
      </w:pPr>
      <w:r>
        <w:rPr/>
        <w:tab/>
        <w:t>В этой связи следует отметить, что нам приходится держать арендную плату ниже на 20-30%, чем она сложилась в других фирмах за аналогичные помещения в центре города.</w:t>
      </w:r>
    </w:p>
    <w:p>
      <w:pPr>
        <w:pStyle w:val="Normal"/>
        <w:jc w:val="both"/>
        <w:rPr/>
      </w:pPr>
      <w:r>
        <w:rPr/>
        <w:tab/>
        <w:t>В целом  минувший год прошел без серьезных проблем, кроме   существенного повышения расходов на коммунальные услуги, в среднем повышение составило 20,8% и составило 538197 р. против 445572 р. в 2009г, аудит на 150% да и все остальные платежи тоже увеличились, что не могло не сказаться на финансовых результатах наше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крытым остаётся вопрос с арендной платой за землю под административным зданием, так как старый договор был признан не правильно оформленным и расторгнут в конце 2009 года по инициативе Территориального управления Росимущества в Калининградской области, а новый ими же не оформлен до настоящего времени. Поэтому у нас «зависла» существенная задолженность по налогу за землю с 2009 года, что, в свою очередь, позволило нам выйти на конец отчётного периода с прибылью в размере 72,88 тысячи рублей, которая и будет предложена к распределению на общем собрании акционеров.</w:t>
      </w:r>
    </w:p>
    <w:p>
      <w:pPr>
        <w:pStyle w:val="Normal"/>
        <w:jc w:val="both"/>
        <w:rPr/>
      </w:pPr>
      <w:r>
        <w:rPr/>
        <w:tab/>
        <w:t xml:space="preserve">Ревизионной комиссией и аудиторской фирмой ООО «Стив-Эко» проведен аудит финансовой (бухгалтерской) отчетности Общества. </w:t>
      </w:r>
    </w:p>
    <w:p>
      <w:pPr>
        <w:pStyle w:val="Normal"/>
        <w:jc w:val="both"/>
        <w:rPr/>
      </w:pPr>
      <w:r>
        <w:rPr/>
        <w:tab/>
        <w:t>В процессе проверки комиссией не обнаружены серьезные нарушения установленного порядка ведения бухгалтерского отчета и подготовки бухгалтерской отчетности, а также финансово-бухгалтерской деятельности.</w:t>
      </w:r>
    </w:p>
    <w:p>
      <w:pPr>
        <w:pStyle w:val="Normal"/>
        <w:jc w:val="both"/>
        <w:rPr/>
      </w:pPr>
      <w:r>
        <w:rPr/>
        <w:tab/>
        <w:t>Финансовая (бухгалтерская) отчетность Общества отражает достоверно во всех существенных отношениях финансовое положение с 01 января по  31 декабря 2010 года включительно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Генеральный директор</w:t>
        <w:tab/>
        <w:tab/>
        <w:tab/>
        <w:tab/>
        <w:tab/>
        <w:tab/>
        <w:tab/>
        <w:tab/>
        <w:t>Гусев А.Ф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1:00Z</dcterms:created>
  <dc:creator>Galya</dc:creator>
  <dc:description/>
  <cp:keywords/>
  <dc:language>en-US</dc:language>
  <cp:lastModifiedBy>Браканова Инесса Викторовна</cp:lastModifiedBy>
  <cp:lastPrinted>2011-03-17T10:57:00Z</cp:lastPrinted>
  <dcterms:modified xsi:type="dcterms:W3CDTF">2011-04-20T12:01:00Z</dcterms:modified>
  <cp:revision>2</cp:revision>
  <dc:subject/>
  <dc:title>ДОКЛАД</dc:title>
</cp:coreProperties>
</file>