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</w:t>
      </w:r>
      <w:r>
        <w:rPr/>
        <w:t>Годовой 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ого директора ОАО ОКБМ «Дейма»</w:t>
      </w:r>
    </w:p>
    <w:p>
      <w:pPr>
        <w:pStyle w:val="Normal"/>
        <w:jc w:val="center"/>
        <w:rPr/>
      </w:pPr>
      <w:r>
        <w:rPr>
          <w:b/>
        </w:rPr>
        <w:t>о финансово-хозяйственной деятельности 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ной деятельностью Общества в 2011 году было управление имущественным комплексом предприятия: сдача в аренду производственных, офисных и складских помещений, обеспечение арендаторов всей необходимой инфраструктурой, поддержание имущественного комплекса  в надлежащем состоян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-прежнему  остается для нас проблема с протечками крыш административного здания и здания склада. В течение года неоднократно приходилось их ремонтировать, и, тем не менее,  качество покрытия оставляет желать лучшего. На ремонт кровли в истекшем году мы потратили 27050 рублей. В предыдущем году была проведена работа по демонтажу расположенных на крыше административного здания металлических вентиляционных конструкций, что должно было  частично улучшить состояние кровли, но сколь нибудь существенных изменений не произошло. В 2012 году необходимо    начинать проводить, при наличии материальных ресурсов, планомерное обновление всей кровли административного здания с применением более качественных материалов, так как в зимний период существующее покрытие намокает  и при таянии снега появляются сильные протечки, что и произошло в феврале этого года.</w:t>
      </w:r>
    </w:p>
    <w:p>
      <w:pPr>
        <w:pStyle w:val="Normal"/>
        <w:jc w:val="both"/>
        <w:rPr/>
      </w:pPr>
      <w:r>
        <w:rPr/>
        <w:tab/>
        <w:t>Что касается сдачи в аренду наших помещений, то  ситуация осложняется, так одну освободившуюся летом комнату 52 кв.м сдать до сих пор не удалось.</w:t>
      </w:r>
    </w:p>
    <w:p>
      <w:pPr>
        <w:pStyle w:val="Normal"/>
        <w:jc w:val="both"/>
        <w:rPr/>
      </w:pPr>
      <w:r>
        <w:rPr/>
        <w:tab/>
        <w:t>Конкуренция на рынке офисных помещений за последнее время существенно выросла. А после Нового года освободилась еще одна комната 27 кв.метров.</w:t>
      </w:r>
    </w:p>
    <w:p>
      <w:pPr>
        <w:pStyle w:val="Normal"/>
        <w:jc w:val="both"/>
        <w:rPr/>
      </w:pPr>
      <w:r>
        <w:rPr/>
        <w:tab/>
        <w:t>В этой связи следует отметить, что нам приходится держать арендную плату ниже на 20-30%, чем она сложилась в других фирмах за аналогичные помещения в центре города.</w:t>
      </w:r>
    </w:p>
    <w:p>
      <w:pPr>
        <w:pStyle w:val="Normal"/>
        <w:jc w:val="both"/>
        <w:rPr/>
      </w:pPr>
      <w:r>
        <w:rPr/>
        <w:tab/>
        <w:t>В  минувшем году  существенно повысились  расходы на коммунальные услуги,  и в 2011 году  составили 582600 рублей против 538197 рублей в 2010 г, стоимость аудита выросла  на 20%, значительно выросли отчисления на зарплату с 14,6% в 2010 году до 34,6% в 2011 году, да и все остальные платежи тоже увеличились, что не могло не сказаться на финансовых результатах наше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крытым остаётся вопрос с арендной платой за землю под административным зданием, так как старый договор был признан не правильно оформленным и расторгнут в конце 2009 года по инициативе Территориального управления Росимущества в Калининградской области, а новый ими же не оформлен до настоящего времени. Поэтому у нас «зависла» существенная задолженность по налогу за землю с 2009 года, что, в свою очередь, позволило нам выйти на конец отчётного периода  хоть и с небольшой, но  прибылью в размере 12 тысяч рублей, которая и будет предложена к распределению на общем собрании акционеров.</w:t>
      </w:r>
    </w:p>
    <w:p>
      <w:pPr>
        <w:pStyle w:val="Normal"/>
        <w:jc w:val="both"/>
        <w:rPr/>
      </w:pPr>
      <w:r>
        <w:rPr/>
        <w:tab/>
        <w:t xml:space="preserve">Ревизионной комиссией и аудиторской фирмой ООО «Стив-Эко» проведен аудит финансовой (бухгалтерской) отчетности Общества. </w:t>
      </w:r>
    </w:p>
    <w:p>
      <w:pPr>
        <w:pStyle w:val="Normal"/>
        <w:jc w:val="both"/>
        <w:rPr/>
      </w:pPr>
      <w:r>
        <w:rPr/>
        <w:tab/>
        <w:t>В процессе проверки комиссией не обнаружены серьезные нарушения установленного порядка ведения бухгалтерского отчета и подготовки бухгалтерской отчетности, а также финансово-бухгалтерской деятельности.</w:t>
      </w:r>
    </w:p>
    <w:p>
      <w:pPr>
        <w:pStyle w:val="Normal"/>
        <w:jc w:val="both"/>
        <w:rPr/>
      </w:pPr>
      <w:r>
        <w:rPr/>
        <w:tab/>
        <w:t>Финансовая (бухгалтерская) отчетность Общества отражает достоверно во всех существенных отношениях финансовое положение с 01 января по  31 декабря 2011 года включительно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Генеральный директор</w:t>
        <w:tab/>
        <w:tab/>
        <w:tab/>
        <w:tab/>
        <w:tab/>
        <w:tab/>
        <w:tab/>
        <w:tab/>
        <w:t>Гусев А.Ф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11:00Z</dcterms:created>
  <dc:creator>Galya</dc:creator>
  <dc:description/>
  <cp:keywords/>
  <dc:language>en-US</dc:language>
  <cp:lastModifiedBy>Браканова</cp:lastModifiedBy>
  <cp:lastPrinted>2012-03-19T09:17:00Z</cp:lastPrinted>
  <dcterms:modified xsi:type="dcterms:W3CDTF">2012-04-09T08:11:00Z</dcterms:modified>
  <cp:revision>2</cp:revision>
  <dc:subject/>
  <dc:title>ДОКЛАД</dc:title>
</cp:coreProperties>
</file>