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"УТВЕРЖДЕНО”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</w:rPr>
        <w:t xml:space="preserve">общим собранием акционеров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АО «ОКБМ «Дейма»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</w:t>
      </w:r>
      <w:r>
        <w:rPr>
          <w:b/>
          <w:color w:val="000000"/>
          <w:sz w:val="24"/>
        </w:rPr>
        <w:t>Протокол № 15</w:t>
      </w:r>
    </w:p>
    <w:p>
      <w:pPr>
        <w:pStyle w:val="Normal"/>
        <w:jc w:val="right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</w:t>
      </w:r>
      <w:r>
        <w:rPr>
          <w:b/>
          <w:color w:val="000000"/>
          <w:sz w:val="24"/>
        </w:rPr>
        <w:t>от  16 июля  2009г.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</w:t>
      </w:r>
      <w:r>
        <w:rPr>
          <w:b/>
          <w:color w:val="000000"/>
          <w:sz w:val="24"/>
        </w:rPr>
        <w:t>Председатель собрания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/Гусев А.Ф./</w:t>
      </w:r>
    </w:p>
    <w:p>
      <w:pPr>
        <w:pStyle w:val="Normal"/>
        <w:ind w:left="-142" w:firstLine="6379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2" w:firstLine="6379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2" w:firstLine="6379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142" w:firstLine="6379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680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10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зменения и дополнен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   Уста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«ОКБМ «Дейма »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Пункт 5.1. Устава Общества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Уставный капитал Общества составляется из номинальной стоимости акций Общества, приобретенных акционерами, и определяет минимальный размер имущества  Общества, гарантирующего интересы его кредиторов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</w:rPr>
        <w:t>Общество имеет уставный капитал в размере 162405 (Сто шестьдесят две тысячи четыреста пять) рублей, разделенный на 32481 обыкновенную акцию номинальной стоимостью по 5 (пять) рублей каждая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г. Калининград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09г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1"/>
    <w:qFormat/>
    <w:pPr>
      <w:spacing w:lineRule="auto" w:line="240"/>
      <w:ind w:hanging="0"/>
    </w:pPr>
    <w:rPr>
      <w:rFonts w:ascii="Consultant;Lucida Console" w:hAnsi="Consultant;Lucida Console" w:cs="Consultant;Lucida Consol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5:00Z</dcterms:created>
  <dc:creator>Гринь В.Н.</dc:creator>
  <dc:description/>
  <cp:keywords/>
  <dc:language>en-US</dc:language>
  <cp:lastModifiedBy>Браканова Инесса Викторовна</cp:lastModifiedBy>
  <cp:lastPrinted>2009-09-21T11:59:00Z</cp:lastPrinted>
  <dcterms:modified xsi:type="dcterms:W3CDTF">2009-10-28T08:15:00Z</dcterms:modified>
  <cp:revision>2</cp:revision>
  <dc:subject/>
  <dc:title>            Утвержден собранием Учредителей общества</dc:title>
</cp:coreProperties>
</file>