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Опытно-конструкторское бюро машиностроения «Дейма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ОКБМ «Дейм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6022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Ген.-Л-та Озерова, 17 Б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93-52-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ОКБМ «Дейма» сообщает о том, что годовая бухгалтерская отчетность за 2010 год утверждена на годовом общем собрании акционеров (Протокол собрания №17 от 20 апреля 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ОКБМ «Дейма»              _________________                Гусев А.Ф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4-20T12:00:00Z</dcterms:modified>
  <cp:revision>10</cp:revision>
  <dc:subject/>
  <dc:title>Открытое  Акционерное общество  «Неманский «Райавтодор»</dc:title>
</cp:coreProperties>
</file>