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Опытно-конструкторское бюро машиностроения «Дейма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ОКБМ «Дейм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36000, г. Калининград, </w:t>
              <w:br/>
              <w:t>ул. Генерал-лейтенанта Озерова, д. 17 Б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ОКБМ «Дейма» сообщает о том, что годовая бухгалтерская отчетность за 2011 год утверждена на годовом общем собрании акционеров (Протокол № 18 от 17 апреля 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ОКБМ «Дейма»          _________________          А.Ф. Гус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4-17T11:34:00Z</dcterms:modified>
  <cp:revision>3</cp:revision>
  <dc:subject/>
  <dc:title>Открытое  Акционерное общество  «Неманский «Райавтодор»</dc:title>
</cp:coreProperties>
</file>