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“Отдельный материальный склад № 7”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26"/>
        <w:gridCol w:w="492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36023, г. Калининград, ул. Маршала Борзова, 90 «а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ind w:left="23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тдельный материальный склад № 7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23" w:hanging="23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color w:val="000000"/>
                <w:spacing w:val="-5"/>
                <w:sz w:val="24"/>
                <w:szCs w:val="24"/>
              </w:rPr>
              <w:t>___________         С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pacing w:val="-5"/>
                <w:sz w:val="24"/>
                <w:szCs w:val="24"/>
              </w:rPr>
              <w:t>Я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. </w:t>
            </w:r>
            <w:r>
              <w:rPr>
                <w:color w:val="000000"/>
                <w:spacing w:val="-5"/>
                <w:sz w:val="24"/>
                <w:szCs w:val="24"/>
              </w:rPr>
              <w:t>Фукс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636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90000483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97"/>
        <w:gridCol w:w="2410"/>
        <w:gridCol w:w="4110"/>
        <w:gridCol w:w="1369"/>
        <w:gridCol w:w="1795"/>
        <w:gridCol w:w="205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уковастова Светла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уладзе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Майя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Жили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льг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firstLine="317"/>
              <w:jc w:val="left"/>
              <w:rPr/>
            </w:pPr>
            <w:r>
              <w:rPr>
                <w:rStyle w:val="SUBST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3) Лицо принадлежит к той группе лиц, к которой принадлежит акционерное общество: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йская Федерация в лице Федерального агентства по управлению государственным имуществ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9012, г. Москва, Никольский пер., д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процентов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left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 единоличный исполнительный орган и  по предложению лица избрано более 50 процентов состава Совета директоров акционерного обществ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2551"/>
        <w:gridCol w:w="3823"/>
        <w:gridCol w:w="254"/>
        <w:gridCol w:w="2160"/>
        <w:gridCol w:w="279"/>
        <w:gridCol w:w="1341"/>
        <w:gridCol w:w="161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6.2010 (Приказ Министра обороны РФ №987 от 29.06.2010 г.)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.11.2010 г. (дата получения Обществом Приказа Министра обороны РФ №987 от 29.06.2010 г.)</w:t>
            </w:r>
          </w:p>
        </w:tc>
      </w:tr>
      <w:tr>
        <w:trPr/>
        <w:tc>
          <w:tcPr>
            <w:tcW w:w="1468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чевский Иван Демья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.05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4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.05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орбунов Олег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4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.05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латкина Ири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4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.05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кс Семён Яковл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firstLine="317"/>
              <w:jc w:val="left"/>
              <w:rPr/>
            </w:pPr>
            <w:r>
              <w:rPr>
                <w:rStyle w:val="SUBST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firstLine="252"/>
              <w:jc w:val="left"/>
              <w:rPr>
                <w:sz w:val="20"/>
                <w:szCs w:val="20"/>
              </w:rPr>
            </w:pPr>
            <w:r>
              <w:rPr>
                <w:rStyle w:val="SUBST"/>
              </w:rPr>
              <w:t>3) Лицо принадлежит к той группе лиц, к которой принадлежит акционерное общество: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05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Суковастова Светл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уладзе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Майя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Жилин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льг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кс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ён Яковл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) Лицо является членом Совета директоров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firstLine="317"/>
              <w:jc w:val="left"/>
              <w:rPr/>
            </w:pPr>
            <w:r>
              <w:rPr>
                <w:rStyle w:val="SUBST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3) Лицо принадлежит к той группе лиц, к которой принадлежит акционерное общество: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</w:rPr>
              <w:t>29.06.20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35:00Z</dcterms:created>
  <dc:creator>Office</dc:creator>
  <dc:description/>
  <cp:keywords/>
  <dc:language>en-US</dc:language>
  <cp:lastModifiedBy>Катя</cp:lastModifiedBy>
  <cp:lastPrinted>2008-12-22T15:50:00Z</cp:lastPrinted>
  <dcterms:modified xsi:type="dcterms:W3CDTF">2010-12-28T09:29:00Z</dcterms:modified>
  <cp:revision>5</cp:revision>
  <dc:subject/>
  <dc:title>СПИСОК АФФИЛИРОВАННЫХ ЛИЦ</dc:title>
</cp:coreProperties>
</file>