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“Отдельный материальный склад № 7”</w:t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4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-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26"/>
        <w:gridCol w:w="492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Style15"/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ConsNonformat"/>
        <w:widowControl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есто нахождения эмитента: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236023, г. Калининград, ул. Маршала Борзова, 90 «а»</w:t>
      </w:r>
    </w:p>
    <w:p>
      <w:pPr>
        <w:pStyle w:val="Heading2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</w:r>
    </w:p>
    <w:p>
      <w:pPr>
        <w:pStyle w:val="Normal"/>
        <w:ind w:left="2127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sz w:val="24"/>
          <w:szCs w:val="24"/>
          <w:lang w:val="ru-RU"/>
        </w:rPr>
        <w:t>________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           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snapToGrid w:val="false"/>
              <w:ind w:left="23" w:hanging="2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ind w:left="23" w:hanging="2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ind w:left="23" w:hanging="23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>Отдельный материальный склад № 7</w:t>
            </w:r>
            <w:r>
              <w:rPr>
                <w:sz w:val="24"/>
                <w:szCs w:val="24"/>
                <w:lang w:val="ru-RU"/>
              </w:rPr>
              <w:t>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"01" апреля 2011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left="23" w:hanging="23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</w:t>
            </w:r>
            <w:r>
              <w:rPr>
                <w:color w:val="000000"/>
                <w:spacing w:val="-5"/>
                <w:sz w:val="24"/>
                <w:szCs w:val="24"/>
              </w:rPr>
              <w:t>___________         С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>.</w:t>
            </w:r>
            <w:r>
              <w:rPr>
                <w:color w:val="000000"/>
                <w:spacing w:val="-5"/>
                <w:sz w:val="24"/>
                <w:szCs w:val="24"/>
              </w:rPr>
              <w:t>Я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 xml:space="preserve">. </w:t>
            </w:r>
            <w:r>
              <w:rPr>
                <w:color w:val="000000"/>
                <w:spacing w:val="-5"/>
                <w:sz w:val="24"/>
                <w:szCs w:val="24"/>
              </w:rPr>
              <w:t>Фукс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672"/>
              <w:rPr/>
            </w:pP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406362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900004839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697"/>
        <w:gridCol w:w="2410"/>
        <w:gridCol w:w="4110"/>
        <w:gridCol w:w="1369"/>
        <w:gridCol w:w="1795"/>
        <w:gridCol w:w="2056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2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Суковастова Светлана Никола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06.20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Цуладзе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Майя Валер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06.20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Жилин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льга Васил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06.20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9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Коновалов Александр Евген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06.20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Фукс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емён Яковл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 г. Калинингра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1) Лицо является членом Совета директоров акционерного общества</w:t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Prilozhenie"/>
              <w:ind w:firstLine="317"/>
              <w:jc w:val="left"/>
              <w:rPr/>
            </w:pPr>
            <w:r>
              <w:rPr>
                <w:rStyle w:val="SUBST"/>
              </w:rPr>
              <w:t>2)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firstLine="317"/>
              <w:jc w:val="left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3) Лицо принадлежит к той группе лиц, к которой принадлежит акционерное общество: 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8.01.2005/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</w:rPr>
              <w:t>29.06.201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йская Федерация в лице Федерального агентства по управлению государственным имущество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09012, г. Москва, Никольский пер., д.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Style w:val="SUBST"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firstLine="252"/>
              <w:jc w:val="left"/>
              <w:rPr/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 xml:space="preserve">- </w:t>
            </w:r>
            <w:r>
              <w:rPr/>
              <w:t xml:space="preserve"> </w:t>
            </w:r>
            <w:r>
              <w:rPr>
                <w:rStyle w:val="SUBST"/>
              </w:rPr>
              <w:t>лицо имеет более чем 50 процентов общего количества голосов, приходящихся на голосующие акции в уставном капитале акционерного общества;</w:t>
            </w:r>
          </w:p>
          <w:p>
            <w:pPr>
              <w:pStyle w:val="Prilozhenie"/>
              <w:ind w:firstLine="252"/>
              <w:jc w:val="left"/>
              <w:rPr>
                <w:sz w:val="20"/>
                <w:szCs w:val="20"/>
              </w:rPr>
            </w:pPr>
            <w:r>
              <w:rPr>
                <w:rStyle w:val="SUBST"/>
              </w:rPr>
              <w:t>-</w:t>
            </w:r>
            <w:r>
              <w:rPr/>
              <w:t xml:space="preserve"> </w:t>
            </w:r>
            <w:r>
              <w:rPr>
                <w:rStyle w:val="SUBST"/>
              </w:rPr>
              <w:t>по предложению лица избран единоличный исполнительный орган и  по предложению лица избрано более 50 процентов состава Совета директоров акционерного общества;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8.01.200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Style w:val="SUBST"/>
              </w:rPr>
              <w:t>100 %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Style w:val="SUBST"/>
              </w:rPr>
              <w:t>100 %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987"/>
        <w:gridCol w:w="2551"/>
        <w:gridCol w:w="3823"/>
        <w:gridCol w:w="254"/>
        <w:gridCol w:w="2160"/>
        <w:gridCol w:w="279"/>
        <w:gridCol w:w="1341"/>
        <w:gridCol w:w="1615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збран новый состав Совета директоров Обществ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.06.2010 (Приказ Министра обороны РФ №987 от 29.06.2010 г.)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.11.2010 г. (дата получения Обществом Приказа Министра обороны РФ №987 от 29.06.2010 г.)</w:t>
            </w:r>
          </w:p>
        </w:tc>
      </w:tr>
      <w:tr>
        <w:trPr/>
        <w:tc>
          <w:tcPr>
            <w:tcW w:w="14683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ачевский Иван Демьян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 г. Москва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2.05.20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оркин Анатолий Александ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 г. Калининград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9.04.2008/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2.05.20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орбунов Олег Георги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 г. Москва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8.04.2007/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2.05.20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улаткина Ирина Анатол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 г. Калининград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9.04.2008/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2.05.20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кс Семён Яковл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Россия, г. Калининград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firstLine="317"/>
              <w:jc w:val="left"/>
              <w:rPr>
                <w:rStyle w:val="SUBST"/>
              </w:rPr>
            </w:pPr>
            <w:r>
              <w:rPr>
                <w:rStyle w:val="SUBST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firstLine="317"/>
              <w:jc w:val="left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firstLine="317"/>
              <w:jc w:val="left"/>
              <w:rPr/>
            </w:pPr>
            <w:r>
              <w:rPr>
                <w:rStyle w:val="SUBST"/>
              </w:rPr>
              <w:t>2)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firstLine="317"/>
              <w:jc w:val="left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firstLine="252"/>
              <w:jc w:val="left"/>
              <w:rPr>
                <w:sz w:val="20"/>
                <w:szCs w:val="20"/>
              </w:rPr>
            </w:pPr>
            <w:r>
              <w:rPr>
                <w:rStyle w:val="SUBST"/>
              </w:rPr>
              <w:t>3) Лицо принадлежит к той группе лиц, к которой принадлежит акционерное общество: 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8.01.2005/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2.05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8.01.2005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8.01.2005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3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Суковастова Светлана 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06.20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Цуладзе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Майя Валер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06.20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Жилин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льга Васил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06.20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Коновалов Александр Евгень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06.20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Фукс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емён Яковл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 г. Калининград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1) Лицо является членом Совета директоров акционерного общества</w:t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Prilozhenie"/>
              <w:ind w:firstLine="317"/>
              <w:jc w:val="left"/>
              <w:rPr/>
            </w:pPr>
            <w:r>
              <w:rPr>
                <w:rStyle w:val="SUBST"/>
              </w:rPr>
              <w:t>2)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firstLine="317"/>
              <w:jc w:val="left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3) Лицо принадлежит к той группе лиц, к которой принадлежит акционерное общество: 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8.01.2005/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</w:rPr>
              <w:t>29.06.201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0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ambria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sz w:val="16"/>
      <w:szCs w:val="16"/>
    </w:rPr>
  </w:style>
  <w:style w:type="character" w:styleId="Style16">
    <w:name w:val="Нижний колонтитул Знак"/>
    <w:basedOn w:val="Style12"/>
    <w:qFormat/>
    <w:rPr>
      <w:sz w:val="20"/>
      <w:szCs w:val="20"/>
      <w:lang w:val="en-AU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Style17">
    <w:name w:val="Текст выноски Знак"/>
    <w:basedOn w:val="Style12"/>
    <w:qFormat/>
    <w:rPr>
      <w:rFonts w:ascii="Tahoma; MS Sans Serif" w:hAnsi="Tahoma; MS Sans Serif" w:cs="Tahoma; MS Sans Serif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ind w:left="566" w:hanging="283"/>
    </w:pPr>
    <w:rPr>
      <w:lang w:val="ru-RU"/>
    </w:rPr>
  </w:style>
  <w:style w:type="paragraph" w:styleId="Style18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2:25:00Z</dcterms:created>
  <dc:creator>Office</dc:creator>
  <dc:description/>
  <cp:keywords/>
  <dc:language>en-US</dc:language>
  <cp:lastModifiedBy>Катя</cp:lastModifiedBy>
  <cp:lastPrinted>2008-12-22T15:50:00Z</cp:lastPrinted>
  <dcterms:modified xsi:type="dcterms:W3CDTF">2011-03-21T12:29:00Z</dcterms:modified>
  <cp:revision>3</cp:revision>
  <dc:subject/>
  <dc:title>СПИСОК АФФИЛИРОВАННЫХ ЛИЦ</dc:title>
</cp:coreProperties>
</file>