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на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 w:val="false"/>
              </w:rPr>
            </w:pPr>
            <w:r>
              <w:rPr>
                <w:rStyle w:val="SUBST"/>
                <w:iCs w:val="false"/>
              </w:rPr>
              <w:t>Изменился состав 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9.2011 г. (Дата принятия Приказа Министра обороны РФ №1770 от 30.09.2011 г.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10.2011 г. (Дата получения Обществом Приказа Министра обороны РФ №1770 от 30.09.2011 г.)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шк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сова Ларис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 xml:space="preserve"> / 21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кирова Капитолина Са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ьная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ынькова Наталь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.09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5:00Z</dcterms:created>
  <dc:creator>Office</dc:creator>
  <dc:description/>
  <cp:keywords/>
  <dc:language>en-US</dc:language>
  <cp:lastModifiedBy>Comp6</cp:lastModifiedBy>
  <cp:lastPrinted>2011-10-11T10:45:00Z</cp:lastPrinted>
  <dcterms:modified xsi:type="dcterms:W3CDTF">2011-10-11T08:12:00Z</dcterms:modified>
  <cp:revision>5</cp:revision>
  <dc:subject/>
  <dc:title>СПИСОК АФФИЛИРОВАННЫХ ЛИЦ</dc:title>
</cp:coreProperties>
</file>