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“Отдельный материальный склад № 7”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26"/>
        <w:gridCol w:w="492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сто нахождения эмитента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36023, г. Калининград, ул. Маршала Борзова, 90 «а»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4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909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snapToGrid w:val="false"/>
              <w:ind w:left="2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2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ind w:left="2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Отдельный материальный склад № 7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31" декабря 2011 г.</w:t>
            </w:r>
          </w:p>
        </w:tc>
        <w:tc>
          <w:tcPr>
            <w:tcW w:w="99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left="23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</w:t>
            </w:r>
            <w:r>
              <w:rPr>
                <w:color w:val="000000"/>
                <w:spacing w:val="-5"/>
                <w:sz w:val="24"/>
                <w:szCs w:val="24"/>
              </w:rPr>
              <w:t>___________         С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.</w:t>
            </w:r>
            <w:r>
              <w:rPr>
                <w:color w:val="000000"/>
                <w:spacing w:val="-5"/>
                <w:sz w:val="24"/>
                <w:szCs w:val="24"/>
              </w:rPr>
              <w:t>Я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 xml:space="preserve">. </w:t>
            </w:r>
            <w:r>
              <w:rPr>
                <w:color w:val="000000"/>
                <w:spacing w:val="-5"/>
                <w:sz w:val="24"/>
                <w:szCs w:val="24"/>
              </w:rPr>
              <w:t>Фукс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406362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1053900004839</w:t>
            </w:r>
          </w:p>
        </w:tc>
      </w:tr>
    </w:tbl>
    <w:p>
      <w:pPr>
        <w:pStyle w:val="Prilozheni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697"/>
        <w:gridCol w:w="2410"/>
        <w:gridCol w:w="4110"/>
        <w:gridCol w:w="1369"/>
        <w:gridCol w:w="1795"/>
        <w:gridCol w:w="2056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2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Святюк Александра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1.06.2011/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0.09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Шакирова Капитолина Саф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0.09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альная Елен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0.09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Фукс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мён Яковл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 xml:space="preserve">3) Лицо принадлежит к той группе лиц, к которой принадлежит акционерное общество: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- 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1.2005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val="ru-RU"/>
              </w:rPr>
              <w:t>30.09.201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1.2005/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1.2005/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Дынькова Наталья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Нико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0.09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йская Федерация в лице Министерства оборон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119160, г. Москва, 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ул. Знаменка, д.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</w:rPr>
              <w:t>лицо имеет более чем 50 процентов общего количества голосов, приходящихся на голосующие акции в уставном капитале акционерного общества;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-</w:t>
            </w:r>
            <w:r>
              <w:rPr/>
              <w:t xml:space="preserve"> </w:t>
            </w:r>
            <w:r>
              <w:rPr>
                <w:rStyle w:val="SUBST"/>
              </w:rPr>
              <w:t>по предложению лица избран единоличный исполнительный орган и  по предложению лица избрано более 50 процентов состава Совета директоров акционерного общества;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1.2005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1.2005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8.01.200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UBST"/>
              </w:rPr>
              <w:t>100 %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UBST"/>
              </w:rPr>
              <w:t>100 %</w:t>
            </w:r>
          </w:p>
        </w:tc>
      </w:tr>
    </w:tbl>
    <w:p>
      <w:pPr>
        <w:pStyle w:val="Prilozheni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195"/>
        <w:gridCol w:w="1927"/>
        <w:gridCol w:w="1526"/>
        <w:gridCol w:w="2762"/>
        <w:gridCol w:w="1693"/>
        <w:gridCol w:w="575"/>
        <w:gridCol w:w="1842"/>
        <w:gridCol w:w="1985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</w:rPr>
              <w:t>1</w:t>
            </w:r>
          </w:p>
        </w:tc>
        <w:tc>
          <w:tcPr>
            <w:tcW w:w="5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iCs w:val="false"/>
              </w:rPr>
              <w:t>Изменился состав  Совета директоров Общества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.09.2011 г. (Приказ Министра обороны РФ №1770 от 30.09.2011 г.)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.10.2011 г. (Дата получения Обществом Приказа № 1770 от 30.09.2011 г.)</w:t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Святюк Александра Александро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1.06.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Шашкова Елена Владимиро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1.06.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Усова Лариса Владимиро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1.06.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оновалов Александр Евгеньеви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i/>
                <w:iCs/>
              </w:rPr>
              <w:t>29.06.2010</w:t>
            </w:r>
            <w:r>
              <w:rPr>
                <w:b/>
                <w:bCs/>
                <w:i/>
                <w:iCs/>
                <w:lang w:val="ru-RU"/>
              </w:rPr>
              <w:t xml:space="preserve"> / 21.06.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кс Семён Яковлеви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 г. Калининград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 xml:space="preserve">3) Лицо принадлежит к той группе лиц, к которой принадлежит акционерное общество: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1.2005/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1.06.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Святюк Александра Александровна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1.06.2011/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0.09.201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Шакирова Капитолина Сафо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0.09.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альная Елен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Владимиро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0.09.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Фукс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мён Яковлеви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 xml:space="preserve">3) Лицо принадлежит к той группе лиц, к которой принадлежит акционерное общество: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1.2005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val="ru-RU"/>
              </w:rPr>
              <w:t>30.09.201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1.2005/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1.2005/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Дынькова Наталья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Николае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0.09.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hanging="0"/>
        <w:rPr/>
      </w:pPr>
      <w:r>
        <w:rPr/>
      </w:r>
    </w:p>
    <w:p>
      <w:pPr>
        <w:pStyle w:val="Prilozhenie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1:52:00Z</dcterms:created>
  <dc:creator>Office</dc:creator>
  <dc:description/>
  <cp:keywords/>
  <dc:language>en-US</dc:language>
  <cp:lastModifiedBy>Катя</cp:lastModifiedBy>
  <cp:lastPrinted>2011-07-08T16:30:00Z</cp:lastPrinted>
  <dcterms:modified xsi:type="dcterms:W3CDTF">2011-12-16T07:42:00Z</dcterms:modified>
  <cp:revision>4</cp:revision>
  <dc:subject/>
  <dc:title>СПИСОК АФФИЛИРОВАННЫХ ЛИЦ</dc:title>
</cp:coreProperties>
</file>