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“Отдельный материальный склад № 7”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6"/>
        <w:gridCol w:w="492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36023, г. Калининград, ул. Маршала Борзова, 90 «а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тдельный материальный склад № 7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3" w:hanging="2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color w:val="000000"/>
                <w:spacing w:val="-5"/>
                <w:sz w:val="24"/>
                <w:szCs w:val="24"/>
              </w:rPr>
              <w:t>___________         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pacing w:val="-5"/>
                <w:sz w:val="24"/>
                <w:szCs w:val="24"/>
              </w:rPr>
              <w:t>Фукс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636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90000483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2410"/>
        <w:gridCol w:w="4110"/>
        <w:gridCol w:w="1369"/>
        <w:gridCol w:w="1795"/>
        <w:gridCol w:w="20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Шашкова Еле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сова Ларис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 xml:space="preserve"> / 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йская Федерация в лице Министерства оборон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Знаменка, д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left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 единоличный исполнительный орган и  по предложению лица избрано более 50 процентов состава Совета директоров акционерного обществ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551"/>
        <w:gridCol w:w="3823"/>
        <w:gridCol w:w="254"/>
        <w:gridCol w:w="2160"/>
        <w:gridCol w:w="279"/>
        <w:gridCol w:w="1341"/>
        <w:gridCol w:w="161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ся состав Совета директоров акционерного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.06.201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.06.2011</w:t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уладз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Майя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Жили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льг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вятюк Александр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Шашк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сова Ларис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 xml:space="preserve"> / 21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.06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5:00Z</dcterms:created>
  <dc:creator>Office</dc:creator>
  <dc:description/>
  <cp:keywords/>
  <dc:language>en-US</dc:language>
  <cp:lastModifiedBy>Tatiyana</cp:lastModifiedBy>
  <cp:lastPrinted>2011-04-07T10:26:00Z</cp:lastPrinted>
  <dcterms:modified xsi:type="dcterms:W3CDTF">2011-06-28T06:56:00Z</dcterms:modified>
  <cp:revision>9</cp:revision>
  <dc:subject/>
  <dc:title>СПИСОК АФФИЛИРОВАННЫХ ЛИЦ</dc:title>
</cp:coreProperties>
</file>