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тчету о финансово-хозяйственной деятель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АО «ОМС №7» за 2010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рытое акционерное общество «Отдельный материальный склад № 7»</w:t>
      </w:r>
    </w:p>
    <w:p>
      <w:pPr>
        <w:pStyle w:val="Normal"/>
        <w:jc w:val="center"/>
        <w:rPr/>
      </w:pPr>
      <w:r>
        <w:rPr>
          <w:sz w:val="26"/>
          <w:szCs w:val="26"/>
        </w:rPr>
        <w:t>образовано  путем реорганизации в форме преобразования ФГУП «ОМС №7»-ДП согласно     Распоряжения  Территориального управления Министерства имущественных отношений от27.12.2004 г. №741-р. Свидетельство о внесении в Единый государственный реестр юридических лиц получено 28.01. 2005г. № 1053900004839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 собственности – государственная 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ой задачей общества является  извлечение прибыл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АО « ОМС №7» осуществляет следующие виды деятельности 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предоставление услуг по сдаче в аренду складских помещ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предоставление услуг по хранению и размещению груз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лата за въезд на территорию обще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  Основные  показатели .  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За 2010 год текущая деятельность общества характеризуется  следующими  экономическими показателями :</w:t>
      </w:r>
    </w:p>
    <w:p>
      <w:pPr>
        <w:pStyle w:val="Normal"/>
        <w:rPr/>
      </w:pPr>
      <w:r>
        <w:rPr>
          <w:sz w:val="26"/>
          <w:szCs w:val="26"/>
        </w:rPr>
        <w:t>Выручка от реализации составила   -  7208тыс .руб.</w:t>
      </w:r>
    </w:p>
    <w:p>
      <w:pPr>
        <w:pStyle w:val="Normal"/>
        <w:rPr/>
      </w:pPr>
      <w:r>
        <w:rPr>
          <w:sz w:val="26"/>
          <w:szCs w:val="26"/>
        </w:rPr>
        <w:t>В том числе  выручка от аренды складских  и производственных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мещений – 7124 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асходы на продажу за 2010 год составили  -6662. руб., в том числе : расходы по оплате  труда персоналу – 44140 тыс. руб.,  отчисления на социальные нужды    - 920 тыс. руб.,</w:t>
      </w:r>
    </w:p>
    <w:p>
      <w:pPr>
        <w:pStyle w:val="Normal"/>
        <w:rPr/>
      </w:pPr>
      <w:r>
        <w:rPr>
          <w:sz w:val="26"/>
          <w:szCs w:val="26"/>
        </w:rPr>
        <w:t>содержание складских зданий и производственных помещений -905тыс. руб.</w:t>
      </w:r>
    </w:p>
    <w:p>
      <w:pPr>
        <w:pStyle w:val="Normal"/>
        <w:rPr/>
      </w:pPr>
      <w:r>
        <w:rPr>
          <w:sz w:val="26"/>
          <w:szCs w:val="26"/>
        </w:rPr>
        <w:t>Валовая прибыль  за 2010 год составила   - 546 тыс. руб.</w:t>
      </w:r>
    </w:p>
    <w:p>
      <w:pPr>
        <w:pStyle w:val="Normal"/>
        <w:rPr/>
      </w:pPr>
      <w:r>
        <w:rPr>
          <w:sz w:val="26"/>
          <w:szCs w:val="26"/>
        </w:rPr>
        <w:t>За прошедший период начислено налогов во все уровни  бюджета всего  -769,0 тыс. руб.</w:t>
      </w:r>
    </w:p>
    <w:p>
      <w:pPr>
        <w:pStyle w:val="Normal"/>
        <w:rPr/>
      </w:pPr>
      <w:r>
        <w:rPr>
          <w:sz w:val="26"/>
          <w:szCs w:val="26"/>
        </w:rPr>
        <w:t>Уплачено налогов во все уровни бюджета  всего :  - 726,0 тыс. руб., в том числе</w:t>
      </w:r>
    </w:p>
    <w:p>
      <w:pPr>
        <w:pStyle w:val="Normal"/>
        <w:rPr/>
      </w:pPr>
      <w:r>
        <w:rPr>
          <w:sz w:val="26"/>
          <w:szCs w:val="26"/>
        </w:rPr>
        <w:t>в федеральный бюджет  - 14,0 тыс. руб.,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егиональный бюджет –712,0 тыс. руб.</w:t>
      </w:r>
    </w:p>
    <w:p>
      <w:pPr>
        <w:pStyle w:val="Normal"/>
        <w:rPr/>
      </w:pPr>
      <w:r>
        <w:rPr>
          <w:sz w:val="26"/>
          <w:szCs w:val="26"/>
        </w:rPr>
        <w:t>Кроме того за счет затрат общества начислено  взносов во внебюджетные фонды :</w:t>
      </w:r>
    </w:p>
    <w:p>
      <w:pPr>
        <w:pStyle w:val="Normal"/>
        <w:rPr/>
      </w:pPr>
      <w:r>
        <w:rPr>
          <w:sz w:val="26"/>
          <w:szCs w:val="26"/>
        </w:rPr>
        <w:t>В пенсионный фонд                              – 691,0 тыс. руб.</w:t>
      </w:r>
    </w:p>
    <w:p>
      <w:pPr>
        <w:pStyle w:val="Normal"/>
        <w:rPr/>
      </w:pPr>
      <w:r>
        <w:rPr>
          <w:sz w:val="26"/>
          <w:szCs w:val="26"/>
        </w:rPr>
        <w:t>В фонды медицинского страхования  – 107,0 тыс. руб.</w:t>
      </w:r>
    </w:p>
    <w:p>
      <w:pPr>
        <w:pStyle w:val="Normal"/>
        <w:rPr/>
      </w:pPr>
      <w:r>
        <w:rPr>
          <w:sz w:val="26"/>
          <w:szCs w:val="26"/>
        </w:rPr>
        <w:t xml:space="preserve">В фонд соц. страхования                          -100,0  тыс. руб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.      Расчеты с дебиторами и кредитора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 состоянию на 01.01.2011г. имеется текущая дебиторская задолженность за оказанные услуги по аренде нежилых помещений в сумме 339,0 тыс. руб. ( С-но расшифровки о дебиторах и кредиторах ) Просроченная дебиторская задолженность  составила -101,8 тыс. руб.</w:t>
      </w:r>
    </w:p>
    <w:p>
      <w:pPr>
        <w:pStyle w:val="Normal"/>
        <w:rPr/>
      </w:pPr>
      <w:r>
        <w:rPr>
          <w:sz w:val="26"/>
          <w:szCs w:val="26"/>
        </w:rPr>
        <w:t>Кредиторской  задолженности по  расчетам с поставщиками и подрядчиками  нет     Акты сверки  имеются.</w:t>
      </w:r>
    </w:p>
    <w:p>
      <w:pPr>
        <w:pStyle w:val="Normal"/>
        <w:rPr/>
      </w:pPr>
      <w:r>
        <w:rPr>
          <w:sz w:val="26"/>
          <w:szCs w:val="26"/>
        </w:rPr>
        <w:t>Финансовой помощи в 2010 году не предоставляло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.       Ведение  бухгалтерского уч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Бухгалтерский учет ведется по    журнально - ордерной форме.</w:t>
      </w:r>
    </w:p>
    <w:p>
      <w:pPr>
        <w:pStyle w:val="Normal"/>
        <w:rPr/>
      </w:pPr>
      <w:r>
        <w:rPr>
          <w:sz w:val="26"/>
          <w:szCs w:val="26"/>
        </w:rPr>
        <w:t>Все материальные ценности учитываются по оборотным ведомостям и карточкам складского учета. Проводятся ежемесячные сверки данных бухгалтерского и аналитического учета. Годовая инвентаризация имущества , числящегося на балансе общества проведена в декабре 2010года. Расчеты с рабочими и служащими ведутся на лицевых счет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ведении бухгалтерского учета применяется программа 1С версии 7.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енеральный директор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АО «ОМС №7»                                          ФУКС С. 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й бухгалтер                                                                             ФОКИНА В,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тчету о финансово-хозяйственной деятель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АО «ОМС №7» за 2007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рытое акционерное общество «Отдельный материальный склад № 7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разовано  путем реорганизации в форме преобразования ФГУП «ОМС №7»-ДП согласно    Распоряжения  Территориального управления Министерства имущественных отношений от27.12.2004 г. №741-р. Свидетельство о внесении в Единый государственный реестр юридических лиц получено 28.01. 2005г. № 1053900004839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 собственности – государственная 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ой задачей общества является  извлечение прибыл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АО « ОМС №7» осуществляет следующие виды деятельности 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предоставление услуг по сдаче в аренду складских помещ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предоставление услуг по хранению и размещению груз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лата за въезд на территорию обще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  Основные  показатели .  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За 2007 год текущая деятельность общества характеризуется  следующими  экономическими показателями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ручка от реализации составила   -  6908,0тыс .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  выручка от аренды складских и производствен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мещений – 6902,2 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ходы на продажу за 20087 год составили  - 5951,8тыс. руб., в том числе : расходы по оплате  труда персоналу – 3733,8 тыс. руб.,  отчисления на социальные нужды    - 743,0  тыс. руб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кущий ремонт складских и административных зданий -305,2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ловая прибыль  за 2007 год составила   - 956,3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прошедший период начислено налогов во все уровни  бюджета всего  -834,0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лачено налогов во все уровни бюджета  всего :  - 800,,0 тыс. руб., в том чис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федеральный бюджет  - 77,0 тыс. руб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егиональный бюджет – 723,0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оме того за счет затрат общества уплачено налогов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енсионный фонд                              – 530,0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фонды медицинского страхования  – 89,0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фонд соц. страхования                          - 86,0  тыс. руб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.      Расчеты с дебиторами и кредитора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стоянию на 01.01.2008г. имеется текущая дебиторская задолженность за оказанные услуги по аренде нежилых помещений в сумме 214,6тыс. руб. ( С-но расшифровки о дебиторах и кредиторах ) Просроченной дебиторской задолженности сроком более 3х месяцев н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по  расчетам с поставщиками и подрядчиками составила  -53,4 тыс. руб.      Акты сверки имею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нансовой помощи в 2007 году не предоставляло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.       Ведение  бухгалтерского уч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ухгалтерский учет ведется по    журнально -  ордерной фор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е материальные ценности учитываются по оборотным ведомостям и карточкам складского учета. Проводятся ежемесячные сверки данных бухгалтерского и аналитического учета. Годовая инвентаризация имущества , числящегося на балансе общества проведена в декабре 2007года. Расчеты с рабочими и служащими ведутся на лицевых счет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ведении бухгалтерского учета применяется программа 1С версии 7.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енеральный директор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АО «ОМС №7»                                          ФУКС С. 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й бухгалтер                                                                             ФОКИНА В,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тчету о финансово-хозяйственной деятель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АО «ОМС №7» за 2006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рытое акционерное общество «Отдельный материальный склад № 7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разовано  путем реорганизации в форме преобразования ФГУП «ОМС №7»-ДП согласно    Распоряжения  Территориального управления Министерства имущественных отношений от27.12.2004 г. №741-р. Свидетельство о внесении в Единый государственный реестр юридических лиц получено 28.01. 2005г. № 1053900004839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 собственности – государственная 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ой задачей общества является  извлечение прибыл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АО « ОМС №7» осуществляет следующие виды деятельности 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предоставление услуг по сдаче в аренду складских помещ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предоставление услуг по хранению и размещению груз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лата за въезд на территорию обще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  Основные  показатели .  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За 2006 год текущая деятельность общества характеризуется  следующими  экономическими показателями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ручка от реализации составила   - 5932,7 тыс .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 аренда помещений и продажа имущества  - 5844,2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ходы на продажу за 2006 год составили  - 4563,3  тыс. руб., в том числе : расходы по оплате   – 2615,6 тыс. руб.,  отчисления на социальные нужды    - 590,4  тыс. руб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кущий ремонт  - 64,5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ловая прибыль  за 2006 год составила   - 1369,4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прошедший период начислено налогов во все уровни  бюджета всего  -917,0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лачено налогов во все уровни бюджета  всего : - 1202,0 тыс. руб., из неё погашена задолженность прошлых лет в сумме 170,0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оме того за счет затрат общества уплачено налогов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енсионный фонд                              – 479,0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фонды медицинского страхования  – 70,0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фонд соц. страхования                          - 40,0  тыс. руб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.      Расчеты с дебиторами и кредитора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стоянию на 01.01.2007г. имеется текущая дебиторская задолженность за оказанные услуги по аренде нежилых помещений в сумме 320,0тыс. руб. ( С-но расшифровки о дебиторах и кредиторах ) Просроченной дебиторской задолженности сроком более 3х месяцев н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по  расчетам с поставщиками и подрядчиками составила  -195,2 тыс. руб.      Акты сверки имею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нансовой помощи в 2006 году не предоставляло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.       Ведение  бухгалтерского уч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ухгалтерский учет ведется по    журнально -  ордерной фор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е материальные ценности учитываются по оборотным ведомостям и карточкам складского учета. Проводятся ежемесячные сверки данных бухгалтерского и аналитического учета. Годовая инвентаризация имущества , числящегося на балансе общества проведена в декабре 2006года. Расчеты с рабочими и служащими ведутся на лицевых счет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ведении бухгалтерского учета применяется программа 1С версии 7.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енеральный директор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АО «ОМС №7»                                          ФУКС С. 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й бухгалтер                                                                             ФОКИНА В,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8:02:00Z</dcterms:created>
  <dc:creator>ManOwaR</dc:creator>
  <dc:description/>
  <cp:keywords/>
  <dc:language>en-US</dc:language>
  <cp:lastModifiedBy>user</cp:lastModifiedBy>
  <cp:lastPrinted>2008-03-11T11:36:00Z</cp:lastPrinted>
  <dcterms:modified xsi:type="dcterms:W3CDTF">2011-02-10T10:08:00Z</dcterms:modified>
  <cp:revision>3</cp:revision>
  <dc:subject/>
  <dc:title>ПОЯСНИТЕЛЬНАЯ ЗАПИСКА</dc:title>
</cp:coreProperties>
</file>