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ДОВОЙ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ОМС № 7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8 год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 информаци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писательной части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ткрытом акционерном обществе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 открытого акционерного общества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  <w:t>«Отдельный материальный склад № 7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53900004839</w:t>
            </w:r>
          </w:p>
          <w:p>
            <w:pPr>
              <w:pStyle w:val="Normal"/>
              <w:jc w:val="both"/>
              <w:rPr/>
            </w:pPr>
            <w:r>
              <w:rPr/>
              <w:t>от 28.0</w:t>
            </w:r>
            <w:r>
              <w:rPr>
                <w:lang w:val="en-US"/>
              </w:rPr>
              <w:t>9</w:t>
            </w:r>
            <w:r>
              <w:rPr/>
              <w:t>.2005г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6023, г. Калининград, ул. Маршала Борзова 90-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6023, г. Калининград, ул. Маршала Борзова 90-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-4012-99-14-1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акс 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-4012-99-14-1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oms_7@pochta.ru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й вид деятельност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хранения, складирова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о включении в перечень стратегических акционерных обществ (да/нет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 уставного капитала, тыс.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3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е количество акций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18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8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минальная стоимость обыкновенных акций, тыс.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318</w:t>
            </w:r>
            <w:r>
              <w:rPr/>
              <w:t>,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-01-03981-</w:t>
            </w:r>
            <w:r>
              <w:rPr>
                <w:b/>
                <w:lang w:val="en-US"/>
              </w:rPr>
              <w:t xml:space="preserve">D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7</w:t>
            </w:r>
            <w:r>
              <w:rPr/>
              <w:t>.12.200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минальная стоимость привилегированных акций, тыс.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клада Российской Федерации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Российской Федерации в уставном капитале, %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Российской Федерации по обыкновенным акциям, %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акционеры общества (доля в уставном капитале более 5%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специального права на участие РФ в управлении ОАО («золотой акции») (да/нет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«Гориславцев и К. Ауди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5009, Россия, г. Москва, ул. Б. Никитск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.17 строение 2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уктура холдинга (при наличии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е собрание акционеров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довое общее собрание акционеров (номер и дата протоколов, вопросы повестки дня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вет директоров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ётного года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Горкин Анатолий Александрович- </w:t>
            </w:r>
            <w:r>
              <w:rPr/>
              <w:t>начальник отдела Территориального управления Росимущества по Калининград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Горбунов Олег Григорьевич  </w:t>
            </w:r>
            <w:r>
              <w:rPr/>
              <w:t xml:space="preserve">–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арший офицер отдела ЦОПУ КС Министерства обороны РФ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идельцев Юрий Викторович</w:t>
            </w:r>
            <w:r>
              <w:rPr/>
              <w:t xml:space="preserve"> - заместитель начальника отдела ЦОПУ КС Министерства обороны РФ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улаткина Ирина Анатольевна</w:t>
            </w:r>
            <w:r>
              <w:rPr/>
              <w:t xml:space="preserve"> – начальник отдела Территориального управления Росимущества по Калининград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кс Семён Яковлевич</w:t>
            </w:r>
            <w:r>
              <w:rPr/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ОАО «ОМС № 7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я совета директоров (даты и номера протоколов, вопросы повесток дня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 № 10</w:t>
            </w:r>
          </w:p>
          <w:p>
            <w:pPr>
              <w:pStyle w:val="Normal"/>
              <w:jc w:val="both"/>
              <w:rPr/>
            </w:pPr>
            <w:r>
              <w:rPr/>
              <w:t>Вопросы повестки дн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 избрании председателя совета директоров Общества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токол № 11</w:t>
            </w:r>
          </w:p>
          <w:p>
            <w:pPr>
              <w:pStyle w:val="Normal"/>
              <w:ind w:left="300" w:hanging="0"/>
              <w:jc w:val="both"/>
              <w:rPr/>
            </w:pPr>
            <w:r>
              <w:rPr/>
              <w:t>Вопросы повестки дня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left="825" w:hanging="0"/>
              <w:jc w:val="both"/>
              <w:rPr/>
            </w:pPr>
            <w:r>
              <w:rPr/>
              <w:t>1. Утверждение трудового договора  генерального директора ОАО «ОМС № 7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left="82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ный орган общества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дения о лице, занимающем должность единоличного исполнительного органа (управляющем, управляющей организации) общества и членах коллегиального исполнительного органа общества, в том числе их краткие биографические данные и владение акциями общества в течение  отчётного года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Фукс Семён Яковлевич, паспорт 27 00 226852, выдан ГОВД БГО Калининградской области,1948 года  рожден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ями общества не владе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 вознаграждения исполнительному органу общества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000 рублей ежемесяч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визионная комиссия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и человек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О  и должности представителей РФ в ревизионной комисси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Соловьев Андрей Федорович</w:t>
            </w:r>
            <w:r>
              <w:rPr/>
              <w:t xml:space="preserve"> – заместитель начальника отдела ЦОПУ КС Минобороны РФ, (паспорт 45 98  597145, выдан ОВД «Бирулёво-Западное»г.Москвы 07.03.2000г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Рыгида Наталья Владимировна  </w:t>
            </w:r>
            <w:r>
              <w:rPr/>
              <w:t>-</w:t>
              <w:tab/>
              <w:t xml:space="preserve"> заместитель начальника отдела Территориального управления Росимущества по Калининградской области, (паспорт 27 03 643234, выдан ОВД Ленинградского района г. Калининграда 04.03.2003г.)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амофалова Елена Прокофьевна </w:t>
            </w:r>
            <w:r>
              <w:rPr/>
              <w:t>– бухгалтер-кассир ОАО «ОМС № 7», (паспорт 27 01 273679, выдан  ГОВД Светловского ГО Калининградской области 19.09.2001г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ложение открытого акционерного общества в отрасл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конкуренты общества в данной отрасл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общества  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нные по загрузке проектной мощности, %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оритетные направления деятельности ОАО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дача в аренду собственных нежилых зданий, помещени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ём инвестиций в разрезе проектов и с разбивкой по источникам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о заключённых договорах купли/продажи долей, акций, паё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чёт совета директоров (наблюдательного совета) ОАО о результатах развития общества по приоритетным направлениям его деятельност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8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аловая прибыль /убыток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тая прибыль/убыток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6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олженность по краткосрочным и долгосрочным займам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едиторская задолженность, тыс. руб., в том числе  перед федеральным бюджетом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биторская задолженность, тыс. руб., в том числе  задолженность федерального бюджета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формация о совершённых открытым акционерным обществом в отчётном году крупных сделках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ень совершённых обществом в отчётном году сделок, признаваемых в соответствии с Федеральным законом от 26 декабря 1995 года № 208-ФЗ «Об акционерных 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б её одобрени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формация о совершённых ОАО в отчётном году сделок, в совершении которых имеется заинтересованность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ень совершённых обществом в отчётном году сделок, признаваемых в соответствии с Федеральным законом от 26 декабря 1995 года № 208-ФЗ «Об 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ё одобрени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чёт о выплате объявленных (начисленных) дивидендов по акциям ОАО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9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токол № 6 от 21.02.2007г. На выплату дивидендов направлено 15% от полученной прибыли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 дивидендов, перечисленных в федеральный бюджет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видендная задолженность перед федеральным бюджетом, тыс. руб.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платёжных документов, подтверждающих перечисление дивидендов в федеральный бюджет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ёжное поручение № 117 от 16.07.2008г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писание основных факторов риска, связанных с деятельностью ОАО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 предъявленных претензий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угое)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ерспективы развития ОАО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можные направления развития общества с учётом тенденций рынка и потенциала организаци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конструкция и проведение капитального ремонта нежилых зданий с их последующей сдачей в аренду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ируемые к реализации инвестиционные проекты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ируемые направления использования чистой прибыли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ЕНЕРАЛЬНЫЙ ДИРЕКТОР ОАО «ОМС № 7»                  ФУКС    С.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ГЛАВНЫЙ БУХГАЛТЕР                                                     ФОКИНА  В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13:00Z</dcterms:created>
  <dc:creator>User</dc:creator>
  <dc:description/>
  <cp:keywords/>
  <dc:language>en-US</dc:language>
  <cp:lastModifiedBy>Office</cp:lastModifiedBy>
  <cp:lastPrinted>2009-04-16T09:15:00Z</cp:lastPrinted>
  <dcterms:modified xsi:type="dcterms:W3CDTF">2009-05-18T07:39:00Z</dcterms:modified>
  <cp:revision>2</cp:revision>
  <dc:subject/>
  <dc:title>ГОДОВОЙ ОТЧЁТ</dc:title>
</cp:coreProperties>
</file>