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ru-RU" w:eastAsia="en-US" w:bidi="ar-SA"/>
        </w:rPr>
        <w:t>ГОДОВОЙ ОТЧЁТ</w:t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ru-RU" w:eastAsia="en-US" w:bidi="ar-SA"/>
        </w:rPr>
        <w:t>ОАО «ОМС № 7»</w:t>
      </w:r>
    </w:p>
    <w:p>
      <w:pPr>
        <w:pStyle w:val="Normal"/>
        <w:autoSpaceDE w:val="false"/>
        <w:bidi w:val="0"/>
        <w:jc w:val="center"/>
        <w:rPr/>
      </w:pPr>
      <w:r>
        <w:rPr/>
        <w:t>за 2010 год</w:t>
      </w:r>
    </w:p>
    <w:tbl>
      <w:tblPr>
        <w:tblW w:w="983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5008"/>
      </w:tblGrid>
      <w:tr>
        <w:trPr/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Наименование параметра информации</w:t>
            </w:r>
          </w:p>
        </w:tc>
        <w:tc>
          <w:tcPr>
            <w:tcW w:w="5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Требования к описательной части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Общие сведения об открытом акционерном обществе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олное наименование открытого акционерного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Открытое акционерное общество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«Отдельный материальный склад № 7»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1053900004839</w:t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т 28.0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9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.2005г.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убъект Российской Федерац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Юридический адрес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236023, г. Калининград, ул. Маршала Борзова 90-А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очтовый адрес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236023, г. Калининград, ул. Маршала Борзова 90-А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Контактный телефон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8-4012-99-14-15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Факс 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8-4012-99-14-15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Адрес электронной почты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oms_7@pochta.ru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сновной вид деятельност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Услуги хранения, складирования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включении в перечень стратегических акционерных обществ (да/нет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олное наименование и адрес реестродержателя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Размер уставного капитала, тыс.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3318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,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бщее количество акц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33184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Количество обыкновенных акц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33184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оминальная стоимость обыкновенных акций, тыс.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3318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,4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1-01-03981-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en-US" w:eastAsia="en-US" w:bidi="ar-SA"/>
              </w:rPr>
              <w:t xml:space="preserve">D   </w:t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27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.12.2006г.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Количество привилегированных акц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оминальная стоимость привилегированных акций, тыс.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умма вклада Российской Федерации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оля Российской Федерации в уставном капитале, %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100%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оля Российской Федерации по обыкновенным акциям, %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100%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оля Российской Федерации по привилегированным акциям, %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сновные акционеры общества (доля в уставном капитале более 5%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Российская Федерация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аличие специального права на участие РФ в управлении ОАО («золотой акции») (да/нет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олное наименование и адрес аудитора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ЗАО  Аудиторская фирма «БалтФинЭскорт»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236039, Россия, г.Калининград,  Малый переулок, 17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труктура холдинга (при наличии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Характеристика деятельности органов управления и контроля открытого акционерного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Общее собрание акционеров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одовое общее собрание акционеров (номер и дата протоколов, вопросы повестки дня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Совет директоров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ётного год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Суковастова Светлана Николаевна - 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ачальник отдела Департамента имущественных отношений МО РФ;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Цуладзе Майя Валерьевна 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– </w:t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оветник отдела Департамента имущественных отношений МО РФ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2"/>
                <w:szCs w:val="24"/>
                <w:lang w:val="ru-RU" w:eastAsia="en-US" w:bidi="ar-SA"/>
              </w:rPr>
              <w:t>;</w:t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Жилина Ольга Васильевна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 –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оветник отдела Департамента имущественных отношений МО РФ;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Коновалов Александр Евгеньевич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 –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лавный специалист-эксперт отдела Департамента имущественных отношений МО РФ;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Фукс Семён Яковлевич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 –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енеральный директор ОАО «ОМС № 7».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Заседания совета директоров (даты и номера протоколов, вопросы повесток дня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Исполнительный орган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я о лице, занимающем должность единоличного исполнительного органа (управляющем, управляющей организации) общества и членах коллегиального исполнительного органа общества, в том числе их краткие биографические данные и владение акциями общества в течение  отчётного год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енеральный директор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Фукс Семён Яковлевич, паспорт 27 00 226852, выдан ГОВД БГО Калининградской области,1948 года  рождения,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акциями общества не владе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Размер вознаграждения исполнительному органу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48000 рублей ежемесячно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Ревизионная комиссия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Количество членов ревизионной комисс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Три человека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ФИО  и должности представителей РФ в ревизионной комисс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Проценко Алексей Владимирович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 – </w:t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оветник отдела Департамента имущественных отношений МО РФ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2"/>
                <w:szCs w:val="24"/>
                <w:lang w:val="ru-RU" w:eastAsia="en-US" w:bidi="ar-SA"/>
              </w:rPr>
              <w:t>;</w:t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Мысина Оксана Владимировна 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-</w:t>
              <w:tab/>
              <w:t xml:space="preserve"> </w:t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пециалист-эксперт отдела Департамента имущественных отношений МО РФ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2"/>
                <w:szCs w:val="24"/>
                <w:lang w:val="ru-RU" w:eastAsia="en-US" w:bidi="ar-SA"/>
              </w:rPr>
              <w:t>;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Фокина Валентина Васильевна -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лавный бухгалтер ОАО «ОМС № 7»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bidi w:val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Положение открытого акционерного общества в отрасл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ериод деятельности общества в соответствующей отрасли, лет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5 л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сновные конкуренты общества в данной отрасл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й 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оля общества  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й 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й 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анные по загрузке проектной мощности, %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й 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Приоритетные направления деятельности ОАО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еречень приоритетных направлений деятельности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дача в аренду собственных нежилых зданий, помещений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бъём инвестиций в разрезе проектов и с разбивкой по источникам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заключённых договорах купли/продажи долей, акций, паё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реформировании общества (при наличии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Отчёт совета директоров (наблюдательного совета) ОАО о результатах развития общества по приоритетным направлениям его деятельност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Выручка от продажи товаров, продукции, работ, услуг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7208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Валовая прибыль /убыток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473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Чистая прибыль/убыток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316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тоимость чистых активов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3481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Задолженность по краткосрочным и долгосрочным займам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Кредиторская задолженность, тыс. руб., в том числе  перед федеральным бюджетом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381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ебиторская задолженность, тыс. руб., в том числе  задолженность федерального бюджета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378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совершённых открытым акционерным обществом в отчётном году крупных сделках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еречень совершённых обществом в отчётном году сделок, признаваемых в соответствии с Федеральным законом от 26 декабря 1995 года № 208-ФЗ «Об акционерных 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ё существенных условий и органа управления общества, принявшего решение об её одобрен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совершённых ОАО в отчётном году сделок, в совершении которых имеется заинтересованность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еречень совершённых обществом в отчётном году сделок, признаваемых в соответствии с Федеральным законом от 26 декабря 1995 года № 208-ФЗ «Об 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ё одобрен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Отчёт о выплате объявленных (начисленных) дивидендов по акциям ОАО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069" w:hRule="atLeast"/>
        </w:trPr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исьмо Федерального агентства по управлению государственным имуществом от 17.03.2009г. исх. №  СМ16/6167 о невыплате дивидендов.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умма дивидендов, перечисленных в федеральный бюджет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Реквизиты платёжных документов, подтверждающих перечисление дивидендов в федеральный бюджет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Описание основных факторов риска, связанных с деятельностью ОАО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 предъявленных претенз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угое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Перспективы развития ОАО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Возможные направления развития общества с учётом тенденций рынка и потенциала организац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Реконструкция и проведение капитального ремонта нежилых зданий с их последующей сдачей в аренду 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ланируемые к реализации инвестиционные проекты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ланируемые направления использования чистой прибыл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</w:tbl>
    <w:p>
      <w:pPr>
        <w:pStyle w:val="Normal"/>
        <w:autoSpaceDE w:val="false"/>
        <w:bidi w:val="0"/>
        <w:jc w:val="center"/>
        <w:rPr/>
      </w:pPr>
      <w:r>
        <w:rPr/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ГЕНЕРАЛЬНЫЙ ДИРЕКТОР ОАО «ОМС № 7»                  ФУКС    С.Я.</w:t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bidi w:val="0"/>
        <w:jc w:val="center"/>
        <w:rPr/>
      </w:pPr>
      <w:r>
        <w:rPr>
          <w:rFonts w:eastAsia="Times New Roman" w:cs="Times New Roman"/>
          <w:b w:val="false"/>
          <w:i w:val="false"/>
          <w:color w:val="auto"/>
          <w:sz w:val="24"/>
          <w:szCs w:val="24"/>
          <w:lang w:val="ru-RU" w:eastAsia="en-US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eastAsia="Times New Roman" w:cs="Times New Roman"/>
          <w:b w:val="false"/>
          <w:i w:val="false"/>
          <w:color w:val="auto"/>
          <w:sz w:val="24"/>
          <w:szCs w:val="24"/>
          <w:lang w:val="ru-RU" w:eastAsia="en-US" w:bidi="ar-SA"/>
        </w:rPr>
        <w:t>ГЛАВНЫЙ БУХГАЛТЕР                                                          ФОКИНА  В.В.</w:t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en-US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03:10Z</dcterms:created>
  <dc:creator/>
  <dc:description/>
  <dc:language>en-US</dc:language>
  <cp:lastModifiedBy/>
  <cp:lastPrinted>2113-01-01T00:00:00Z</cp:lastPrinted>
  <dcterms:modified xsi:type="dcterms:W3CDTF">2011-03-01T07:07:43Z</dcterms:modified>
  <cp:revision>3</cp:revision>
  <dc:subject/>
  <dc:title/>
</cp:coreProperties>
</file>