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Отдельный материальный склад № 7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36023 г. Калининград ул. Маршала Борзова, 90А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</w:t>
      </w:r>
      <w:r>
        <w:rPr>
          <w:bCs/>
          <w:color w:val="000000"/>
          <w:sz w:val="28"/>
          <w:szCs w:val="28"/>
        </w:rPr>
        <w:t>Отдельный материальный склад № 7</w:t>
      </w:r>
      <w:r>
        <w:rPr>
          <w:color w:val="000000"/>
          <w:sz w:val="28"/>
          <w:szCs w:val="28"/>
        </w:rPr>
        <w:t>» сообщает о том, что годовая бухгалтерская отчетность за 2009 год утверждена на годовом общем собрании акционеров (Приказ Министра обороны Российской Федерации №987 от 29.06.2010 г. «О решениях годового общего собрания акционеров открытого акционерного общества «Отдельный материальный склад №7»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 xml:space="preserve">Генеральный директор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АО «Отдельный материальный  склад №7»     _________________     Фукс С.Я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17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7-04T13:17:00Z</dcterms:modified>
  <cp:revision>3</cp:revision>
  <dc:subject/>
  <dc:title>Открытое  Акционерное общество  «Неманский «Райавтодор»</dc:title>
</cp:coreProperties>
</file>