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Открытое акционерное общество «Оргпроект»</w:t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201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7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235" w:hRule="atLeast"/>
        </w:trPr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ind w:left="286" w:hanging="0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rPr>
          <w:rStyle w:val="Style15"/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ing2"/>
        <w:ind w:firstLine="720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236029, г. Калининград, пер. Северный дом, №4-10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;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sz w:val="24"/>
          <w:szCs w:val="24"/>
          <w:lang w:val="ru-RU"/>
        </w:rPr>
        <w:t>____________________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Оргпроект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Дата "01" июля 2011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right="-108"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 xml:space="preserve">________________    </w:t>
            </w: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>Е.Д. Проскурнин</w:t>
            </w:r>
          </w:p>
          <w:p>
            <w:pPr>
              <w:pStyle w:val="Normal"/>
              <w:ind w:firstLine="15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</w:t>
            </w:r>
          </w:p>
          <w:p>
            <w:pPr>
              <w:pStyle w:val="Normal"/>
              <w:ind w:firstLine="154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/>
              <w:t>390622166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rPr/>
            </w:pPr>
            <w:r>
              <w:rPr/>
              <w:t>1103925024170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316"/>
        <w:gridCol w:w="1722"/>
        <w:gridCol w:w="425"/>
        <w:gridCol w:w="373"/>
        <w:gridCol w:w="239"/>
        <w:gridCol w:w="429"/>
        <w:gridCol w:w="484"/>
        <w:gridCol w:w="239"/>
        <w:gridCol w:w="537"/>
        <w:gridCol w:w="540"/>
        <w:gridCol w:w="540"/>
        <w:gridCol w:w="540"/>
        <w:gridCol w:w="720"/>
        <w:gridCol w:w="1369"/>
        <w:gridCol w:w="1871"/>
        <w:gridCol w:w="1845"/>
      </w:tblGrid>
      <w:tr>
        <w:trPr/>
        <w:tc>
          <w:tcPr>
            <w:tcW w:w="4710" w:type="dxa"/>
            <w:gridSpan w:val="3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8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710" w:type="dxa"/>
            <w:gridSpan w:val="3"/>
            <w:tcBorders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91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дминистрация городского округа "Город Калининград", в лице комитета муниципального имущества и земельных ресурсов администрации городского округа «Город Калининград»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Россия, Калининградская обл.,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г. Калининград, 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л. Победы, 1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имеет право распоряжаться более чем 20% от общего количества голосов, приходящихся на голосующие акции общества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.08.2010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.08.2010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.08.2010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00%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00%</w:t>
            </w:r>
          </w:p>
        </w:tc>
      </w:tr>
      <w:tr>
        <w:trPr>
          <w:trHeight w:val="226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left="45"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color w:val="FF000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 лицо имеет право более чем 50 % общего количества голосов, приходящихся на голосующие акции в  уставном капитале акционерного общества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color w:val="FF0000"/>
                <w:szCs w:val="20"/>
              </w:rPr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По предложению данного лица избрано более чем пятьдесят процентов количественного состава Совета директоров акционерного общества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Зуев Александр Иванович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6.08.201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6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умянцев Сергей Валерьевич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6.08.201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ищеп Лилия Леонидовн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6.08.201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5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алкина Елена Александровн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6.08.201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еменихина Светлана Александровн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6.08.201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925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скурнин Евгений Дмитриевич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6.08.2010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Cs/>
                <w:iCs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316"/>
        <w:gridCol w:w="2520"/>
        <w:gridCol w:w="3525"/>
        <w:gridCol w:w="742"/>
        <w:gridCol w:w="1492"/>
        <w:gridCol w:w="459"/>
        <w:gridCol w:w="1289"/>
        <w:gridCol w:w="16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нет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>
          <w:trHeight w:val="322" w:hRule="atLeast"/>
        </w:trPr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2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rStyle w:val="SUBST"/>
                <w:b w:val="false"/>
                <w:i w:val="false"/>
                <w:lang w:val="ru-RU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rStyle w:val="SUBST"/>
          <w:bCs/>
          <w:iCs/>
          <w:sz w:val="20"/>
          <w:szCs w:val="20"/>
        </w:rPr>
      </w:pPr>
      <w:r>
        <w:rPr/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</w:t>
      </w:r>
    </w:p>
    <w:p>
      <w:pPr>
        <w:pStyle w:val="Prilozhshapka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ru-RU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rFonts w:cs="Times New Roman;Times New Roman"/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rFonts w:cs="Times New Roman;Times New Roman"/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rFonts w:cs="Times New Roman;Times New Roman"/>
      <w:sz w:val="16"/>
      <w:szCs w:val="16"/>
    </w:rPr>
  </w:style>
  <w:style w:type="character" w:styleId="SUBST">
    <w:name w:val="__SUBST"/>
    <w:qFormat/>
    <w:rPr>
      <w:b/>
      <w:i/>
      <w:sz w:val="20"/>
    </w:rPr>
  </w:style>
  <w:style w:type="character" w:styleId="Style16">
    <w:name w:val="Нижний колонтитул Знак"/>
    <w:basedOn w:val="Style12"/>
    <w:qFormat/>
    <w:rPr>
      <w:rFonts w:cs="Times New Roman;Times New Roman"/>
      <w:sz w:val="20"/>
      <w:szCs w:val="20"/>
      <w:lang w:val="en-AU"/>
    </w:rPr>
  </w:style>
  <w:style w:type="character" w:styleId="PageNumber">
    <w:name w:val="Page Number"/>
    <w:basedOn w:val="Style12"/>
    <w:rPr>
      <w:rFonts w:cs="Times New Roman;Times New Roman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1:21:00Z</dcterms:created>
  <dc:creator>User</dc:creator>
  <dc:description/>
  <cp:keywords/>
  <dc:language>en-US</dc:language>
  <cp:lastModifiedBy>Tatiyana</cp:lastModifiedBy>
  <cp:lastPrinted>2011-04-07T10:26:00Z</cp:lastPrinted>
  <dcterms:modified xsi:type="dcterms:W3CDTF">2011-06-27T13:01:00Z</dcterms:modified>
  <cp:revision>5</cp:revision>
  <dc:subject/>
  <dc:title>СПИСОК АФФИЛИРОВАННЫХ ЛИЦ</dc:title>
</cp:coreProperties>
</file>