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Оргпроект»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left="28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29, г. Калининград, пер. Северный дом, №4-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Оргпроект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2" ию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____    Е.Д.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оскурнин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/>
              <w:t>39062216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110392502417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1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городского округа "Город Калининград", в лице комитета муниципального имущества и земельных ресурсов администрации городского округа «Город Калининград»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Калининградская обл.,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л. Победы, 1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% от общего количества голосов, приходящихся на голосующие акции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8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8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8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</w:tr>
      <w:tr>
        <w:trPr>
          <w:trHeight w:val="22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45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лицо имеет право более чем 50 %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Зуев Александр Иван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умянцев Сергей Валерь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щеп Лилия Леонид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лкина Елена Александ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енихина Светлана Александ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скурнин Евгений Дмитриевич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16:00Z</dcterms:created>
  <dc:creator>User</dc:creator>
  <dc:description/>
  <cp:keywords/>
  <dc:language>en-US</dc:language>
  <cp:lastModifiedBy>Катя</cp:lastModifiedBy>
  <cp:lastPrinted>2011-04-07T10:26:00Z</cp:lastPrinted>
  <dcterms:modified xsi:type="dcterms:W3CDTF">2012-06-05T08:03:00Z</dcterms:modified>
  <cp:revision>8</cp:revision>
  <dc:subject/>
  <dc:title>СПИСОК АФФИЛИРОВАННЫХ ЛИЦ</dc:title>
</cp:coreProperties>
</file>